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ITUCIÓN EDUCATIVA DEPARTAMENTAL RUFINO CUERV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ocontá - Cundinamarc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AN DE ESTUDIOS (Mallas Curricular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DUCACIÓN BÁSICA PRIMAR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ÑO 2013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ID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Pág.</w:t>
      </w:r>
    </w:p>
    <w:p>
      <w:pPr>
        <w:pStyle w:val="Prrafodelista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UMANIDADES: ESPAÑOL DE 1º A 5º</w:t>
        <w:tab/>
        <w:tab/>
        <w:tab/>
        <w:tab/>
        <w:tab/>
        <w:tab/>
        <w:tab/>
        <w:tab/>
        <w:t xml:space="preserve">   3</w:t>
      </w:r>
    </w:p>
    <w:p>
      <w:pPr>
        <w:pStyle w:val="Prrafodelista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ATEMÁTICAS DE 1º A 5º</w:t>
        <w:tab/>
        <w:t>HUMANIDADES: INGLÉS DE 1º A 5º</w:t>
        <w:tab/>
        <w:tab/>
        <w:tab/>
        <w:tab/>
        <w:tab/>
        <w:tab/>
        <w:tab/>
        <w:tab/>
        <w:t xml:space="preserve"> 10</w:t>
      </w:r>
    </w:p>
    <w:p>
      <w:pPr>
        <w:pStyle w:val="Prrafodelista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IENCIAS NATURALES DE 1º A 5º</w:t>
        <w:tab/>
        <w:tab/>
        <w:tab/>
        <w:tab/>
        <w:tab/>
        <w:tab/>
        <w:tab/>
        <w:tab/>
        <w:t xml:space="preserve"> 15</w:t>
      </w:r>
    </w:p>
    <w:p>
      <w:pPr>
        <w:pStyle w:val="Prrafodelista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IENCIAS SOCIALES DE 1º A 5º</w:t>
        <w:tab/>
        <w:tab/>
        <w:tab/>
        <w:tab/>
        <w:tab/>
        <w:tab/>
        <w:tab/>
        <w:t xml:space="preserve"> 24</w:t>
      </w:r>
    </w:p>
    <w:p>
      <w:pPr>
        <w:pStyle w:val="Prrafodelista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EDUCACIÓN RELIGIOSA DE 1º  A 5º </w:t>
        <w:tab/>
        <w:tab/>
        <w:tab/>
        <w:tab/>
        <w:tab/>
        <w:tab/>
        <w:tab/>
        <w:tab/>
        <w:tab/>
        <w:t xml:space="preserve"> 30</w:t>
      </w:r>
      <w:r>
        <w:rPr>
          <w:rFonts w:cs="Arial" w:ascii="Arial" w:hAnsi="Arial"/>
          <w:i/>
          <w:color w:val="FF0000"/>
          <w:sz w:val="28"/>
          <w:szCs w:val="28"/>
        </w:rPr>
        <w:t xml:space="preserve"> </w:t>
      </w:r>
    </w:p>
    <w:p>
      <w:pPr>
        <w:pStyle w:val="Prrafodelista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UCACIÓN ÉTICA Y VALORES DE 1º A 5º</w:t>
        <w:tab/>
        <w:tab/>
        <w:tab/>
        <w:tab/>
        <w:tab/>
        <w:tab/>
        <w:tab/>
        <w:t xml:space="preserve"> 37</w:t>
      </w:r>
    </w:p>
    <w:p>
      <w:pPr>
        <w:pStyle w:val="Prrafodelista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UCACIÓN FÍSICA DE 1º A 5º</w:t>
        <w:tab/>
        <w:tab/>
        <w:tab/>
        <w:tab/>
        <w:tab/>
        <w:tab/>
        <w:tab/>
        <w:tab/>
        <w:tab/>
        <w:t xml:space="preserve"> 42</w:t>
      </w:r>
    </w:p>
    <w:p>
      <w:pPr>
        <w:pStyle w:val="Prrafodelista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DUCACIÓN ARTÍSTICA DE 1 A 5º </w:t>
      </w:r>
    </w:p>
    <w:p>
      <w:pPr>
        <w:pStyle w:val="Prrafodelista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NOLOGÍA Y AMBIENTES DE 1º A 5º  </w:t>
        <w:tab/>
        <w:tab/>
        <w:tab/>
        <w:tab/>
        <w:tab/>
        <w:tab/>
        <w:tab/>
        <w:t xml:space="preserve"> 47</w:t>
      </w:r>
    </w:p>
    <w:p>
      <w:pPr>
        <w:pStyle w:val="Prrafodelista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FORMÁTICA DE 1º A 5º  </w:t>
        <w:tab/>
        <w:tab/>
        <w:tab/>
        <w:tab/>
        <w:tab/>
        <w:tab/>
        <w:tab/>
        <w:tab/>
        <w:tab/>
        <w:tab/>
        <w:t xml:space="preserve"> 56</w:t>
      </w:r>
    </w:p>
    <w:p>
      <w:pPr>
        <w:pStyle w:val="Prrafodelista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62</w:t>
      </w:r>
    </w:p>
    <w:p>
      <w:pPr>
        <w:pStyle w:val="Prrafodelista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67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7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LLA CURRICULAR DE HUMANIDADES: ESPAÑO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1.1. ESPAÑOL GRADO PRIMERO</w:t>
      </w:r>
    </w:p>
    <w:tbl>
      <w:tblPr>
        <w:tblW w:w="17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29"/>
        <w:gridCol w:w="3118"/>
        <w:gridCol w:w="3402"/>
        <w:gridCol w:w="3691"/>
        <w:gridCol w:w="368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conocer e identificar las vocales y algunos fonemas en diferentes textos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val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es-CO"/>
              </w:rPr>
              <w:t>Interpretación textu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Las voc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Fonemas m, p, s, n,  t, 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Formando y leyendo las primeras palab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Identificar, leer  y escribir las  voc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Reconocer las primeras letras, discrimina sus soni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.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Señala y lee las vocales en una palabra, distinguiendo mayúsculas y minúscu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 xml:space="preserve">C.-Lee y escribe palabras utilizando los fonemas vistos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 xml:space="preserve">A. -Es constante en el reconocimiento de vocales y primeros fonemas.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Encierra la vocal indicada en una  palab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 Representa las vocales en plastili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s-C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Une las sílabas y forma palabras.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Desarrollar habilidades de lectura y escritura en el conocimiento de las primeras letras como punto de partida en la enseñanza del  proceso de lectoescritura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es-CO"/>
              </w:rPr>
              <w:t>Estética del lenguaj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Fonemas r, c, q, b, v, 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Fonemas g ,j, f, y, ll, h, 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Lecto - escritura con fonemas vist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Construir y leer frases con las consonantes vist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Diferenciar los fonemas trabajad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Demostrar  gusto por la escritura de nuevas palabras.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P. -Lee y escribe oraciones con los fonemas vis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. -Identifica los diferentes fonemas en textos cor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A. -Es responsable en la realización de las actividad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-Recorta y pega palabras formando fras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 Completa las palabras con la letra indic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Lee las frases y dibuja.</w:t>
            </w:r>
          </w:p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Utilizar la lengua oral para intercambiar ideas, experiencias y sentimientos, adoptando una actitud respetuosa frente a las opiniones de los otros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istemas simbólic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Inversos al, el  ..,ar, er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Lectura y producción de textos cor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-Fonemas z, k, x, 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ombinaciones br , bl, pr,pl, cr,c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Leer, comprender y escribir textos cortos articulando adecuadamente las palab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Escribir correctamente palabras con los fonemas vistos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P. -Construye oraciones con las palabras dad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P. -Busca en la sopa de letras las palabras las indicad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. -Lee y comprende textos utilizando la entonación adecu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A. -Es puntal en el desarrollo y entrega de trabaj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Redacta textos cortos con los fonemas vis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Lee correctamente, utilizando la entonación  adecu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Expresa mediante un dibujo la comprensión  de un texto corto.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Leer , escribir y comprender  textos representándolos gráficament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es-CO"/>
              </w:rPr>
              <w:t xml:space="preserve">Etica de la comunicació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Combinaciones dr, fr, fl, gr,gl,tr,t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Escribe y lee  correctamente palabras con las combinaciones vis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Lectura y producción de textos cor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Rondas infanti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Poes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Anécdo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Trabalengu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Cop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Cuentos cort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Leer y escribir apropiadamente utilizando las combinacion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 xml:space="preserve">-Leer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xtos más c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mplejos y representarlos con  dibuj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 Ejercitar la pronunciación y la entonación a partir de trabalenguas, poesías, adivinanzas y cop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. -Redacta textos sencillos utilizando las combinacion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P. -Expresa mediante dibujos la comprensión textua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P. -Participa de forma activa en representaciones de su instituc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.-Narra de forma creativa experiencias vivid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A. -Se comunica con faci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Practica la escritura creativa cuando elabora tex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Expresa claramente sus ideas y sentimientos de forma oral y escri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Respeta  y escucha las ideas de sus compañer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- Expresa gusto por la lectura y lo hace correctament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2. ESPAÑOL GRADO </w:t>
      </w:r>
      <w:r>
        <w:rPr/>
        <w:t>SEGUND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29"/>
        <w:gridCol w:w="3118"/>
        <w:gridCol w:w="3402"/>
        <w:gridCol w:w="3688"/>
        <w:gridCol w:w="3685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6"/>
              </w:rPr>
              <w:t>Comprender y aplicar algunos conceptos y normas sobre el funcionamiento gramatical, semántico y ortográfico de la lengua castella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sz w:val="18"/>
                <w:szCs w:val="16"/>
                <w:u w:val="single"/>
              </w:rPr>
              <w:t>Producción textual.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ombres propios y  comunes.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alabras con mayúscula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El abecedario.       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rrar experiencias.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ingular y plural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asculino y femenino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scribir textos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descripció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Identificar nombres comunes y propios y reconocer su género y númer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Narrar experiencias y escribirlas correctam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Realizar descripciones orales y escritas.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-Diferencia algunas clases de sustantiv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-Utiliza mayúscula en sus escrit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-Usa adecuadamente el género y el número de los sustantivos según el contex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-Muestra interés por su lectoescritur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omunicación con fluidez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ducción de textos cortos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alleres de lectoescritura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6"/>
              </w:rPr>
              <w:t>Lectura y comprensión de textos sencillos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esarrollar las destrezas necesarias para el dominio de la lectura y la interpretación comprensiva de tex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</w:t>
            </w:r>
            <w:r>
              <w:rPr>
                <w:rFonts w:cs="Arial" w:ascii="Arial" w:hAnsi="Arial"/>
                <w:sz w:val="18"/>
                <w:szCs w:val="16"/>
                <w:u w:val="single"/>
              </w:rPr>
              <w:t>omprensión e interpretación textual.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ectura, de cuentos, fabulas y otras narraciones.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ualidades. Los adjetivos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inónimos y antónim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os trabalenguas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ectura oral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divinanzas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omprensión lectora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 Leer y comprender textos narrativ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Identificar el adjetivo y su función dentro de un tex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Identificar y utilizar adecuadamente las palabras sinónimas y antónim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-Lee y comprende un cuen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-Intercambia opiniones acerca de un texto leíd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-Identifica  y relaciona sinónimos y antónim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-Escribe oraciones empleando cualidad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-Es puntual y responsable en la entrega de trabaj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6"/>
              </w:rPr>
              <w:t>A-Presenta trabajos ordenada y creativamente con buena letra y ortografí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Talleres de comprensión de lectura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ducción de textos aplicando conceptos vistos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6"/>
              </w:rPr>
              <w:t>Portafolio de actividades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200"/>
              <w:ind w:left="3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, interpretar, organizar y producir textos verbales y escritos en situaciones comunicativas reales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sz w:val="18"/>
                <w:szCs w:val="16"/>
                <w:u w:val="single"/>
              </w:rPr>
              <w:t>Producción textual.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sz w:val="18"/>
                <w:szCs w:val="16"/>
                <w:u w:val="single"/>
              </w:rPr>
              <w:t>Ética de la comunicación.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s silabas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La oración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ujeto y predicado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ignos de interrogación y exclamación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extos informativos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os poemas.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s rimas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6"/>
              </w:rPr>
              <w:t>Lectura comprensiv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Clasificar palabras de acuerdo con el número de silabas que las conform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Identificar y utilizar los signos de admiración e interrogación correctam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Leer y comprender un texto  identificando la idea central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-Diferencia silabas en una palab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-Lee historietas e identifica signos de admiración e interrogac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-Extrae las ideas principales de un tex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-Subraya en una oración el sujeto y predic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6"/>
              </w:rPr>
              <w:t>A-Valora y disfruta la lectura de poem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-Respeta la opinión de sus compañer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alleres de compresión lectora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alleres de producción textual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xposiciones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eclamaciones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rtafolio.</w:t>
            </w:r>
          </w:p>
        </w:tc>
      </w:tr>
      <w:tr>
        <w:trPr>
          <w:trHeight w:val="8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r saberes lingüísticos para comprender o para producir textos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sz w:val="18"/>
                <w:szCs w:val="16"/>
                <w:u w:val="single"/>
              </w:rPr>
              <w:t>Comprensión e interpretación textual.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edios de comunicación.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ectura y comprensión de textos complejos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eglas ortográficas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ducción textual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Reconocer los principales elementos constitutivos de un proceso de comunic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Leer y comprender textos complejos identificando su estructura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6"/>
              </w:rPr>
              <w:t>Producir textos escritos usando correctamente  las reglas ortográficas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-Identifica los diferentes medios de comunicación e infiere en su informac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-Tiene en cuenta las reglas ortográficas en sus escri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-Se expresa con faci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. –Produce textos con coheren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. –Lee correctamente un texto y lo comprend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alleres de comprensión de lectura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ee y escribe correctamente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ducción de text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epresentación gráfica de medios de comunicación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ueba Saber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ESPAÑOL GRADO TERCER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28"/>
        <w:gridCol w:w="3118"/>
        <w:gridCol w:w="3402"/>
        <w:gridCol w:w="3686"/>
        <w:gridCol w:w="3685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Reconocer y analizar elementos y momentos de los diversos tipos de textos narra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Identificar y redactar oraciones  de acuerdo a su clasificación utilizando de manera adecuada los signos de puntuación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Producción text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La narración y sus partes (cuentos, anécdotas, fábula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La oración y sus part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Clases de oracion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El articulo los sustantivos y sus clas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Género y núm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Reglas ortográficas y signos de puntu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Comprensión lec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Manejo de diccionari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Reconocer en los textos narrativos que lee, sus elementos  y  momentos  y produce otros relacionados con su contex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Identificar oraciones en diversos textos y crear otras teniendo en cuenta la función de las palabras y su concordanc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. -Conoce la estructura del género narrativo y analiza sus elementos y moment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. - Identifica oraciones y crear otras teniendo en cuenta su función y concordanc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. -Puntualidad y responsabi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. -Presenta trabajos ordenados y creativos con buena letra y ortografí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Análisis y creación de textos narrativ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es de lectura y comprens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es de escritur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es de producción textual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Evaluacion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ortafolio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Reconocer la función de los diversos tipos de text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mprender y producir textos orales o escritos que respondan a diversas necesidades y situaciones comunicativas.</w:t>
            </w:r>
          </w:p>
          <w:p>
            <w:pPr>
              <w:pStyle w:val="Prrafodelista"/>
              <w:spacing w:lineRule="auto" w:line="240" w:before="0" w:after="0"/>
              <w:ind w:left="502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omprensión e interpretación text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Descripción y diálogo. Leyend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Los adje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Acciones y tiempo de las ac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Sinónimos y antónim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La noticia. Textos informa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Reglas ortográficas y signos de puntu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Lecturas y comprensión de text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mprender y analizar diversos tipos de textos y crear otros a partir de  es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 Utilizar adecuadamente en sus escritos reglas ortográficas y signos de puntu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. -Identifica en un escrito las clases de palabras teniendo en cuenta sus características y la relación entre ell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. -Utiliza en sus escritos técnicas de la narrac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C. -Comprende diversos tipos de textos y crea otros.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.-Muestra interés por avanzar en sus habilidades comunicativ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es de lectura comprensi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alleres de producción textu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ncurso interno de orato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rueba Sabe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Interpretación  de mentefac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ortafolio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-Identificar en  situaciones comunicativas sus elementos y momentos para enriquecer su proceso comunic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4"/>
                <w:u w:val="single"/>
              </w:rPr>
              <w:t>Literatura y ética de la comunic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Género lírico: poema, poesía, coplas, versos y rim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Familia de palab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Elementos de la comunicación. Formas de comunic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Acentu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Textos instruc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Reglas ortográficas y signos de puntu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Lectura y comprensión de text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4"/>
              </w:rPr>
              <w:t>-Identificar y crear textos líricos aplicando los elementos de este gén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-Identificar palabras según su acento y realizar la acentuación adecuada al lee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4"/>
              </w:rPr>
              <w:t>C.-Comprende textos literarios y produce otros desarrollando su capacidad creativa y lúd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P.-Aplica en sus escritos las reglas de acentuación y ortograf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4"/>
              </w:rPr>
              <w:t>A.-Participa activamente en la sustentación de actividades de expresión oral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-Talleres de lectu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4"/>
              </w:rPr>
              <w:t>-Comprensión de textos informativos e instruc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.-Exposi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-Pruebas Sa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-Reescritura de producciones textuales lír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-Portafolio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-Reconocer e inferir la información emitida por los diversos medios de comunicación masi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-Reconocer los elementos del género dramático para participar de forma activa en obras teatrales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4"/>
                <w:u w:val="single"/>
              </w:rPr>
              <w:t>Medios de comunicación y otros sistemas simból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Género dramát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El teat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Medios de comunic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Clases de textos: informativos, normativos, preven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Reglas ortográficas y signos de puntu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Lectura comprensi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-Utilizar la información emitida por los diversos medios de comunicación en forma crí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 xml:space="preserve">-Reconocer los elementos del género dramático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4"/>
              </w:rPr>
              <w:t>C. -Reconoce elementos del género dramát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4"/>
              </w:rPr>
              <w:t>A. -Participa en actividades programadas por el áre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4"/>
              </w:rPr>
              <w:t>C. -Identifica los medios de comunicación, sus características e infiere en su informac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4"/>
              </w:rPr>
              <w:t>P. -Presenta producciones escritas teniendo en cuenta reglas ortográfic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4"/>
              </w:rPr>
              <w:t>-Participa en las actividades de expresión o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 xml:space="preserve">-Comprensión y producción  de textos informativos y otr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 xml:space="preserve">-Talleres de lectura comprensiva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-Pruebas Sab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_Portafol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_Lee y escribe correctament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1.4. ESPAÑOL GRADO </w:t>
      </w:r>
      <w:r>
        <w:rPr/>
        <w:t>CUART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Reconocer y analizar elementos y momentos de los diversos tipos de textos narra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roducir textos orales o escritos que respondan a diversas necesidades y situaciones comunicativa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roducción textual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La narración, elementos y momentos.(cuento, anécdota, fábula, mito y leyenda.)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 palabras: los sustantivos y sus clases, los adjetivos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-Elementos de la comunicación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a oración y sus partes, núcleos y objetos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centuación y ortografía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mprensión lect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Reconocer en los textos narrativos que lee, sus elementos y sus momentos  y producir otros relacionados con su contexto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Utilizar adecuadamente en sus escritos reglas ortográficas y signos de puntu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. -Conoce la estructura del género narrativo y analiza sus elementos y moment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. -Construye oraciones a partir del núcleo del sujeto y del predicad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.-</w:t>
            </w:r>
            <w:r>
              <w:rPr>
                <w:rFonts w:cs="Arial" w:ascii="Arial" w:hAnsi="Arial"/>
                <w:sz w:val="16"/>
                <w:szCs w:val="16"/>
              </w:rPr>
              <w:t>-Emplea adecuadamente los sustantivos y adjetivos según su función en actos comunicativ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. -Puntualidad y responsabilidad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. -Presenta trabajos ordenadamente con buena letra y ortografí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Análisis y creación de textos narrativ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es de lectura y comprens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es de escritur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Discurso oral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es de producción textual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rueba Saber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ortafolio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. Comprender diversos tipos de texto utilizando algunas estrategias de búsqueda, organización y almacenamiento de la información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mprensión e interpretación textual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, sinónimos y antónimos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abras primitivas y derivadas, prefijos y sufijos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Pronombres personales. 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ncordancia en la oración. (género y número)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njugación. (verbo, persona, número, tiempos verbales.)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a descrip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mprensión lect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Organizar ideas para producir un texto oral o escrito seleccionando el léxico apropiado al contexto comunic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Identificar  oraciones en diversos textos y crear otras teniendo en cuenta su función y concordanc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. -Aplica en sus escritos las reglas de acentuación y de ortografí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. -Identifica palabras derivadas con sus sufijos y prefijos y crea otr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. -Identifica y  establece concordancia sintáctica al escribir oraciones y construir párrafos (sustantivos, adjetivos, sinónimos, antónimos; género, número, verbo, persona, tiempo.)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.-Muestra interés por avanzar en sus habilidades comunicativ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es de producción textu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Lec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mprensión y producción de diversos tipos de tex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ncurso interno de orato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Exposi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Interpretación de organizadores gráf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ruebes Saber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econocer las características de los diferentes medios de comunicación  y analizar su información.</w:t>
            </w:r>
          </w:p>
          <w:p>
            <w:pPr>
              <w:pStyle w:val="Prrafodelista"/>
              <w:spacing w:lineRule="auto" w:line="240" w:before="0" w:after="0"/>
              <w:ind w:left="502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Explicar el sentido que tienen los mensajes no verbales en  mi contexto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Medios de comunicación y otros sistemas simbólicos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a lírica, figuras literarias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l párrafo, conectores, el resumen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Ortografía y signos de puntuación.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Textos informativos, instructivos y explicativos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edios de comunicación, funciones e inform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mprensión  lect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Analizar y utilizar correctamente la información emitida por los diversos medios de comunicación masiva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-Identificar la estructura, el lenguaje y las características del género lirico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. -Identifica los elementos y los diversos medios de comunicación, relaciona e infiere en su informa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. -Interpreta y produce textos liricos siguiendo las pautas dad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. -Presenta producciones escritas teniendo en cuenta reglas ortográfic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. -Participa activamente en sustentación de actividades de expresión oral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Comprensión de textos informa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es de lec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roducción de artículos informa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reación de poemas y textos liric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Pruebas Sab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ortafolio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dentificar los elementos constitutivos de la comunicación caracterizando los roles desempeñados por los sujetos que participan del proceso comunicativ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Literatura y ética de la comunicación 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a dramática (características y elementos)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Formas de comunicación.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ebate, mesa redonda).</w:t>
            </w:r>
          </w:p>
          <w:p>
            <w:pPr>
              <w:pStyle w:val="Prrafodelista"/>
              <w:tabs>
                <w:tab w:val="clear" w:pos="708"/>
                <w:tab w:val="right" w:pos="1936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Ortografía.</w:t>
              <w:tab/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l dicciona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nocer los elementos y la estructura de los textos dramáticos.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articipar en diversas                         interacciones comunicativas reconociendo cada uno de los participantes que intervienen y respetando sus idea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. -Diferencia los elementos y características del género lírico y el género dramátic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. -Consulta en diferentes fuentes y prepara su particip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. -Presenta producciones escritas de forma ordenada teniendo en cuenta reglas ortográfic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Participa en actividades de expresión o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rueba Sab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 de ortografía y lectu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rabajos escri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ortafol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Lee y escribe correctam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.5. ESPAÑOL GRADO QUINT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 Producir textos orales o escritos que respondan a diversas necesidades y situaciones comunicativ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502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</w:t>
            </w:r>
            <w:r>
              <w:rPr>
                <w:rFonts w:cs="Arial" w:ascii="Arial" w:hAnsi="Arial"/>
                <w:sz w:val="18"/>
                <w:szCs w:val="16"/>
                <w:u w:val="single"/>
              </w:rPr>
              <w:t>roducción textual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-Textos narrativos, análisis de   elementos y momentos. (cuento, anécdota, fábula, mito y leyenda.)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La oración, núcleos; sujeto tácito y expreso.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Acentuación.(acento, tilde, clasificación ,casos especiales). 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Funciones de las palabras: los sustantivos y sus clases, los adjetivos, sinónimos y antónimos, adverbios,  entre otr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ncordancia en la or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Ortografía.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mprensión lector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Reconocer  y producir cada uno de los tipos de textos narrativos con sus elementos y momentos, relacionándolos  con su contex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Identificar oraciones en diversos textos y crear otras teniendo en cuenta su función y concordan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Organizar ideas para producir un texto oral o escrito seleccionando el léxico apropiado al contexto comunicativ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. - Analiza los elementos y momentos del género narrativo en sus diferentes clas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. -Identifica y analiza las palabras según su función y las utiliza adecuadamente en sus escritos.(sustantivos, adjetivos, sinónimos, antónimos, entre otros.)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.-Puntualidad y responsabilidad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. -Presenta trabajos ordenada y creativamente con buena letra y ortografí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Análisis y creación de textos narrativ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es de lectura y comprens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Pruebas saber.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es de escritura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.-Discurso oral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Evaluacion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ortafoli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</w:rPr>
              <w:t>-Comprender diversos tipos de texto utilizando técnicas de organización e interpretació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sz w:val="18"/>
                <w:szCs w:val="16"/>
                <w:u w:val="single"/>
              </w:rPr>
              <w:t>Comprensión e interpretación textual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écnicas de la narración: descripción y diálogo.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El párrafo y el resumen.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njugación. (Verbo, persona, número, tiempos verbales.)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Tipos de texto: expositivo, afiche publicitario, argumentativo, entre otros.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Ortografía.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mprensión lector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roducir un texto atendiendo a los requerimientos de la escritura en lengua castellana, (concordancia, tiempos verbales, pronombres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Expresar con argumentación sus ideas  ante un público utilizando un léxico y pronunciación adecu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 w:eastAsia="es-CO"/>
              </w:rPr>
            </w:pPr>
            <w:r>
              <w:rPr>
                <w:rFonts w:cs="Arial" w:ascii="Arial" w:hAnsi="Arial"/>
                <w:sz w:val="18"/>
                <w:szCs w:val="16"/>
              </w:rPr>
              <w:t>A. -</w:t>
            </w:r>
            <w:r>
              <w:rPr>
                <w:rFonts w:cs="Arial" w:ascii="Arial" w:hAnsi="Arial"/>
                <w:sz w:val="18"/>
                <w:szCs w:val="16"/>
                <w:lang w:val="es-CO" w:eastAsia="es-CO"/>
              </w:rPr>
              <w:t>Demuestra interés y destreza en la elaboración de trabajos y participación en actividades de expresión oral.</w:t>
            </w:r>
            <w:r>
              <w:rPr>
                <w:rFonts w:cs="Arial" w:ascii="Arial" w:hAnsi="Arial"/>
                <w:sz w:val="18"/>
                <w:szCs w:val="16"/>
              </w:rPr>
              <w:t xml:space="preserve">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. -Identifica distintos tipos de texto que obedecen a eventos significativos atendiendo la estructura, el nivel léxico, el sentido estético y el context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. -Produce textos coherentes utilizando correctamente reglas ortográfic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es de lectu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mprensión y producción de diversos tipos de tex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Concurso interno de oratoria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Exposi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ruebas Sab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Interpretación y producción de organizadores gráf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ortafolio.</w:t>
            </w:r>
          </w:p>
        </w:tc>
      </w:tr>
    </w:tbl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mparar textos narrativos, líricos y dramáticos teniendo en cuenta sus elementos constitutiv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Conocer e inferir en los procesos comunicativos para hacerlos mas eficaces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sz w:val="18"/>
                <w:szCs w:val="16"/>
                <w:u w:val="single"/>
              </w:rPr>
              <w:t>_Literatura y ética de la comunica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La lírica, textos literarios, figuras literari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La dramática,(características y elementos), la actua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Ortografí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roducción y comprensión de text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mprensión lector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3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Elaborar textos líricos aplicando los elementos de este género y las distintas figuras literari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aracterizar y reconocer los elementos del género dramát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. -Produce textos líricos aplicando los elementos de este géner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. -Aplica en sus escritos las reglas de acentuación y ortografí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. -Reconoce los elementos del género dramático y se involucra dentro de ell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. -Participa activamente en los procesos comunicativ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articipa en actividades de expresión oral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reación de poemas y textos líric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ruebas saber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 de ortografí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aller de lectura comprensiv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Trabajos escrit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Interpretación y producción de organizadores gráficos.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ortafol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Seleccionar, clasificar y analizar la información emitida por los  diferentes medios de comunica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sz w:val="18"/>
                <w:szCs w:val="16"/>
                <w:u w:val="single"/>
              </w:rPr>
              <w:t>Medios de comunicación y otros sistemas simbólic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Medios de comunicación orales y escritos , funciones e información</w:t>
            </w:r>
          </w:p>
          <w:p>
            <w:pPr>
              <w:pStyle w:val="Prrafodelista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roducción de artículos..</w:t>
            </w:r>
          </w:p>
          <w:p>
            <w:pPr>
              <w:pStyle w:val="Prrafodelista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Elementos de enlace: preposiciones, conjunciones, conectores.</w:t>
            </w:r>
          </w:p>
          <w:p>
            <w:pPr>
              <w:pStyle w:val="Prrafodelista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Formas de comunicación.(debate, entrevista, mesa redond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mprensión lector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.</w:t>
            </w:r>
          </w:p>
          <w:p>
            <w:pPr>
              <w:pStyle w:val="Prrafodelista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 Reconocer los elementos y las características de los diferentes medios de comunicación y analizar su inform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-Identificar la intención comunicativa de diversos tipos de textos: descriptivo, informativo, narrativo, argumentativo ente otr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. -Elabora párrafos y resúmenes desarrollando capacidades de interpretación y síntesi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. Establece concordancia sintáctica al escribir oraciones y construir párrafos. (Género, número, verbo, persona, tiempo.)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.- Infiere en la información de los medios de comunicación valorando su importancia y reconociendo sus característic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.-Participa en discusiones, debates, mesas redondas desarrollando procesos de crítica, razonamiento y análisis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Comprensión  y producción de diversos tex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ruebas Sab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ortafol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Lee y escribe correctam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Interpretación  y producción  de organizadores gráf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Participación en debates y mesas redon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2. MALLA CURRICULAR DEL ÁREA DE MATEMÁTIC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MATEMÁTICAS GRADO PRIMER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99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Representar el espacio circundante para establecer relaciones espaciales e identificar y comparar conjuntos en relación con espacios y número de elemento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Matemática</w:t>
            </w:r>
          </w:p>
          <w:p>
            <w:pPr>
              <w:pStyle w:val="Prrafodelista"/>
              <w:numPr>
                <w:ilvl w:val="0"/>
                <w:numId w:val="110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Relaciones espaciales</w:t>
            </w:r>
          </w:p>
          <w:p>
            <w:pPr>
              <w:pStyle w:val="Prrafodelista"/>
              <w:numPr>
                <w:ilvl w:val="0"/>
                <w:numId w:val="110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Nociones básicas sobre conjuntos.</w:t>
            </w:r>
          </w:p>
          <w:p>
            <w:pPr>
              <w:pStyle w:val="Prrafodelista"/>
              <w:numPr>
                <w:ilvl w:val="0"/>
                <w:numId w:val="110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La unidad y La decena</w:t>
            </w:r>
          </w:p>
          <w:p>
            <w:pPr>
              <w:pStyle w:val="Prrafodelista"/>
              <w:numPr>
                <w:ilvl w:val="0"/>
                <w:numId w:val="110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Los números de 1 a 99.</w:t>
            </w:r>
          </w:p>
          <w:p>
            <w:pPr>
              <w:pStyle w:val="Prrafodelista"/>
              <w:numPr>
                <w:ilvl w:val="0"/>
                <w:numId w:val="110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Conteo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Geometría</w:t>
            </w:r>
          </w:p>
          <w:p>
            <w:pPr>
              <w:pStyle w:val="Prrafodelista"/>
              <w:numPr>
                <w:ilvl w:val="0"/>
                <w:numId w:val="40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Clases de líneas</w:t>
            </w:r>
          </w:p>
          <w:p>
            <w:pPr>
              <w:pStyle w:val="Prrafodelista"/>
              <w:numPr>
                <w:ilvl w:val="0"/>
                <w:numId w:val="110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Figuras geométricas planas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Estadística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Tabulación de datos variable discre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0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Utilizar de forma clara expresiones que representan ubicaciones.</w:t>
            </w:r>
          </w:p>
          <w:p>
            <w:pPr>
              <w:pStyle w:val="Prrafodelista"/>
              <w:numPr>
                <w:ilvl w:val="0"/>
                <w:numId w:val="110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Formar conjuntos utilizando diferentes materiales del medio.</w:t>
            </w:r>
          </w:p>
          <w:p>
            <w:pPr>
              <w:pStyle w:val="Prrafodelista"/>
              <w:numPr>
                <w:ilvl w:val="0"/>
                <w:numId w:val="110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Reconocer, comparar, ordenar  y contar números de 1 a 99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Reconocer y construir algunas figuras geométricas planas, a partir de líneas rectas, curvas abiertas y cerradas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Organizar datos en tabla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A: Participa activamente en el desarrollo de actividades.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P: Realiza talleres  y trabajos teniendo en cuenta las indicaciones dadas.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C: Reconoce, se ubica y opera con  números de cero a noventa  y nueve.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P: Realiza figuras planas utilizando diferentes clases de líneas.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C: Tabula correctamente datos de variable discreta.</w:t>
            </w:r>
          </w:p>
          <w:p>
            <w:pPr>
              <w:pStyle w:val="Prrafodelista"/>
              <w:spacing w:lineRule="auto" w:line="240" w:before="0" w:after="0"/>
              <w:ind w:left="-510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Entrega  los talleres en orden y a tiempo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 xml:space="preserve">Desarrolla los talleres  y trabajos 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Forma conjuntos e  identifica unidades y decenas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Construye figuras planas utilizando diferentes materiales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Tabula datos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Describir el principio de agrupación y desagrupación utilizando unidades, decenas y centen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Reconocer algunos sólidos geométricos aplicando sus propiedad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Matemática</w:t>
            </w:r>
          </w:p>
          <w:p>
            <w:pPr>
              <w:pStyle w:val="Prrafodelista"/>
              <w:numPr>
                <w:ilvl w:val="0"/>
                <w:numId w:val="117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La centena</w:t>
            </w:r>
          </w:p>
          <w:p>
            <w:pPr>
              <w:pStyle w:val="Prrafodelista"/>
              <w:numPr>
                <w:ilvl w:val="0"/>
                <w:numId w:val="117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Orden de números.</w:t>
            </w:r>
          </w:p>
          <w:p>
            <w:pPr>
              <w:pStyle w:val="Prrafodelista"/>
              <w:numPr>
                <w:ilvl w:val="0"/>
                <w:numId w:val="117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 xml:space="preserve">Recta numérica </w:t>
            </w:r>
          </w:p>
          <w:p>
            <w:pPr>
              <w:pStyle w:val="Prrafodelista"/>
              <w:numPr>
                <w:ilvl w:val="0"/>
                <w:numId w:val="117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Valor posicional.</w:t>
            </w:r>
          </w:p>
          <w:p>
            <w:pPr>
              <w:pStyle w:val="Prrafodelista"/>
              <w:numPr>
                <w:ilvl w:val="0"/>
                <w:numId w:val="117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Estimación de adición y sustracción y sus términos.</w:t>
            </w:r>
          </w:p>
          <w:p>
            <w:pPr>
              <w:pStyle w:val="Prrafodelista"/>
              <w:numPr>
                <w:ilvl w:val="0"/>
                <w:numId w:val="117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Adición y sustracción sin reagrupar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Geometría</w:t>
            </w:r>
          </w:p>
          <w:p>
            <w:pPr>
              <w:pStyle w:val="Prrafodelista"/>
              <w:numPr>
                <w:ilvl w:val="0"/>
                <w:numId w:val="117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Medición de longitudes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Estadística</w:t>
            </w:r>
          </w:p>
          <w:p>
            <w:pPr>
              <w:pStyle w:val="Prrafodelista"/>
              <w:numPr>
                <w:ilvl w:val="0"/>
                <w:numId w:val="117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Graficación de datos:</w:t>
            </w:r>
          </w:p>
          <w:p>
            <w:pPr>
              <w:pStyle w:val="Prrafodelista"/>
              <w:numPr>
                <w:ilvl w:val="1"/>
                <w:numId w:val="117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600" w:hanging="0"/>
              <w:contextualSpacing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s-CO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s-CO"/>
              </w:rPr>
              <w:t>Diagrama de barras</w:t>
            </w:r>
          </w:p>
          <w:p>
            <w:pPr>
              <w:pStyle w:val="Prrafodelista"/>
              <w:numPr>
                <w:ilvl w:val="1"/>
                <w:numId w:val="117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600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CO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s-CO"/>
              </w:rPr>
              <w:t>Diagrama circul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Reconocer el valor  posicional de los números y los ubica adecuadamente para realizar operaciones.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Resolver situaciones que requieran operaciones de suma y resta sin reagrupación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Identificar las unidades de longitud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Graficar tablas de datos.</w:t>
            </w:r>
          </w:p>
          <w:p>
            <w:pPr>
              <w:pStyle w:val="Prrafodelista"/>
              <w:spacing w:lineRule="auto" w:line="240" w:before="0" w:after="0"/>
              <w:ind w:left="149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P: Grafica la centen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P: Analiza secuencias numéric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C: Resuelve operaciones de adición y sustrac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C: Reconoce un patrón de medid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C: Grafica tablas de datos.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A: Es disciplinado en el desarrollo de actividades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P: Representa información por medio de graficas de barras y circular.</w:t>
            </w:r>
          </w:p>
          <w:p>
            <w:pPr>
              <w:pStyle w:val="Prrafodelista"/>
              <w:spacing w:lineRule="auto" w:line="240" w:before="0" w:after="0"/>
              <w:ind w:left="176" w:hanging="0"/>
              <w:contextualSpacing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Forma decenas y centenas con materiales de su entorno.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Establece relaciones de orden con números de 1 a 99.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Realiza operaciones de de adición y sustracción sin reagrupación.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Grafica datos en diagramas de barras y circulares</w:t>
            </w:r>
          </w:p>
          <w:p>
            <w:pPr>
              <w:pStyle w:val="Prrafodelista"/>
              <w:spacing w:lineRule="auto" w:line="240" w:before="0" w:after="0"/>
              <w:ind w:left="176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</w:r>
          </w:p>
          <w:p>
            <w:pPr>
              <w:pStyle w:val="Prrafodelista"/>
              <w:spacing w:lineRule="auto" w:line="240" w:before="0" w:after="0"/>
              <w:ind w:left="176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Describir, comparar y cuantificar situaciones con diversas representaciones de los números en los diferentes contextos y resolver problemas de adición y sustracción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color w:val="000000"/>
                <w:sz w:val="14"/>
                <w:szCs w:val="14"/>
                <w:lang w:val="es-CO" w:eastAsia="es-E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Matemática</w:t>
            </w:r>
          </w:p>
          <w:p>
            <w:pPr>
              <w:pStyle w:val="Prrafodelista"/>
              <w:numPr>
                <w:ilvl w:val="0"/>
                <w:numId w:val="99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color w:val="000000"/>
                <w:sz w:val="14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CO" w:eastAsia="es-ES"/>
              </w:rPr>
              <w:t>Ubicación, lectura y escritura de números hasta 999.</w:t>
            </w:r>
          </w:p>
          <w:p>
            <w:pPr>
              <w:pStyle w:val="Prrafodelista"/>
              <w:numPr>
                <w:ilvl w:val="0"/>
                <w:numId w:val="99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color w:val="000000"/>
                <w:sz w:val="14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CO" w:eastAsia="es-ES"/>
              </w:rPr>
              <w:t>Adición con reagrupación y sus diferentes términos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Geometría</w:t>
            </w:r>
          </w:p>
          <w:p>
            <w:pPr>
              <w:pStyle w:val="Prrafodelista"/>
              <w:numPr>
                <w:ilvl w:val="0"/>
                <w:numId w:val="40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Secuencias de tiempo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Estadística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color w:val="000000"/>
                <w:sz w:val="14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CO" w:eastAsia="es-ES"/>
              </w:rPr>
              <w:t>Probabilidades Element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9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color w:val="0000FF"/>
                <w:sz w:val="16"/>
                <w:szCs w:val="16"/>
                <w:lang w:val="es-C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conocer fácilmente los números hasta 999 y la cantidad que representan.</w:t>
            </w:r>
          </w:p>
          <w:p>
            <w:pPr>
              <w:pStyle w:val="Prrafodelista"/>
              <w:numPr>
                <w:ilvl w:val="0"/>
                <w:numId w:val="59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Realizar adiciones con reagrupación </w:t>
            </w:r>
          </w:p>
          <w:p>
            <w:pPr>
              <w:pStyle w:val="Prrafodelista"/>
              <w:numPr>
                <w:ilvl w:val="0"/>
                <w:numId w:val="59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solver problemas de adición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Organizar secuencias de eventos en el tiempo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solver problemas e eventos probabilísticos.</w:t>
            </w:r>
          </w:p>
          <w:p>
            <w:pPr>
              <w:pStyle w:val="Prrafodelista"/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: Practica la lectura, escritura y ubicación de los números hasta 999 en la tabla de posición.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P: Practica los algoritmos de la adición y sustracción. 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: Resuelve problemas que involucran eventos en el tiempo.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A: Es responsable en la presentación de trabajos.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: Resuelve problemas de eventos probabilístic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Forma centenas con el material dado.</w:t>
            </w:r>
          </w:p>
          <w:p>
            <w:pPr>
              <w:pStyle w:val="Prrafodelista"/>
              <w:numPr>
                <w:ilvl w:val="0"/>
                <w:numId w:val="9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Ubica varios números en las casillas.</w:t>
            </w:r>
          </w:p>
          <w:p>
            <w:pPr>
              <w:pStyle w:val="Prrafodelista"/>
              <w:numPr>
                <w:ilvl w:val="0"/>
                <w:numId w:val="9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ractica la adición y sustracción usando el ábaco.</w:t>
            </w:r>
          </w:p>
          <w:p>
            <w:pPr>
              <w:pStyle w:val="Prrafodelista"/>
              <w:numPr>
                <w:ilvl w:val="0"/>
                <w:numId w:val="9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corta, pega números y escribe como se leen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onstruye con material del medio el reloj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Talleres de problemas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Aplicar los números naturales para representar diferentes graficas que brinden información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color w:val="000000"/>
                <w:sz w:val="14"/>
                <w:szCs w:val="14"/>
                <w:lang w:val="es-CO" w:eastAsia="es-E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Matemática</w:t>
            </w:r>
          </w:p>
          <w:p>
            <w:pPr>
              <w:pStyle w:val="Prrafodelista"/>
              <w:numPr>
                <w:ilvl w:val="0"/>
                <w:numId w:val="99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color w:val="000000"/>
                <w:sz w:val="14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CO" w:eastAsia="es-ES"/>
              </w:rPr>
              <w:t>Unidad de mil.</w:t>
            </w:r>
          </w:p>
          <w:p>
            <w:pPr>
              <w:pStyle w:val="Prrafodelista"/>
              <w:numPr>
                <w:ilvl w:val="0"/>
                <w:numId w:val="99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color w:val="000000"/>
                <w:sz w:val="14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CO" w:eastAsia="es-ES"/>
              </w:rPr>
              <w:t xml:space="preserve">Sustracción con desagrupación y sus diferentes términos. </w:t>
            </w:r>
          </w:p>
          <w:p>
            <w:pPr>
              <w:pStyle w:val="Prrafodelista"/>
              <w:numPr>
                <w:ilvl w:val="0"/>
                <w:numId w:val="40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CO" w:eastAsia="es-ES"/>
              </w:rPr>
              <w:t>Resolución de problemas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Geometría</w:t>
            </w:r>
          </w:p>
          <w:p>
            <w:pPr>
              <w:pStyle w:val="Prrafodelista"/>
              <w:numPr>
                <w:ilvl w:val="0"/>
                <w:numId w:val="40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 xml:space="preserve">Sólidos geométricos. 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Estadística</w:t>
            </w:r>
          </w:p>
          <w:p>
            <w:pPr>
              <w:pStyle w:val="Prrafodelista"/>
              <w:numPr>
                <w:ilvl w:val="0"/>
                <w:numId w:val="40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Media Aritmética</w:t>
            </w:r>
          </w:p>
          <w:p>
            <w:pPr>
              <w:pStyle w:val="Prrafodelista"/>
              <w:numPr>
                <w:ilvl w:val="0"/>
                <w:numId w:val="40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Medi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Tomar la unidad de mil como fuente de información para determinar los números que cumplen ciertas características.</w:t>
            </w:r>
          </w:p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alizar sustracciones desagrupando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solver problemas aditivas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Describir, construir, dibujar y clasificar figuras de acuerdo a sus propiedades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alcular la media aritmética y la mediana de un conjunto de dat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: Argumenta procedimientos en la solución de problemas de adición y sustracción.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: Clasifica los sólidos geométricos teniendo en cuenta sus características.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A: Manifiesta entusiasmo a la hora de desarrollar las actividades.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: Calcula la media aritmética y la mediana de un conjunto de dat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ompleta ejercicios de sustracción con reagrupación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Talleres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Elabora sólidos geométricos en diferentes materiales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br w:type="page"/>
      </w:r>
      <w:r>
        <w:rPr>
          <w:rFonts w:cs="Arial" w:ascii="Arial" w:hAnsi="Arial"/>
          <w:b/>
        </w:rPr>
        <w:t>2.2. MATEMÁTICAS GRADO SEGUND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escribir, comparar, cuantificar y representar conjuntos de acuerdo a características dadas.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ya ángulos con diferentes clases de líneas.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color w:val="000000"/>
                <w:sz w:val="14"/>
                <w:szCs w:val="14"/>
                <w:lang w:val="es-CO" w:eastAsia="es-E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Matemátic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Ubicación espacial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onjuntos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ardinal de un número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Geometrí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Clases de líneas. 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Ángulos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Estadístic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Tabulación de datos variable discre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esarrollar habilidades para relacionar dirección, distancia y posición en el espacio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stablecer relaciones entre las diferentes clases de conjuntos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retar, producir y comunicar información cuantitativa integrando experiencias propias y elementos del entorno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ocer la diferencia entre las clases de líneas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zar y reconocer las diferentes clases de ángulos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Organizar datos en tabla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Es disciplinado en el momento  de realizar las diferentes actividad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Tiene en cuenta  las explicaciones dadas por el docente para el desarrollo de las actividad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Forma conjuntos  teniendo en cuenta el número de elementos  y   características dad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: Identifica las clase de líneas y ángul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dentifica los tipos de conjuntos y determina su cardi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Dibuja clases de conjuntos y halla su cardi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Tabula datos de variable discre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a trabajos  teniendo en cuenta las explicaciones dadas por el docente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sarrolla correctamente talleres relacionados con conjuntos líneas y ángulos. 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 encuestas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ula los datos de una encuesta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onstruye secuencias numéricas y geométricas utilizando propiedades de los números y de las figuras geométrica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color w:val="000000"/>
                <w:sz w:val="14"/>
                <w:szCs w:val="14"/>
                <w:lang w:val="es-CO" w:eastAsia="es-E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Matemátic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Números naturales hasta 99.999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Adición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Sustracción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roblemas de adición y sustracción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Geometrí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uerpos y figuras geométricas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Estadística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Graficación de datos: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Diagrama de barras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Diagrama circular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ictogram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Aplicar estrategias propias para leer y comparar números  hasta de cinco cifras en forma correcta.</w:t>
            </w:r>
          </w:p>
          <w:p>
            <w:pPr>
              <w:pStyle w:val="Prrafodelista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Usar las operaciones básicas con números hasta  cinco cifras para interpretar y solucionar problemas significativos.</w:t>
            </w:r>
          </w:p>
          <w:p>
            <w:pPr>
              <w:pStyle w:val="Prrafodelista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alizar construcciones y diseños,  utilizando cuerpos y figuras geométricas.</w:t>
            </w:r>
          </w:p>
          <w:p>
            <w:pPr>
              <w:pStyle w:val="Prrafodelista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Graficar tablas de dat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A: Acepta de buen gusto las observaciones por parte de los compañeros y el docente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: Desarrolla las operaciones de suma y resta de acuerdo a la explicación dad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: Realiza operaciones de suma y resta con números de cinco cifras y  construye diseños  con figuras geométric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: Grafica datos de una tabla en diferentes diagram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: Identifica los cuerpos y figuras geométric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: Grafica dat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Resuelve talleres de suma y resta 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onstruye figuras geométricas en diferentes materiales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Graficas de datos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omprende el concepto de producto y las estrategias para calcularlo.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conoce procesos de mediciones de longitud, área, masa y tiempo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Matemática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Multiplicación (tablas, términos, múltiplos, multiplicación por una cifra, problemas de multiplicación)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Geometría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Longitud (centímetro, metro).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erímetro y área.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Tiempo (el reloj)  y masa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Estadística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CO" w:eastAsia="es-ES"/>
              </w:rPr>
              <w:t>Probabilidades Element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ender y utilizar estrategias para calcular el resultado de una multiplicación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r y describir procesos de medición con patrones arbitrarios y algunos estandarizados de acuerdo con el contexto.</w:t>
            </w:r>
          </w:p>
          <w:p>
            <w:pPr>
              <w:pStyle w:val="Prrafodelista"/>
              <w:numPr>
                <w:ilvl w:val="0"/>
                <w:numId w:val="16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solver problemas de eventos probabilístic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Valora las explicaciones del docente y las pone en prácti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Realiza guías teniendo en cuenta parámetros d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Plantea problemas de multiplicación identificando los térmi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Resuelve problemas de multiplic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: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Resuelve problemas de eventos probabilístic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Desarrollo de guías con planteamiento y resolución de problemas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onstruye el metro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Talleres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Aprende y utiliza estrategias para calcular el resultado de una división y el reconocimiento de una fracción.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colecta información la organiza y  utiliza en la elaboración de diagramas de barras y pictograma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Matemátic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Divisiones y repartos. (Repartos, algoritmos de la división, términos, divisores). 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roblemas de división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Estadística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Media Aritmétic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Median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Mo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omprender el concepto de cociente y las estrategias para calcularlo.</w:t>
            </w:r>
          </w:p>
          <w:p>
            <w:pPr>
              <w:pStyle w:val="Prrafodelista"/>
              <w:numPr>
                <w:ilvl w:val="0"/>
                <w:numId w:val="14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conocer las fracciones como parte de un todo e identifica sus partes.</w:t>
            </w:r>
          </w:p>
          <w:p>
            <w:pPr>
              <w:pStyle w:val="Prrafodelista"/>
              <w:numPr>
                <w:ilvl w:val="0"/>
                <w:numId w:val="148"/>
              </w:numPr>
              <w:tabs>
                <w:tab w:val="clear" w:pos="708"/>
                <w:tab w:val="left" w:pos="19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alcular la media aritmética, la moda y la mediana de un conjunto de dat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A: Participa activamente en el desarrollo de actividades y taller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: Realiza talleres y trabajos teniendo en cuenta las indicaciones dad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: Divide números e identifica los términ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: Calcula la media aritmética, la moda y la mediana de un conjunto de dat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6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suelve talleres con problemas de división.</w:t>
            </w:r>
          </w:p>
          <w:p>
            <w:pPr>
              <w:pStyle w:val="Prrafodelista"/>
              <w:numPr>
                <w:ilvl w:val="0"/>
                <w:numId w:val="76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Talleres de estadístic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MATEMÁTICAS GRADO TERCE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118"/>
        <w:gridCol w:w="3402"/>
        <w:gridCol w:w="3686"/>
        <w:gridCol w:w="36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scribir comparar y cuantificar situaciones con números, en diferentes contextos y con diversas representaciones, utilizándolos en planteamiento y resolución de problemas que requieran de la adición y sustracció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Conjuntos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ión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sentación de conjuntos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s de nombrar conjuntos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inal de conjunto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Relación de Pertenencia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Relación de contenencia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Unión e intersección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Números hasta 999.999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Valor Posicional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Comparación numérica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Suma y resta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Propiedades suma y resta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Operaciones combinadas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Geometría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Rectas, semirrectas y segmentos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Ángulos y clasificación.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Triángulos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Clasificación de triángulos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eastAsia="es-ES"/>
              </w:rPr>
              <w:t>Estadístic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Encuestas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Tabulación de datos variable discre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sarrollar problemas con operaciones entre conjuntos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scribir, comparar y cuantificar situaciones con números en diferentes contextos y con diversas representaciones utilizándolos en planteamiento y resolución de problemas que requieran de la adición y sustracción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Construir secuencias numéricas y geométricas utilizando propiedades de los números y las figuras geométricas.       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Realizar encuestas y tabular los datos.                                                                                    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A: Manifiesta gusto por el orden y presentación de trabajos y taller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P: Desarrolla talleres  y trabajos poniendo en práctica las sugerencias del doc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Reconoce, describe y caracteriza rectas, semirrectas,  segmentos ángulos y triángulos y los clasifi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C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Realiza encuestas y tabula los datos de variable discre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Identifica conjuntos para determinar sus relaciones con elementos o con otros conjunt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presenta diferentes conjuntos utilizando materiales del medio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lantea y resuelve problemas con situaciones de su entorno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struye y clasifica figuras utilizando materiales de desecho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ncuesta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blas de dato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Usar diferentes estrategias de cálculo (especialmente cálculo mental) y de estimación para resolver problemas en situaciones  multiplicativas.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alizar diseños y construcciones con cuerpos y figuras geométricas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presentar datos relativos a su entorno usando objetos concretos pictogramas y diagramas de barra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Multiplicación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Propiedades multiplicación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Múltiplos de un número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Geometría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Polígonos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Clasificación de polígonos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Perímetro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Unidades de área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 xml:space="preserve">Área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Unidades de longitud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Unidades de tiempo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Unidades de peso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s-CO"/>
              </w:rPr>
              <w:t>Estadística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Graficación de datos: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Diagrama de barras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4"/>
                <w:szCs w:val="14"/>
                <w:lang w:val="es-CO"/>
              </w:rPr>
              <w:t>Diagrama circular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ictogram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Usar diferentes estrategias de cálculo (especialmente cálculo mental) y de estimación para resolver problemas en situaciones  multiplicativas.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23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alizar diseños y construcciones con cuerpos y figuras geométricas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Graficar tablas de dat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: Es responsable en el desarrollo de las actividades programad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Aplica el algoritmo de  la multiplicación en la resolución de operaciones y problem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Comprende el concepto de perímetro y área y reconoce unidades estandarizadas para medir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Construye figuras geométricas y determina el perímetro y el áre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Grafica dat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aliza ejercicios de multiplicación con el procedimiento adecuado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tiliza el metro para medir superficies, hallar perímetro y área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plicar el algoritmo de la división con una y dos cifras en la solución de problema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u w:val="single"/>
                <w:lang w:eastAsia="es-ES"/>
              </w:rPr>
              <w:t>División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Términos de la división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División exacta e inexacta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División por una y dos cifras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Divisores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Criterios de divisibilidad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Números primos y compuestos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Descomposición en factores prim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6"/>
                <w:lang w:eastAsia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6"/>
                <w:u w:val="single"/>
                <w:lang w:eastAsia="es-ES"/>
              </w:rPr>
              <w:t>Estadística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Factorial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Permutaciones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Probabilidades de un evento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plicar el algoritmo de la división con una y dos cifras en la solución de problemas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solver problemas de eventos probabilístic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: Trae materiales adecuados para el desarrollo de las diferentes actividad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C: Aplica el procedimiento adecuado al desarrollar divis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Resuelve problemas de eventos probabilíst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A: Cumple a cabalidad con los talleres y trabaj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Resuelve operaciones problemas planteados utilizando la división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ías transversales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conoce los términos de las fracciones y realiza adición y sustracción de fracciones homogéne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u w:val="single"/>
                <w:lang w:eastAsia="es-ES"/>
              </w:rPr>
              <w:t>Fracciones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Términos de una fracción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Representación de fracciones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Comparación de fracciones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Fracciones propias e impropias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Fracciones homogéneas y heterogéneas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Fracciones equivalentes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Amplificación y simplificación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ES"/>
              </w:rPr>
              <w:t>Suma y restas de fracciones homogéneas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4"/>
                <w:u w:val="single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u w:val="single"/>
                <w:lang w:val="es-CO"/>
              </w:rPr>
              <w:t>Estadística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Media Aritmétic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Median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Mo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conoce los términos de las fracciones y realiza adición y sustracción de fracciones homogéneas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lcular la media aritmética, la moda y la mediana de un conjunto de da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A: Cumple a cabalidad con los talleres y trabaj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P: Ejecuta los talleres y trabajos propuest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C: Reconoce las fracciones e identifica los términ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C: Realiza operaciones con fraccion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C: Calcula la media aritmética, la moda y la mediana de un conjunto de dat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aliza dictados de fracciones y señala los términos.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ías transvers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MATEMÁTICAS GRADO CUART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118"/>
        <w:gridCol w:w="3402"/>
        <w:gridCol w:w="3686"/>
        <w:gridCol w:w="36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ar, resolver e identificar diversas estrategias para  dar solución a problemas que requieran el uso de las operaciones básicas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Calcular el área y perímetro de triángulos utilizando unidades convencionales apropiadas para diferentes mediciones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ar y graficar dat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Números Natural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Valor posicion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Orden en los natural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Suma de natural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Propiedades de la sum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Resta de natural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Problemas de aplicació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Multiplicación de natural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Multiplicación abreviad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Propiedades de la multiplic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Geometrí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Medida y clasificación de ángulo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Regla, escuadra y compá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Clases de rectas (paralelas y perpendiculares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Triángulo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Construcció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Clasificación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eastAsia="es-ES"/>
              </w:rPr>
              <w:t>Estadístic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Encuesta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Tabulación de datos variable discreta</w:t>
            </w:r>
          </w:p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Graficación de datos:</w:t>
            </w:r>
          </w:p>
          <w:p>
            <w:pPr>
              <w:pStyle w:val="Prrafodelista"/>
              <w:numPr>
                <w:ilvl w:val="2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Diagrama de barras</w:t>
            </w:r>
          </w:p>
          <w:p>
            <w:pPr>
              <w:pStyle w:val="Prrafodelista"/>
              <w:numPr>
                <w:ilvl w:val="2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Diagrama circular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45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ictogram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20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ar, resolver e identificar diversas estrategias para  dar solución a problemas que requieran el uso de las operaciones básicas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20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struir y clasificar triángulos de acuerdo a  sus componentes y características a partir de condiciones dadas.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20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Realizar encuestas, tabular los datos y graficar para sacar conclusiones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: Participa activamente en el desarrollo de las diferentes actividades programada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P: Resuelve talleres de acuerdo a las especificaciones y explicaciones dada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P: Usa diversas estrategias de cálculo y de estimación para resolver problemas en situaciones de suma, resta y multiplicació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Utiliza instrumentos para la construcción de polígon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Resuelve problemas con números naturale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Calcula el perímetro y el área de los triángul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6"/>
              </w:rPr>
              <w:t>C: Tabula datos y los grafic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 con números naturales, teniendo en cuenta el valor posicional de los números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struye diferentes polígonos utilizando materiales del medio e instrumentos pertinentes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ías de trabaj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plicar el algoritmo de la división con una y dos cifras en la solución de problemas.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Calcular el área y perímetro de polígonos utilizando unidades convencionales apropiadas para diferentes medicion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Números Naturales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División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Criterios de divisibilidad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Números primos y compuestos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Descomposición en factores primos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MÍNIMO COMÚN MÚLTIPLO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MÁXIMO COMÚN DIVISOR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Problemas de aplic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Geometría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POLIGONOS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Elementos del círculo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Unidades de longitud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Perímetro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Área. Unidades de á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Estadística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Factorial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Permutaciones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Probabilidades de un eve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20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plicar el algoritmo de la división con una y dos cifras en la solución de problemas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20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dentificar múltiplos y divisores de un número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20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Calcular el área y perímetro de polígonos utilizando unidades convencionales apropiadas para diferentes medicion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Manifiesta entusiasmo en la participación y desarrollo de actividade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Utiliza el procedimiento adecuado para el desarrollo de talleres y guías  asociadas a las operaciones con naturale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Construye polígonos y mide el perímetro y su áre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C: Comprende y aplica los criterios para determinar la divisibilidad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Halla el perímetro y el área de algunas figuras .geométrica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Resuelve problemas de eventos probabilístic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aliza ejercicios de división utilizando los criterios de divisibilidad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suelve ejercicios de m.c.m. y M.C.D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struye algunas figuras geométricas en cartulina y halla el perímetro y el área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ías de trabajo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Hace conjeturas a cerca de la posibilidad de la ocurrencia de un even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118"/>
        <w:gridCol w:w="3402"/>
        <w:gridCol w:w="3686"/>
        <w:gridCol w:w="36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nterpretar, analizar  y usar las fracciones en diferentes contextos: situaciones de medición, relaciones, parte todo, cociente, razones y proporciones.</w:t>
            </w:r>
          </w:p>
          <w:p>
            <w:pPr>
              <w:pStyle w:val="Prrafodelista"/>
              <w:numPr>
                <w:ilvl w:val="0"/>
                <w:numId w:val="129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</w:rPr>
              <w:t>Calcular el volumen y la capacidad de figuras geométricas utilizando procedimientos equivalentes.</w:t>
            </w:r>
            <w:r>
              <w:rPr>
                <w:rFonts w:cs="Arial" w:ascii="Arial" w:hAnsi="Arial"/>
                <w:sz w:val="20"/>
                <w:szCs w:val="16"/>
                <w:lang w:val="es-CO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129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Reconocer el plano de coordenadas cartesianas y usarlo para construir figuras reflejándolas, trasladándolas y rotándola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  <w:lang w:eastAsia="es-ES"/>
              </w:rPr>
              <w:t>Fracciones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Términos de una fracción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Representación de fracciones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Comparación de fracciones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fracciones propias e impropias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Fracciones equivalentes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Amplificación y simplificación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 xml:space="preserve">Suma y restas de fracciones 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Multiplicación de fracciones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  <w:lang w:eastAsia="es-ES"/>
              </w:rPr>
              <w:t>Geometría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Medidas de volumen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Medidas de capacidad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Plano cartesiano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Simetría y reducción de figuras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Rotación, reflexión y trasl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nterpretar, analizar  y usar las fracciones en diferentes contextos: situaciones de medición, relaciones, parte todo, cociente, razones y proporciones.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lcular el volumen y la capacidad de figuras geométricas utilizando procedimientos equivalent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: Demuestra responsabilidad en la presentación y elaboración de trabajos y actividades programada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A: Sigue instrucciones en la elaboración,  desarrollo y ejecución de ejercicios plantead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Desarrolla guías y talleres con la temática vista y pone en práctica los conocimientos adquirid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Construye fracciones con material de desecho para compararlas y realizar operacione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Opera con fraccione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Realiza conversiones de unidades de volumen y capacidad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: Realiza reflexiones, rotaciones y traslaciones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Dibuja fracciones y realiza operaciones entre ellas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sarrolla guías teniendo en cuenta igualdades y desigualdades  numéricas  como  representación de las relaciones entre  distintos datos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ías de trabajo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lanos de figuras reflejadas, rotadas y trasladada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29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Utilizar la anotación decimal para expresar las fracciones en diferentes contextos.</w:t>
            </w:r>
          </w:p>
          <w:p>
            <w:pPr>
              <w:pStyle w:val="Prrafodelista"/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  <w:p>
            <w:pPr>
              <w:pStyle w:val="Prrafodelista"/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Calcular medidas de tendencia centra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  <w:lang w:eastAsia="es-ES"/>
              </w:rPr>
              <w:t>Números Decimales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Fracciones decimales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Suma y resta de decimales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multiplicación de decimales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Multiplicación abreviada de decimales.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es-ES"/>
              </w:rPr>
              <w:t>División con cociente decimal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20"/>
                <w:u w:val="single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  <w:lang w:val="es-CO"/>
              </w:rPr>
              <w:t>Estadística</w:t>
            </w:r>
          </w:p>
          <w:p>
            <w:pPr>
              <w:pStyle w:val="Prrafodelista"/>
              <w:numPr>
                <w:ilvl w:val="0"/>
                <w:numId w:val="8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Media Aritmétic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Mediana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Mo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7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Utilizar la anotación decimal para expresar las fracciones en diferentes contextos.</w:t>
            </w:r>
          </w:p>
          <w:p>
            <w:pPr>
              <w:pStyle w:val="Prrafodelista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Calcular medidas de tendencia central.</w:t>
            </w:r>
          </w:p>
          <w:p>
            <w:pPr>
              <w:pStyle w:val="Prrafodelista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A: Participa activamente en el desarrollo de las diferentes actividades programada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P: Pone en práctica las explicaciones recibidas en la elaboración de talleres y trabajos con números decimale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Realiza talleres con medidas de tendencia central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Opera con números decimale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Calcula medidas de tendencia central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 de fracciones decimales identificando cada una de las operaciones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Ejercicios de  traslación, rotación y reflexión  de figuras en el plano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ías de trabajo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br w:type="page"/>
      </w:r>
      <w:r>
        <w:rPr>
          <w:rFonts w:cs="Arial" w:ascii="Arial" w:hAnsi="Arial"/>
          <w:b/>
        </w:rPr>
        <w:t>2.5. MATEMÁTICAS GRADO QUIN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118"/>
        <w:gridCol w:w="3402"/>
        <w:gridCol w:w="3686"/>
        <w:gridCol w:w="36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ar, resolver e identificar diversas estrategias para  dar solución a problemas que requieran el uso de las operaciones básicas.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struir y clasificar triángulos de acuerdo a  sus componentes y características a partir de condiciones dadas.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Calcular el volumen y la capacidad de figuras geométricas utilizando procedimientos equivalentes.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ar y graficar dat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Números Naturale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Valor posicional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Orden en los naturale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uma de naturale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Propiedades de la sum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Resta de naturale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Problemas de aplicación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Multiplicación de naturale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Multiplicación abreviad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Propiedades de la multiplicación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División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Criterios de divisibilidad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Geometrí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Rectas paralelas y perpendiculares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Medida y clasificación de ángulo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Polígono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ólidos geométrico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istema métrico decimal (Longitud, peso, tiempo, volumen, área, capacidad y temperatura)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Perímetro, área y volumen.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eastAsia="es-ES"/>
              </w:rPr>
              <w:t>Estadístic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Encuesta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Tabulación de datos variable discreta</w:t>
            </w:r>
          </w:p>
          <w:p>
            <w:pPr>
              <w:pStyle w:val="Prrafodelista"/>
              <w:numPr>
                <w:ilvl w:val="0"/>
                <w:numId w:val="72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Graficación de datos:</w:t>
            </w:r>
          </w:p>
          <w:p>
            <w:pPr>
              <w:pStyle w:val="Prrafodelista"/>
              <w:numPr>
                <w:ilvl w:val="3"/>
                <w:numId w:val="72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2880" w:hanging="249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Diagrama de barras</w:t>
            </w:r>
          </w:p>
          <w:p>
            <w:pPr>
              <w:pStyle w:val="Prrafodelista"/>
              <w:numPr>
                <w:ilvl w:val="3"/>
                <w:numId w:val="72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2880" w:hanging="249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Diagrama circular</w:t>
            </w:r>
          </w:p>
          <w:p>
            <w:pPr>
              <w:pStyle w:val="Prrafodelista"/>
              <w:numPr>
                <w:ilvl w:val="3"/>
                <w:numId w:val="72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2880" w:hanging="249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ictogram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2"/>
              </w:numPr>
              <w:tabs>
                <w:tab w:val="clear" w:pos="708"/>
                <w:tab w:val="left" w:pos="207" w:leader="none"/>
              </w:tabs>
              <w:spacing w:lineRule="auto" w:line="240" w:before="0" w:after="0"/>
              <w:ind w:left="0" w:firstLine="34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ar, resolver e identificar diversas estrategias para  dar solución a problemas que requieran el uso de las operaciones básicas.</w:t>
            </w:r>
          </w:p>
          <w:p>
            <w:pPr>
              <w:pStyle w:val="Normal"/>
              <w:numPr>
                <w:ilvl w:val="3"/>
                <w:numId w:val="72"/>
              </w:numPr>
              <w:tabs>
                <w:tab w:val="clear" w:pos="708"/>
                <w:tab w:val="left" w:pos="207" w:leader="none"/>
                <w:tab w:val="left" w:pos="216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Construir y clasificar polígonos de acuerdo a  sus componentes y características a partir de condiciones dadas.</w:t>
            </w:r>
          </w:p>
          <w:p>
            <w:pPr>
              <w:pStyle w:val="Normal"/>
              <w:numPr>
                <w:ilvl w:val="3"/>
                <w:numId w:val="72"/>
              </w:numPr>
              <w:tabs>
                <w:tab w:val="clear" w:pos="708"/>
                <w:tab w:val="left" w:pos="207" w:leader="none"/>
                <w:tab w:val="left" w:pos="2161" w:leader="none"/>
              </w:tabs>
              <w:spacing w:lineRule="auto" w:line="240" w:before="0" w:after="0"/>
              <w:ind w:left="0" w:firstLine="34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Calcular el área y perímetro de polígonos utilizando unidades convencionales apropiadas para diferentes mediciones.</w:t>
            </w:r>
          </w:p>
          <w:p>
            <w:pPr>
              <w:pStyle w:val="Normal"/>
              <w:numPr>
                <w:ilvl w:val="3"/>
                <w:numId w:val="72"/>
              </w:numPr>
              <w:tabs>
                <w:tab w:val="clear" w:pos="708"/>
                <w:tab w:val="left" w:pos="207" w:leader="none"/>
                <w:tab w:val="left" w:pos="2161" w:leader="none"/>
              </w:tabs>
              <w:spacing w:lineRule="auto" w:line="240" w:before="0" w:after="0"/>
              <w:ind w:left="0" w:firstLine="3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Calcular el volumen y la capacidad de figuras geométricas utilizando procedimientos equivalentes.</w:t>
            </w:r>
          </w:p>
          <w:p>
            <w:pPr>
              <w:pStyle w:val="Normal"/>
              <w:numPr>
                <w:ilvl w:val="3"/>
                <w:numId w:val="72"/>
              </w:numPr>
              <w:tabs>
                <w:tab w:val="clear" w:pos="708"/>
                <w:tab w:val="left" w:pos="207" w:leader="none"/>
                <w:tab w:val="left" w:pos="2161" w:leader="none"/>
              </w:tabs>
              <w:spacing w:lineRule="auto" w:line="240" w:before="0" w:after="0"/>
              <w:ind w:left="0" w:firstLine="3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ar y graficar dat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: Participa activamente en el desarrollo de actividades.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Analiza el procedimiento  para resolver talleres con las operaciones básic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Resolver y formular problemas cuya estrategia de solución requiera de las operaciones básicas, relaciones y propiedades de los números natur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Realiza construcciones utilizando las diferentes rectas e implementos necesarios y halla el perímetro y el área de polígon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C: Halla el perímetro y el área de algunas figuras .geométr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Opera con números natur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Recolecta, tabula y grafica dat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7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sa diferentes estrategias de cálculo y de  estimación para resolver problemas en diferentes situacion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numPr>
                <w:ilvl w:val="3"/>
                <w:numId w:val="7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Talleres con las operaciones básicas de de números natural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numPr>
                <w:ilvl w:val="3"/>
                <w:numId w:val="7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struye y mide  ángulos utilizando diferentes material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3"/>
                <w:numId w:val="7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struye instrumentos de medida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3"/>
                <w:numId w:val="7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cs="Arial" w:ascii="Arial" w:hAnsi="Arial"/>
                <w:sz w:val="20"/>
                <w:szCs w:val="16"/>
              </w:rPr>
              <w:t>Construye diferentes polígonos y halla perímetro y área.</w:t>
            </w:r>
          </w:p>
          <w:p>
            <w:pPr>
              <w:pStyle w:val="Normal"/>
              <w:numPr>
                <w:ilvl w:val="3"/>
                <w:numId w:val="7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Encuestas</w:t>
            </w:r>
          </w:p>
          <w:p>
            <w:pPr>
              <w:pStyle w:val="Normal"/>
              <w:numPr>
                <w:ilvl w:val="3"/>
                <w:numId w:val="7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Tablas de dat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9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Calcular el área y perímetro de polígonos utilizando unidades convencionales apropiadas para diferentes mediciones.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65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Reconocer el plano de coordenadas cartesianas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Números Naturale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MÍNIMO COMÚN MÚLTIPLO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MÁXIMO COMÚN DIVISOR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Ecuacione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Potenciación y radicación de naturale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Descomposición en factores primos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u w:val="single"/>
                <w:lang w:eastAsia="es-ES"/>
              </w:rPr>
              <w:t>Geometrí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Ampliación y reducción de figura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emejanza de figuras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Plano cartesiano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Movimientos en el plano</w:t>
            </w:r>
          </w:p>
          <w:p>
            <w:pPr>
              <w:pStyle w:val="Prrafodelista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color w:val="000000"/>
                <w:sz w:val="16"/>
                <w:szCs w:val="16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eastAsia="es-ES"/>
              </w:rPr>
              <w:t>Estadístic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Medidas de tendencia central: Media aritmética, mediana y mod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Hallar el m.c.m. y el M.C.D utilizando el procedimiento adecuado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Construir algunos sólidos geométricos y estudiar sus propiedades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Ampliar y reducir figuras en el plano de coordenadas cartesianas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Calcular medidas de tendencia centr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: Demuestra interés y curiosidad por los temas vist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P: Verifica conclusiones y realiza inferencias empleando diferentes formas de racionamiento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Identifica la potenciación y la radicación en contextos matemáticos y no matemátic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Construye solidos geométric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Calcula m.c.m. y M.C.D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Calcula las medidas de tendencia central de un conjunto de datos.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259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 sobre m.c.m. y el M.C.D. de dos o más números.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 de potenciación  y la radicación de  números naturales.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lanos de transformaciones de figuras en el plano cartesiano.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 de estadística.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strucción de sólidos geométric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nterpretar , analizar  y usar las fracciones  en diferentes contextos :  situaciones de medición, relaciones, parte todo, cociente, razones y proporciones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Interpretar información en tablas y graficas de barras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Hacer conjeturas y poner a prueba predicciones a cerca de la posibilidad de ocurrencia de evento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16"/>
                <w:u w:val="single"/>
                <w:lang w:eastAsia="es-ES"/>
              </w:rPr>
              <w:t>Fraccione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Términos de una fracció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Representación de fraccione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Comparación de fraccione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Fracciones propias e impropia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Fracciones equivalente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Amplificación y simplificació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 xml:space="preserve">Suma y restas de fracciones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Multiplicación y división de frac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  <w:t>Estadística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eastAsia="es-ES"/>
              </w:rPr>
              <w:t>Factorial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eastAsia="es-ES"/>
              </w:rPr>
              <w:t>Permutaciones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eastAsia="es-ES"/>
              </w:rPr>
              <w:t>Probabilidades de un eve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nterpretar, analizar  y usar las fracciones  en diferentes contextos: situaciones de medición, relaciones, parte todo, cociente, razones y proporciones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Hacer conjeturas y pone a prueba predicciones a cerca de la posibilidad de ocurrencia de eventos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: Comparte sus conocimientos y avances con los compañer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A: Elabora voluntariamente otros ejercicios o los busca en diferentes text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Comprende el procedimiento para realizar las diferentes operaciones entre fracciones.</w:t>
            </w:r>
          </w:p>
          <w:p>
            <w:pPr>
              <w:pStyle w:val="Normal"/>
              <w:tabs>
                <w:tab w:val="clear" w:pos="708"/>
                <w:tab w:val="left" w:pos="1259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Resuelve problemas de eventos probabilísticos.</w:t>
            </w:r>
          </w:p>
          <w:p>
            <w:pPr>
              <w:pStyle w:val="Normal"/>
              <w:tabs>
                <w:tab w:val="clear" w:pos="708"/>
                <w:tab w:val="left" w:pos="1259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Realiza talleres con problemas probalístic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Construye fracciones con material de desecho para compararlas y realizar operaciones.</w:t>
            </w:r>
          </w:p>
          <w:p>
            <w:pPr>
              <w:pStyle w:val="Normal"/>
              <w:tabs>
                <w:tab w:val="clear" w:pos="708"/>
                <w:tab w:val="left" w:pos="1259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suelve problemas de aplicación de fraccionarios utilizando las operaciones básica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 de probabilidad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8"/>
                <w:tab w:val="left" w:pos="271" w:leader="none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struye fracciones con material de desecho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21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Utilizar la anotación decimal para expresar las fracciones en diferentes contextos</w:t>
            </w:r>
          </w:p>
          <w:p>
            <w:pPr>
              <w:pStyle w:val="Prrafodelista"/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  <w:p>
            <w:pPr>
              <w:pStyle w:val="Prrafodelista"/>
              <w:tabs>
                <w:tab w:val="clear" w:pos="708"/>
                <w:tab w:val="left" w:pos="22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  <w:t>Números Decimales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Fracciones decimales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Suma y resta de decimales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Multiplicación de decimales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Multiplicación abreviada de decimales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División de números decimales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es-ES"/>
              </w:rPr>
              <w:t>División abreviada de decim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4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Utilizar la anotación decimal para expresar las fracciones en diferentes contextos.</w:t>
            </w:r>
          </w:p>
          <w:p>
            <w:pPr>
              <w:pStyle w:val="Prrafodelista"/>
              <w:tabs>
                <w:tab w:val="clear" w:pos="708"/>
                <w:tab w:val="left" w:pos="27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  <w:p>
            <w:pPr>
              <w:pStyle w:val="Prrafodelista"/>
              <w:tabs>
                <w:tab w:val="clear" w:pos="708"/>
                <w:tab w:val="left" w:pos="27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  <w:p>
            <w:pPr>
              <w:pStyle w:val="Prrafodelista"/>
              <w:tabs>
                <w:tab w:val="clear" w:pos="708"/>
                <w:tab w:val="left" w:pos="27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  <w:p>
            <w:pPr>
              <w:pStyle w:val="Prrafodelista"/>
              <w:tabs>
                <w:tab w:val="clear" w:pos="708"/>
                <w:tab w:val="left" w:pos="27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: Discute el tema y plantea soluciones nueva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P: Realiza talleres y trabajos teniendo en cuenta las indicaciones y explicaciones dada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: Reconoce y diferencia fracciones decimales y números decimales y realiza operaciones entre ell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A: Comparte sus conocimientos y avances con los compañer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 de fracciones decimales y números decimales en ejercicios dad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lleres  con problemas   de aplicación de números  decimales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3. MALLA CURRICULAR DEL ÁREA DE CIENCIAS NATURAL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3.1. CIENCIAS NATURALES GRADO PRIMER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Cs w:val="18"/>
              </w:rPr>
              <w:t>Reconocer  y comparar  los seres   existentes  en su   entorno  vivo  y  físico   mediante   la observación   directa valorando   su importancia  en el  medi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eres vivos  y no  vivos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racterísticas  de los seres viv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Clasificar  seres vivos  utilizando  criterios  de tamaño,    forma y medio   donde viven y contribuye a la preservación del medio ambien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" w:hAnsi="Arial"/>
                <w:b/>
                <w:szCs w:val="16"/>
              </w:rPr>
              <w:t>P</w:t>
            </w:r>
            <w:r>
              <w:rPr>
                <w:rFonts w:cs="Arial" w:ascii="Arial" w:hAnsi="Arial"/>
                <w:szCs w:val="16"/>
              </w:rPr>
              <w:t>: Diferencia  seres vivos  de  no vivos  y    menciona  algunas  característic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Cs w:val="16"/>
              </w:rPr>
              <w:t xml:space="preserve">C: </w:t>
            </w:r>
            <w:r>
              <w:rPr>
                <w:rFonts w:cs="Arial" w:ascii="Arial" w:hAnsi="Arial"/>
                <w:szCs w:val="16"/>
              </w:rPr>
              <w:t>Realiza acciones en pro del cuidado del medio ambiente y los seres que lo habitan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" w:hAnsi="Arial"/>
                <w:b/>
                <w:szCs w:val="16"/>
              </w:rPr>
              <w:t xml:space="preserve">A: </w:t>
            </w:r>
            <w:r>
              <w:rPr>
                <w:rFonts w:cs="Arial" w:ascii="Arial" w:hAnsi="Arial"/>
                <w:szCs w:val="16"/>
              </w:rPr>
              <w:t>Preserva la vida  y actúa  consecuentemente  para proteger  los seres del  entorn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laboración de un rompecabezas de un paisaje donde representa la clasificación y cuidados de la naturaleza.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¿Cómo son las plantas?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¿Dónde  viven   las plantas?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os animales según su medio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tilidad de los animales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szCs w:val="16"/>
              </w:rPr>
              <w:t>Cuidado   de los  anim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Identifica las principales características de las plantas y   animales y los cuidados que se deben tener con ell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: Reconoce la estructura de las plantas y los animales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: Describe las principales características de plantas y animales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A: Reconoce  la utilidad  de las  plantas y los animales  y el  cuidado  que se debe tener con ell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3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labora una cartelera sobre la planta y sus partes y la explica en clase.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3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33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</w:rPr>
              <w:t>Crea  un álbum de animales y describe sus características.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El cuerpo humano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Partes del cuerpo humano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</w:rPr>
              <w:t>Cambios del cuerp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dentifica las partes del cuerpo humano y sus fun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: Nombra las partes del cuerpo y sus funciones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: Describe las partes del cuerpo con los términos adecuados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</w:rPr>
              <w:t xml:space="preserve">A: Valora y cuida su cuerpo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labora loterías sobre partes y funciones del cuerpo.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Energía, tierra y univer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Identificar las fuentes de energía, características de la tierra y componentes del univer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A: Realiza acciones que contribuyen al ahorro  de energía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C: Conoce el nombre de los planetas del sistema solar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P: Compara las características de la tierra y componentes del univers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Representa el sistema solar con material del medio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</w:rPr>
        <w:t xml:space="preserve">3.2. CIENCIAS NATURALES GRADO </w:t>
      </w:r>
      <w:r>
        <w:rPr/>
        <w:t>SEGUND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Identifica las características de los seres vivos, el medio en el que habitan y como se relacionan con los demás seres que le rodean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Seres vivos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Necesidades de los seres vivos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Características de plantas y animales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Medio en el que viven las plantas y los animales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Adaptación de plantas y animales al med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Reconoce que todos los seres vivos tienen necesidades que deben suplir para poder vivir según su med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C: Diferencia las características de plantas y animales según el medio en que viven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P: Describe las adaptaciones de plantas y animales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A: Valora la importancia de la presencia de animales y plantas en su medio y la utilidad que tiene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Talleres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Dibujos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Descripciones orales y escritas de plantas y animales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Reconoce  las características y  funciones que cumplen los sistemas  del ser humano y los cuidados que se deben tener con esto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Sistema digestivo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Sistema óseo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Sistema muscular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Enfermedades y cuidados de los diferentes sistem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Reconoce los diferentes sistemas que conforman su cuerpo y sus respectivas funcion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P: Relaciona cada sistema del cuerpo con su respectiva  fun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C: Nombra las funciones del cuerpo huma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A: Respeta y cuida los diferentes sistemas que conforman su cuerp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Representa gráficamente los diferentes sistema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Elabora mentefactos basados en los sistemas que forman su cuerpo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Clasifica los objetos según su textura, tamaño y forma, reconoce los cambios físicos de estos y valora su importancia dentro del medio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De que están hechos los objetos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Estado de los objetos.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Forma de los objetos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miento de los objet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Identifica las características de los objetos y sus propiedades física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C: Clasifica objetos según el material de que están hech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A: Cuida los diferentes objetos que tiene en su entorno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P: Conoce las materias primas que se utilizan en la elaboración de algunos objet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Separa diferentes objetos según las propiedades físicas de cada uno de ell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Explica las características de los movimientos de la tierra y los fenómenos que origin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firstLine="33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Movimientos de la tierra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firstLine="33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El día y la noche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firstLine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estacione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Explica el movimiento de rotación y traslación de la tierra y su relación con el día, la noche, la duración del año y las esta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C: Describe los eventos que se manifiestan en cada una de las estaciones y su influencia en el comportamiento del ser humano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P: Experimenta con objetos los movimientos de l atierra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A: Organiza sus actividades que realiza durante el dí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elementos para representar y explicar los movimientos de la tier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CIENCIAS NATURALES GRADO TERCE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118"/>
        <w:gridCol w:w="3402"/>
        <w:gridCol w:w="3686"/>
        <w:gridCol w:w="36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Cs w:val="18"/>
              </w:rPr>
              <w:t>Identifica estructuras de los seres vivos que permita un desarrollo en un entorno y que  pueda utilizar  como criterios de clasifica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 los seres vivos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de los seres viv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r características de los seres vivos y su clasificación, identificando la función que cumplen en el medio que se desarroll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 Identifica los reinos en que se clasifican los seres v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: Contribuye a la preservación y cuidado de plantas y anim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</w:rPr>
              <w:t>P: Clasifica y conoce  las características de los animales vertebrados e invertebrad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6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un  friso sobre los reinos de la naturaleza.</w:t>
            </w:r>
          </w:p>
          <w:p>
            <w:pPr>
              <w:pStyle w:val="Normal"/>
              <w:numPr>
                <w:ilvl w:val="1"/>
                <w:numId w:val="136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 una germinación.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y funciones de los sistemas  del ser humano (digestivo, respiratorio, circulatorio,  y los órganos de  los sentidos)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cia de los aliment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 la función que cumplen algunos sistemas del ser huma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P: Nombra los órganos que conforman los diferentes sistemas del cuerpo huma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C: Elabora un mapa conceptual sobre los sistemas y órganos del cuer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A: Practica buenos hábitos de higiene y alimentación para el cuidado del cuerp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rompecabezas de sistemas y órganos.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ujos y  comentarios sobre cuidados del cuerpo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recursos naturales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cia  y cuidados de (agua, aire y suelo)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ecosistem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 y valorar los recursos  naturales  propios de nuestro país y darles  uso racional para  el cuidado del ento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: Diferencias los recursos naturales renovables y no renovab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 Identifica  y valora la importancia del suelo, aire y agu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</w:rPr>
              <w:t>A: Muestra interés en el cuidado de los recursos naturale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a de letras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leras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mentos y comentarios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 ejemplos y exponer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teria  y sus propiedades estados y cambios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ovimiento y la fuerza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ergía y sus clases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las características y estados de la mate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que el movimiento requiere de fuerza y energ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: Enuncia las propiedades de la  materia, cambios y est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 Identifica las características del movimiento y fuer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A: </w:t>
            </w:r>
            <w:r>
              <w:rPr>
                <w:rFonts w:cs="Arial" w:ascii="Arial" w:hAnsi="Arial"/>
                <w:lang w:val="es-CO"/>
              </w:rPr>
              <w:t>Es responsable en el desarrollo de las diferentes actividades propuest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y ejecución de experimentos.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leres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ujos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experimentos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3.4. CIENCIAS NATURALES GRADO </w:t>
      </w:r>
      <w:r>
        <w:rPr/>
        <w:t>CUART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118"/>
        <w:gridCol w:w="3402"/>
        <w:gridCol w:w="3686"/>
        <w:gridCol w:w="36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35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Identificar estructuras de los seres vivos que les permiten desarrollarse en un entorno y q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puede utilizar como criterios de clasific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élula animal y vegetal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ificación de los seres vivos- reinos de la naturaleza.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nder  que la célula es la unidad anatómica, funcional y de origen de los seres v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Describe la función que cumple cada una de las partes de la célu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: Desarrolla talleres de observación de tejidos vegetales y anim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: Participa activamente en el desarrollo de actividades y tallere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firstLine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pecabezas de las partes de la célula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firstLine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una maqueta donde plasme las características de cada uno de los reinos.</w:t>
            </w:r>
          </w:p>
        </w:tc>
      </w:tr>
      <w:tr>
        <w:trPr>
          <w:trHeight w:val="191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ciones vitales de los seres vivos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gestión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iración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culación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reción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nde que los procesos de digestión, respiración, circulación y excreción intervienen en la nutrición de los seres v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: Relaciona las funciones vitales de los seres vivos con los sistemas y órganos encargados de cada una de el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Desarrolla talleres encaminados a interiorizar concep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: Valora su cuerpo practicando buenos hábitos de higiene y alimentació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firstLine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s conceptuales de las funciones vitales de los seres vivos.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firstLine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modelos de algunos sistemas del ser humano.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firstLine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peta con  los esquemas de los diferentes sistemas.</w:t>
            </w:r>
          </w:p>
        </w:tc>
      </w:tr>
      <w:tr>
        <w:trPr>
          <w:trHeight w:val="3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veles de organización de los seres vivos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tores bióticos y abióticos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ciones de los seres vivos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materia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zclas homogéneas y heterogéneas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dos de la materia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calor, manifestación de la energí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cribe los factores bióticos y abióticos de un ecosistema y las relaciones que se establecen entre ellos.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erenciar claramente las mezclas homogéneas de las heterogéneas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r los tres estados de la materia y las características de cada uno de ellos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entificar algunas fuentes de luz y de energí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Identifica los niveles de organización de los seres v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: Propone alternativas para cuidar el entorn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P: Propone y verifica diferentes métodos de separación de mezcl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P: Diseña experiencias para verificar los cambios de estados de la mater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A: Reconoce los usos que se le dan a la electricidad y la utiliza racionalmente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firstLine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orales y escritas.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firstLine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alleres.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firstLine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ias sobre métodos de separación de mezclas.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firstLine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ias para comprobar características de la materia.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firstLine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s conceptuales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uerza y el movimiento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  maquinas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Tierra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33" w:hanging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ar  movimientos y desplazamientos de seres vivos y objetos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cionar el estado de reposo o movimiento de un objeto con las fuerzas aplicadas sobre éste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r máquinas simples en objetos cotidianos y describir su utilidad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ir las características físicas de la Tierra y su atmósfer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Identifica en esquemas los conceptos de rapidez, trayectoria, movimiento y punto de referen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: Construye máquinas simples para solucionar problemas cotidi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: Reconoce la importancia de rotación y traslación en la organización de sus actividad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Describe los problemas físicos que causan algunos fenómenos naturale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emas con elementos del movimiento.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 máquinas simples.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queta del sistema sola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. CIENCIAS NATURALES GRADO QUIN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00"/>
        <w:gridCol w:w="2943"/>
        <w:gridCol w:w="3226"/>
        <w:gridCol w:w="3447"/>
        <w:gridCol w:w="4380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Reconoce que el ser humano, al igual que los demás seres vivos, realiza las funciones de nutrición, relación y reproducción identifica algunas enfermedades que afectan estos procesos y practica normas de cuidado e higiene para prevenirlas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Las plantas se reproducen y relacionan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Los animales se reproducen y se relacionan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unción de reproducción en el ser human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 cuerpo humano y su organización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3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scribe el proceso de  reproducción en los seres vivos identificando los órganos que intervienen en este proceso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r las diferentes tipos de reproducción en los animales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r y describe la organización interna del cuerpo humano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: Compara y explica los tipos de reproducción en los seres viv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. Identifica las funciones del aparato reproductor masculino y femeni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: Clasifica organismos según el tipo de reproduc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: Muestra interés en el desarrollo de talleres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pas conceptuales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squemas de los sistemas de reproducción humana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artelera sobre la organización interna de los seres vivos.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os sentido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istema nervios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istema endocrin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istema locomotor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3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mprende la función que cumplen los sentidos para percibir  el mundo que le rodea.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auto" w:line="240" w:before="0" w:after="0"/>
              <w:ind w:left="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 que el sistema locomotor y el sistema nervioso intervienen en la función de relación del ser humano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: Diferencia los diferentes sistemas y la función que cumple cada uno de ell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: Realiza diversa experiencias para poner en funcionamiento  los senti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: Respeta, valora y cuida sus cuer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rea actividades  para estimular los sentidos.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abora  esquemas y dibujos de los diferentes sistemas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odelo del sistema locomotor.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cursos naturale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lora y faun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laciones alimentarias entre los organismo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l equilibrio ecológico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3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dentificar los recursos naturales y la biodiversidad  del entorno, y los problemas ambientales que las afectan.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auto" w:line="240" w:before="0" w:after="0"/>
              <w:ind w:left="3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auto" w:line="240" w:before="0" w:after="0"/>
              <w:ind w:left="3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: Se preocupa por el cuidado de los recursos naturales y realiza actividades encaminadas a proteger y a hacer uso racional de ell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: Reconoce la biodiversidad de nuestro país y realiza actividades para proteger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: Destaca la importancia de las cadenas alimenticias en el mantenimiento del equilibrio ecológico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rabajos escritos, talleres, informes de observación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rteleras sobre el cuidado del medio ambiente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llage sobre la biodiversidad, informes escritos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pas conceptuales, carteleras, folletos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valuaciones, talleres.</w:t>
            </w:r>
          </w:p>
          <w:p>
            <w:pPr>
              <w:pStyle w:val="Prrafodelista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contextualSpacing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926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a materia y su composición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mbios físicos y químicos de la materi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a energí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nergía eléctrica y lumínic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El universo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-3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3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econocer los cambios de estado y propiedades de la materia y la influencia que ejerce la temperatura para que se presenten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3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econocer que en la naturaleza la energía puede transformarse y manifestarse de diferentes maneras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3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escribir el sistema solar y los cuerpos celestes que los conforman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: Enuncia las propiedades que tiene la mate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: Identifica  los cambios de estado de la mate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: Representa en esquemas los componentes de un circuito eléctr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: Elabora circuitos eléctr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: Explica cómo  está formado el sistema so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: Propone acciones encaminadas al ahorro y buen uso de la energía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valuaciones, talleres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xperimentos, informes, talleres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6"/>
                <w:lang w:val="pt-BR"/>
              </w:rPr>
            </w:pPr>
            <w:r>
              <w:rPr>
                <w:rFonts w:cs="Arial" w:ascii="Arial" w:hAnsi="Arial"/>
                <w:sz w:val="20"/>
                <w:szCs w:val="16"/>
                <w:lang w:val="pt-BR"/>
              </w:rPr>
              <w:t>Esquemas de circuito eléctrico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6"/>
                <w:lang w:val="pt-BR"/>
              </w:rPr>
            </w:pPr>
            <w:r>
              <w:rPr>
                <w:rFonts w:cs="Arial" w:ascii="Arial" w:hAnsi="Arial"/>
                <w:sz w:val="20"/>
                <w:szCs w:val="16"/>
                <w:lang w:val="pt-BR"/>
              </w:rPr>
              <w:t>Circuitos eléctricos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queta del sistema solar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rabajos escritos, talleres, informes, evaluaciones, mapas conceptuales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4. MALLA CURRICULAR DE CIENCIAS SOCIAL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4.1. CIENCIAS SOCIALES GRADO PRIME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Respetar los rasgos individuales y culturales como ser único y social dentro de una comunida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1"/>
              </w:numPr>
              <w:spacing w:lineRule="auto" w:line="240" w:before="0" w:after="0"/>
              <w:ind w:left="33" w:hanging="141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El ser social como individuo y miembro de una comunidad.</w:t>
            </w:r>
          </w:p>
          <w:p>
            <w:pPr>
              <w:pStyle w:val="Prrafodelista"/>
              <w:numPr>
                <w:ilvl w:val="0"/>
                <w:numId w:val="101"/>
              </w:numPr>
              <w:spacing w:lineRule="auto" w:line="240" w:before="0" w:after="0"/>
              <w:ind w:left="33" w:hanging="141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Soy una persona especial.</w:t>
            </w:r>
          </w:p>
          <w:p>
            <w:pPr>
              <w:pStyle w:val="Prrafodelista"/>
              <w:numPr>
                <w:ilvl w:val="0"/>
                <w:numId w:val="101"/>
              </w:numPr>
              <w:spacing w:lineRule="auto" w:line="240" w:before="0" w:after="0"/>
              <w:ind w:left="33" w:hanging="141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El árbol genealógico</w:t>
            </w:r>
          </w:p>
          <w:p>
            <w:pPr>
              <w:pStyle w:val="Prrafodelista"/>
              <w:numPr>
                <w:ilvl w:val="0"/>
                <w:numId w:val="101"/>
              </w:numPr>
              <w:spacing w:lineRule="auto" w:line="240" w:before="0" w:after="0"/>
              <w:ind w:left="33" w:hanging="141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Actividades de la familia.</w:t>
            </w:r>
          </w:p>
          <w:p>
            <w:pPr>
              <w:pStyle w:val="Prrafodelista"/>
              <w:spacing w:before="0" w:after="20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omprende y explica las similitudes y diferencias entre las personas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Identifica las diferentes familias que conforman su sect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: Reconoce  los miembros de su familia.</w:t>
            </w:r>
          </w:p>
          <w:p>
            <w:pPr>
              <w:pStyle w:val="Prrafodelista"/>
              <w:numPr>
                <w:ilvl w:val="0"/>
                <w:numId w:val="2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P: Describe los miembros de su  familia y las actividades que realiza.</w:t>
            </w:r>
          </w:p>
          <w:p>
            <w:pPr>
              <w:pStyle w:val="Prrafodelista"/>
              <w:numPr>
                <w:ilvl w:val="0"/>
                <w:numId w:val="2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A: Muestra agrado por la  clase y responsabilidad en la realización de sus trabaj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Dibuja los miembros de su familia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omenta con sus compañeros las actividades que realiza cada uno de ellos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Dinámica de descripción de los compañeros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 xml:space="preserve">Reconocer la interacción entre el ser humano y el paisaje en diferentes contextos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omprender que las normas son acuerdos básicos que buscan la convivencia pacífica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El colegio y sus dependencias.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Normas de convivencias.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Deberes y derechos (individuales y colectivos)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Primeros refugios nómadas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Viviendas y utensilios prehistóricos.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Distintas clases de vivienda en el mundo.</w:t>
            </w:r>
          </w:p>
          <w:p>
            <w:pPr>
              <w:pStyle w:val="Prrafodelista"/>
              <w:spacing w:before="0" w:after="20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omprende y explique la necesidad de organizarnos en el colegio y la comunidad residencial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Establezca relaciones entre las comunidades y los deberes y derechos que exige la convivencia en cada una de ellas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Estima la importancia de los derechos y deberes en la organización familiar, escolar y residenci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: Reconoce las dependencias de su colegio y vivienda.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P: Cumple con sus  deberes y derechos.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 xml:space="preserve">A: Muestra respeto hacia las normas de la institución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Realiza un rompecabezas con las dependencias de tu colegio.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Busca en la sopa de letras algunas normas de convivencia.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ompleta algunos deberes y derechos.</w:t>
            </w:r>
          </w:p>
          <w:p>
            <w:pPr>
              <w:pStyle w:val="Prrafodelista"/>
              <w:numPr>
                <w:ilvl w:val="0"/>
                <w:numId w:val="117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Elabora en plastilina los tipos de vivienda.</w:t>
            </w:r>
          </w:p>
          <w:p>
            <w:pPr>
              <w:pStyle w:val="Prrafodelista"/>
              <w:spacing w:before="0" w:after="200"/>
              <w:ind w:left="176" w:hanging="0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 xml:space="preserve">Identificar  las diversas organizaciones sociales y políticas necesarias para el bienestar y desarrollo personal y comunitario.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s-CO" w:eastAsia="es-ES"/>
              </w:rPr>
              <w:t>Mi localidad</w:t>
            </w:r>
          </w:p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s-CO" w:eastAsia="es-ES"/>
              </w:rPr>
              <w:t>Paisaje rural y urbano</w:t>
            </w:r>
          </w:p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s-CO" w:eastAsia="es-ES"/>
              </w:rPr>
              <w:t>Lugares importantes de mi localidad.</w:t>
            </w:r>
          </w:p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s-CO" w:eastAsia="es-ES"/>
              </w:rPr>
              <w:t>La tierra nuestro hogar.</w:t>
            </w:r>
          </w:p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s-CO" w:eastAsia="es-ES"/>
              </w:rPr>
              <w:t>Superficie terrestre.</w:t>
            </w:r>
          </w:p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s-CO" w:eastAsia="es-ES"/>
              </w:rPr>
              <w:t>Puntos cardinal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Diferencia entre un paisaje rural y urbano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omprende y explica las características físicas del planeta tierra y el lugar donde vive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Posee sentido de pertenencia por su paí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: Reconoce el entorno en  que se desarrolla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P: Describe las características del planeta tierra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A: Cuida el entorno que le rodea y maneja adecuadamente las basuras.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olorea paisaje urbano y rural y encierra el lugar donde vives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on material del medio elabora el  globo terráqueo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Ayuda al reciclaje de las basuras dentro y fuera de la institución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omprender y explicar las características físicas de Colombia y del lugar donde v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s-CO" w:eastAsia="es-ES"/>
              </w:rPr>
              <w:t>Colombia</w:t>
            </w:r>
          </w:p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s-CO" w:eastAsia="es-ES"/>
              </w:rPr>
              <w:t>Geografía de mi país</w:t>
            </w:r>
          </w:p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s-CO" w:eastAsia="es-ES"/>
              </w:rPr>
              <w:t>Regiones naturales</w:t>
            </w:r>
          </w:p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4"/>
                <w:lang w:val="es-CO"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s-CO" w:eastAsia="es-ES"/>
              </w:rPr>
              <w:t>Grupos étnicos.</w:t>
            </w:r>
          </w:p>
          <w:p>
            <w:pPr>
              <w:pStyle w:val="Prrafodelista"/>
              <w:numPr>
                <w:ilvl w:val="0"/>
                <w:numId w:val="40"/>
              </w:numPr>
              <w:spacing w:lineRule="auto" w:line="240" w:before="0" w:after="0"/>
              <w:ind w:left="33" w:hanging="143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Medios de transporte.</w:t>
            </w:r>
          </w:p>
          <w:p>
            <w:pPr>
              <w:pStyle w:val="Normal"/>
              <w:spacing w:lineRule="auto" w:line="240" w:before="0" w:after="0"/>
              <w:ind w:left="-110" w:hanging="0"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Identifica algunas características de nuestro país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 xml:space="preserve">Reconoce los símbolos que nos identifican como nación. 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Identifica y describe los grupos humanos que conforman la nación colombiana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Diferencia los medios de transpor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P: Explica los conceptos de comunidad y nación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eastAsia="Arial" w:cs="Arial" w:ascii="Arial" w:hAnsi="Arial"/>
                <w:sz w:val="18"/>
                <w:szCs w:val="14"/>
                <w:lang w:val="es-CO"/>
              </w:rPr>
              <w:t xml:space="preserve"> </w:t>
            </w:r>
            <w:r>
              <w:rPr>
                <w:rFonts w:cs="Arial" w:ascii="Arial" w:hAnsi="Arial"/>
                <w:sz w:val="18"/>
                <w:szCs w:val="14"/>
                <w:lang w:val="es-CO"/>
              </w:rPr>
              <w:t>C: Comprende el significado de los símbolos patrios.</w:t>
            </w:r>
          </w:p>
          <w:p>
            <w:pPr>
              <w:pStyle w:val="Prrafodelista"/>
              <w:numPr>
                <w:ilvl w:val="0"/>
                <w:numId w:val="141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 xml:space="preserve">A: Valora y respeta los diferentes grupos étnicos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Elabora el mapa de Colombia ubicando su departamento y municipio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Colorea el mapa las regiones naturales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  <w:sz w:val="18"/>
                <w:szCs w:val="14"/>
                <w:lang w:val="es-CO"/>
              </w:rPr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Recorta y pega los diferentes medios de transporte.</w:t>
            </w:r>
          </w:p>
          <w:p>
            <w:pPr>
              <w:pStyle w:val="Prrafodelista"/>
              <w:numPr>
                <w:ilvl w:val="0"/>
                <w:numId w:val="168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4"/>
                <w:lang w:val="es-CO"/>
              </w:rPr>
              <w:t>Elabora con material reciclable los medios de comunicación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 xml:space="preserve">4.2. CIENCIAS SOCIALES GRADO SEGUND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76"/>
        <w:gridCol w:w="3118"/>
        <w:gridCol w:w="3402"/>
        <w:gridCol w:w="3686"/>
        <w:gridCol w:w="3685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80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mprender que en todo lugar y grupo al que pertenece, existen diferentes normas que se deben respetar y acatar para lograr una sana convivencia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Las normas y la convivencia.</w:t>
            </w:r>
          </w:p>
          <w:p>
            <w:pPr>
              <w:pStyle w:val="Prrafodelista"/>
              <w:numPr>
                <w:ilvl w:val="0"/>
                <w:numId w:val="14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Derechos y deberes.</w:t>
            </w:r>
          </w:p>
          <w:p>
            <w:pPr>
              <w:pStyle w:val="Prrafodelista"/>
              <w:numPr>
                <w:ilvl w:val="0"/>
                <w:numId w:val="14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Clases de normas.</w:t>
            </w:r>
          </w:p>
          <w:p>
            <w:pPr>
              <w:pStyle w:val="Prrafodelista"/>
              <w:numPr>
                <w:ilvl w:val="0"/>
                <w:numId w:val="14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Manual de convivencia</w:t>
            </w:r>
          </w:p>
          <w:p>
            <w:pPr>
              <w:pStyle w:val="Prrafodelista"/>
              <w:numPr>
                <w:ilvl w:val="0"/>
                <w:numId w:val="14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Gobierno escolar. Características de la comunidad.</w:t>
            </w:r>
          </w:p>
          <w:p>
            <w:pPr>
              <w:pStyle w:val="Prrafodelista"/>
              <w:numPr>
                <w:ilvl w:val="0"/>
                <w:numId w:val="14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La convivencia en la familia.</w:t>
            </w:r>
          </w:p>
          <w:p>
            <w:pPr>
              <w:pStyle w:val="Prrafodelista"/>
              <w:numPr>
                <w:ilvl w:val="0"/>
                <w:numId w:val="14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El barrio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4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Identificar las normas de convivencia de la institución.</w:t>
            </w:r>
          </w:p>
          <w:p>
            <w:pPr>
              <w:pStyle w:val="Prrafodelista"/>
              <w:numPr>
                <w:ilvl w:val="0"/>
                <w:numId w:val="144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Identificar las características de la comunidad a la que pertenece.</w:t>
            </w:r>
          </w:p>
          <w:p>
            <w:pPr>
              <w:pStyle w:val="Prrafodelista"/>
              <w:numPr>
                <w:ilvl w:val="0"/>
                <w:numId w:val="144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Reconocer la importancia de la convivencia en la familia.</w:t>
            </w:r>
          </w:p>
          <w:p>
            <w:pPr>
              <w:pStyle w:val="Prrafodelista"/>
              <w:numPr>
                <w:ilvl w:val="0"/>
                <w:numId w:val="144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Explicar algunas características del barrio al que pertenec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A: Cumple responsablemente las normas de comportamiento en la casa, en la escuela y en la comunidad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P: Describe las características de la comunidad a la que pertenece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C: Identifica las normas de la comunidad en la que habi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artele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Fris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valua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alle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dentifica las características del paisaje, estableciendo diferencias entre zona rural y urbana cuidando los recursos naturales de su entorno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l paisaje de nuestro municipio.</w:t>
            </w:r>
          </w:p>
          <w:p>
            <w:pPr>
              <w:pStyle w:val="Prrafodelista"/>
              <w:numPr>
                <w:ilvl w:val="0"/>
                <w:numId w:val="13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os accidentes geográficos.</w:t>
            </w:r>
          </w:p>
          <w:p>
            <w:pPr>
              <w:pStyle w:val="Prrafodelista"/>
              <w:numPr>
                <w:ilvl w:val="0"/>
                <w:numId w:val="13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os recursos naturales del municipi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5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Establecer diferencias entre el paisaje natural y cultural del municipio.</w:t>
            </w:r>
          </w:p>
          <w:p>
            <w:pPr>
              <w:pStyle w:val="Prrafodelista"/>
              <w:numPr>
                <w:ilvl w:val="0"/>
                <w:numId w:val="135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Reconocer las principales formas del relieve.</w:t>
            </w:r>
          </w:p>
          <w:p>
            <w:pPr>
              <w:pStyle w:val="Prrafodelista"/>
              <w:numPr>
                <w:ilvl w:val="0"/>
                <w:numId w:val="135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Reconocer las principales características climáticas del municipio.</w:t>
            </w:r>
          </w:p>
          <w:p>
            <w:pPr>
              <w:pStyle w:val="Prrafodelista"/>
              <w:numPr>
                <w:ilvl w:val="0"/>
                <w:numId w:val="135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Reconocer la importancia, utilidad y cuidado de los recursos natural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C: Diferencia algunas formas del paisaje de su municipio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 xml:space="preserve">P:Ubica correctamente los pisos térmicos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A: Cuida los recursos naturales de su entorno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alle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artele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valua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aquetas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. Compara las formas de vida de la época antigua con la moderna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¡Como hemos cambiado!</w:t>
            </w:r>
          </w:p>
          <w:p>
            <w:pPr>
              <w:pStyle w:val="Prrafodelista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¿Cómo ha cambiado la forma de vestir?</w:t>
            </w:r>
          </w:p>
          <w:p>
            <w:pPr>
              <w:pStyle w:val="Prrafodelista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¿Cómo ha cambiado la vivienda?</w:t>
            </w:r>
          </w:p>
          <w:p>
            <w:pPr>
              <w:pStyle w:val="Prrafodelista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 xml:space="preserve">Los medios de comunicación </w:t>
            </w:r>
          </w:p>
          <w:p>
            <w:pPr>
              <w:pStyle w:val="Prrafodelista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Los medios de transport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Describir los cambios que se mantienen en él y en las organizaciones de su entorno.</w:t>
            </w:r>
          </w:p>
          <w:p>
            <w:pPr>
              <w:pStyle w:val="Prrafodelista"/>
              <w:numPr>
                <w:ilvl w:val="0"/>
                <w:numId w:val="16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Valorar la importancia que tienen los avances tecnológicos para el desarrollo de la sociedad.</w:t>
            </w:r>
          </w:p>
          <w:p>
            <w:pPr>
              <w:pStyle w:val="Prrafodelista"/>
              <w:numPr>
                <w:ilvl w:val="0"/>
                <w:numId w:val="16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Identificar los cambios que han tenido los medios de transpor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A: Es responsable en la entrega de trabajos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C: Reconoce los cambios que han surgido  en la vida actual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P: Elabora instrumentos que demuestran los cambios en las necesidades básicas del hombr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alle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ectu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artele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rabajos en gru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bica en un mapa las diferentes regiones colombianas y puede señalar sus principales características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Mi país</w:t>
            </w:r>
          </w:p>
          <w:p>
            <w:pPr>
              <w:pStyle w:val="Prrafodelista"/>
              <w:numPr>
                <w:ilvl w:val="0"/>
                <w:numId w:val="1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Comunidades que habitan en Colombia</w:t>
            </w:r>
          </w:p>
          <w:p>
            <w:pPr>
              <w:pStyle w:val="Prrafodelista"/>
              <w:numPr>
                <w:ilvl w:val="0"/>
                <w:numId w:val="1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Símbolos patrios.</w:t>
            </w:r>
          </w:p>
          <w:p>
            <w:pPr>
              <w:pStyle w:val="Prrafodelista"/>
              <w:numPr>
                <w:ilvl w:val="0"/>
                <w:numId w:val="1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Fiestas patrias de Colombi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3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Reconocer las características básicas de la organización política y administrativa de nuestro país.</w:t>
            </w:r>
          </w:p>
          <w:p>
            <w:pPr>
              <w:pStyle w:val="Prrafodelista"/>
              <w:numPr>
                <w:ilvl w:val="0"/>
                <w:numId w:val="113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Valorar la diversidad étnica de mi país.</w:t>
            </w:r>
          </w:p>
          <w:p>
            <w:pPr>
              <w:pStyle w:val="Prrafodelista"/>
              <w:numPr>
                <w:ilvl w:val="0"/>
                <w:numId w:val="113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Identificar y valorar la importancia de los símbolos patrios.</w:t>
            </w:r>
          </w:p>
          <w:p>
            <w:pPr>
              <w:pStyle w:val="Prrafodelista"/>
              <w:numPr>
                <w:ilvl w:val="0"/>
                <w:numId w:val="113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 xml:space="preserve">Reconocer los hechos importantes de la historia de Colombi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C: Identifica datos importantes de la historia de nuestro país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A: Demuestra actitudes de respeto hacia los símbolos patrios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P: Gráfica correctamente los símbolos patrios de nuestro  país describiendo su significad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alle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artele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valua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Gráfic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3. CIENCIAS SOCIALES GRADO </w:t>
      </w:r>
      <w:r>
        <w:rPr/>
        <w:t>TERCER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685"/>
        <w:gridCol w:w="3118"/>
        <w:gridCol w:w="3402"/>
        <w:gridCol w:w="3686"/>
        <w:gridCol w:w="3685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OMPETENCIA BÁSIC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-Reconoce la importancia del gobierno escolar en la institución, como mecanismo activo de participación democrática dentro de una comunidad.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46" w:leader="none"/>
                <w:tab w:val="left" w:pos="30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conoce el espacio geográfico en el que se encuentra, como orientarse en el y la forma de representar el lugar donde viv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Manual de convivencia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La orientación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untos cardinales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untos intermedios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Instrumentos de orientación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El paisaje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aisaje natural y cultural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Estado del tiempo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El clima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Zonas rurales y urbanas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- Identifica la importancia de su participación en la elección de los entes del gobierno escola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 xml:space="preserve">-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dentificar los puntos cardinales y usarlos correctamente para ubicar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- Descubre los puntos intermedios y su uso en la orient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- Reconoce los diferentes instrumentos de orientación y su fun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_ Describe las diferencias entre pasaje natural, cultural y entre zona rural y urb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_ Identifica características del estado del tiempo y clim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P Comprende en que consiste el proceso de elección de gobierno escola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 </w:t>
            </w:r>
            <w:r>
              <w:rPr>
                <w:rFonts w:cs="Arial" w:ascii="Arial" w:hAnsi="Arial"/>
                <w:sz w:val="18"/>
                <w:szCs w:val="16"/>
              </w:rPr>
              <w:t>A: Muestra interés en el desarrollo de ejercicios prácticos de orient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C: Diferencia los puntos cardinales en momento de ubicarse en el espacio y determina la zona, y el clima en el entorno en el que se encuent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AP: Se ubica correctamente en un espacio. Usando los elementos de orientación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rticipación activa en la elección de los representantes estudiantile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strucción de instrumentos de orientación, mapas, planos brújula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 los accidentes geográficos donde se encuentran y por que cambian con el tiempo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46" w:leader="none"/>
                <w:tab w:val="left" w:pos="28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oce cuáles son los recursos naturales, cómo los utilizamos y qué cuidados debemos tener con el medio ambiente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relieve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s del relieve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relieve colombiano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rsos naturale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económic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conoce el concepto de relieve y sus diferentes form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escribe las principales ciencias que estudian el relieve y sus formas de represent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Caracteriza el relieve montañoso periférico y las planicies colombian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ompara los recursos naturales renovables y no renovab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conoce  las principales características de los sectores de la economía colombian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A:</w:t>
            </w:r>
            <w:r>
              <w:rPr>
                <w:rFonts w:cs="Arial" w:ascii="Arial" w:hAnsi="Arial"/>
                <w:sz w:val="18"/>
                <w:szCs w:val="16"/>
              </w:rPr>
              <w:t xml:space="preserve"> se interesa por adquirir conceptos básicos acerca de los accidentes geográficos y los recursos del entorn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C: Explica las formas del paisaje y su conserv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: Realiza campañas de conservación de los recursos naturale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- Campañas y actividades prácticas para el buen uso de los recursos naturales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- Elaboración de maquetas usando las formas del relieve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ropia de los deberes, derechos y las normas, su construcción e importancia para cada persona en la sociedad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erecho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ebere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 norma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iones de la comunidad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iones de vigilancia y control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iones que protegen nuestros derechos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omprende que los seres humanos tenemos derechos y deberes para la buena convivencia en comun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conoce que las normas son importantes para convivir con respeto y paz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A: </w:t>
            </w:r>
            <w:r>
              <w:rPr>
                <w:rFonts w:cs="Arial" w:ascii="Arial" w:hAnsi="Arial"/>
                <w:sz w:val="18"/>
                <w:szCs w:val="16"/>
              </w:rPr>
              <w:t>Cumple con las normas, derechos y deberes establecidos en la comun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: Identifica la diferencia entre derechos, deberes y norm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: Respeta los derechos y deberes del otro, practicando normas d convivenci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- Demuestra buen comportamiento como ser social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struye la historia de las primeras culturas indígenas que habitaron en el territorio colombiano y qué sucedió al encontrarse con los pueblos europeos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uestros orígene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¿Cómo se pobló América?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¿Cómo se pobló nuestro país?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ulturas indígenas de Colombi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l descubrimiento de un nuevo mundo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La expedición de Colón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onquista de Améric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La esclavitud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cambió con la conquista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escribe el origen de los seres humanos y el proceso de poblamiento de Amér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dentifica algunas características de las culturas indígenas que habitaron nuestro paí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conoce las características de la conquista del territorio colombia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Caracteriza algunos cambios ocurridos con la conquis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: Demuestra interés por la historia de nuestro orig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: Registra claramente los hechos vividos durante la época de la conquis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C: Elabora un mapa de tiempo en el que describe los hechos ocurridos en el descubrimiento de Améric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16"/>
              </w:rPr>
              <w:t>Mapa de tiempo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- Cuadro comparativo de las épocas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- Escritos y gráfic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 CIENCIAS SOCIALES GRADO CUAR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709"/>
        <w:gridCol w:w="3118"/>
        <w:gridCol w:w="3402"/>
        <w:gridCol w:w="3686"/>
        <w:gridCol w:w="3685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-Reconoce la importancia del gobierno escolar en la institución, como mecanismo activo de participación democrática dentro de una comunidad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-Identificar las diferentes características de nuestro planeta y sus incidencias sobre el clima, especificando el de nuestro paí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Manual de convivencia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La democracia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Deberes y derechos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¿Quiénes nos gobiernan?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amas del poder publico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ind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¿Qué es el universo?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La tierra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Movimientos de la tierra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untos cardinales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El clima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Zonas climáticas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Las estaciones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El clima en Colomb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- Identifica la importancia de su participación en la elección de los entes del gobierno escolar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- Comprende las principales características del universo y su origen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- Identifica las  características y movimientos de la tierra y lo que estos originan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- Reconoce como se da el clima en nuestro paí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 xml:space="preserve">CP: </w:t>
            </w:r>
            <w:r>
              <w:rPr>
                <w:rFonts w:cs="Arial" w:ascii="Arial" w:hAnsi="Arial"/>
                <w:sz w:val="18"/>
                <w:szCs w:val="16"/>
              </w:rPr>
              <w:t>Comprende en que consiste el proceso de elección de gobierno escola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A: Entrega sus trabajos a tiem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Ubica correctamente nuestro planeta dentro del sistema sola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: Se ubica correctamente en un espacio usando los puntos cardinales.</w:t>
            </w:r>
          </w:p>
          <w:p>
            <w:pPr>
              <w:pStyle w:val="Prrafodelista"/>
              <w:tabs>
                <w:tab w:val="clear" w:pos="708"/>
                <w:tab w:val="left" w:pos="162" w:leader="none"/>
              </w:tabs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CP: Realiza adecuadamente la pirámide de los pisos térmicos ubicando los diferentes clim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rticipación activa en la elección de los representantes estudianti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uidado de ento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laboración de dibujos y maque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dentifica las diferentes regiones naturales de Colombia y los diversos  aspectos de cada u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 regiones naturale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es naturales de Colombi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aracterísticas de la región Andina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aracterísticas de la región de la Orinoqui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aracterísticas de la región Amazoni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es costeras de Colombi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La economía familiar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firstLine="11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s de producció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Reconoce las características de cada reg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Identifica los medios de producción de cada región y como inciden en la economía de nuestro paí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A: Es responsable y organizado con sus trabaj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PC: Ubica correctamente en el mapa las diferentes regiones naturales de nuestro paí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C. Relaciona los medios de producción de cada región con la economía de nuestro paí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6"/>
                <w:lang w:val="es-CO"/>
              </w:rPr>
              <w:t>-</w:t>
            </w:r>
            <w:r>
              <w:rPr>
                <w:rFonts w:cs="Arial" w:ascii="Arial" w:hAnsi="Arial"/>
                <w:sz w:val="20"/>
                <w:szCs w:val="16"/>
                <w:lang w:val="es-CO"/>
              </w:rPr>
              <w:t xml:space="preserve"> Realización de mapas con las diferentes regiones de nuestro paí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- Talleres caracterizando diferentes reg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- Dramatizaciones caracterizando cada región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a los principales hechos ocurridos en la época de la colonia y cómo incidieron en nuestro presen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Qué es la época colonial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ión colonial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La Nueva granad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ncomienda, mita resguardo, esclavitud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¿Cómo era la sociedad colonial?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¿Cómo es nuestra sociedad actual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>-</w:t>
            </w:r>
            <w:r>
              <w:rPr>
                <w:rFonts w:cs="Arial" w:ascii="Arial" w:hAnsi="Arial"/>
                <w:sz w:val="18"/>
                <w:szCs w:val="16"/>
                <w:lang w:val="es-CO"/>
              </w:rPr>
              <w:t xml:space="preserve"> Identifica hechos importantes de época colon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- Reconoce el modo de organización de la nueva gran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- Relaciona la forma de organización política anterior con la actu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Desarrolla las actividades y talleres de la clase con interé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: Participa en debates mesas redondas de manera activa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: Realiza cuadros comparativos de las diferentes époc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- Talleres.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- Debates.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- Mesas redondas.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- Dramatizaciones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</w:rPr>
              <w:t>Identifica hechos relevantes que dieron paso al origen de nuestra repúblic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¿Cómo nació nuestra república?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La revolución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Levantamiento de los comunero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El virreinato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La independenci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La campaña libertador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La gran Colombi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Analiza los hechos previos a la revolu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Establece hechos  importantes que dieron origen a la revolución y posteriormente a la independen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Reconoce personajes importantes en nuestra histor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>PC</w:t>
            </w: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Analiza escritos acerca de la historia de nuestro paí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C. Construye escritos que caractericen a la nueva gran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A: Desarrolla talleres con interés y los anali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numPr>
                <w:ilvl w:val="0"/>
                <w:numId w:val="154"/>
              </w:numPr>
              <w:tabs>
                <w:tab w:val="clear" w:pos="708"/>
                <w:tab w:val="left" w:pos="281" w:leader="none"/>
              </w:tabs>
              <w:ind w:left="11" w:hanging="0"/>
              <w:jc w:val="both"/>
              <w:rPr>
                <w:rFonts w:ascii="Arial" w:hAnsi="Arial" w:cs="Arial"/>
                <w:sz w:val="20"/>
                <w:szCs w:val="16"/>
                <w:lang w:val="es-CO" w:bidi="ar-SA"/>
              </w:rPr>
            </w:pPr>
            <w:r>
              <w:rPr>
                <w:rFonts w:cs="Arial" w:ascii="Arial" w:hAnsi="Arial"/>
                <w:sz w:val="20"/>
                <w:szCs w:val="16"/>
                <w:lang w:val="es-CO" w:bidi="ar-SA"/>
              </w:rPr>
              <w:t>Escritos</w:t>
            </w:r>
          </w:p>
          <w:p>
            <w:pPr>
              <w:pStyle w:val="Sinespaciado"/>
              <w:numPr>
                <w:ilvl w:val="0"/>
                <w:numId w:val="154"/>
              </w:numPr>
              <w:tabs>
                <w:tab w:val="clear" w:pos="708"/>
                <w:tab w:val="left" w:pos="281" w:leader="none"/>
              </w:tabs>
              <w:ind w:left="11" w:hanging="0"/>
              <w:jc w:val="both"/>
              <w:rPr>
                <w:rFonts w:ascii="Arial" w:hAnsi="Arial" w:cs="Arial"/>
                <w:sz w:val="20"/>
                <w:szCs w:val="16"/>
                <w:lang w:val="es-CO" w:bidi="ar-SA"/>
              </w:rPr>
            </w:pPr>
            <w:r>
              <w:rPr>
                <w:rFonts w:cs="Arial" w:ascii="Arial" w:hAnsi="Arial"/>
                <w:sz w:val="20"/>
                <w:szCs w:val="16"/>
                <w:lang w:val="es-CO" w:bidi="ar-SA"/>
              </w:rPr>
              <w:t>Lecturas.</w:t>
            </w:r>
          </w:p>
          <w:p>
            <w:pPr>
              <w:pStyle w:val="Sinespaciado"/>
              <w:numPr>
                <w:ilvl w:val="0"/>
                <w:numId w:val="154"/>
              </w:numPr>
              <w:tabs>
                <w:tab w:val="clear" w:pos="708"/>
                <w:tab w:val="left" w:pos="281" w:leader="none"/>
              </w:tabs>
              <w:ind w:left="11" w:hanging="0"/>
              <w:jc w:val="both"/>
              <w:rPr>
                <w:rFonts w:ascii="Arial" w:hAnsi="Arial" w:cs="Arial"/>
                <w:sz w:val="20"/>
                <w:szCs w:val="16"/>
                <w:lang w:val="es-CO" w:bidi="ar-SA"/>
              </w:rPr>
            </w:pPr>
            <w:r>
              <w:rPr>
                <w:rFonts w:cs="Arial" w:ascii="Arial" w:hAnsi="Arial"/>
                <w:sz w:val="20"/>
                <w:szCs w:val="16"/>
                <w:lang w:val="es-CO" w:bidi="ar-SA"/>
              </w:rPr>
              <w:t>Dramatizaciones</w:t>
            </w:r>
          </w:p>
          <w:p>
            <w:pPr>
              <w:pStyle w:val="Sinespaciado"/>
              <w:numPr>
                <w:ilvl w:val="0"/>
                <w:numId w:val="154"/>
              </w:numPr>
              <w:tabs>
                <w:tab w:val="clear" w:pos="708"/>
                <w:tab w:val="left" w:pos="281" w:leader="none"/>
              </w:tabs>
              <w:ind w:left="11" w:hanging="0"/>
              <w:jc w:val="both"/>
              <w:rPr>
                <w:rFonts w:ascii="Arial" w:hAnsi="Arial" w:cs="Arial"/>
                <w:sz w:val="20"/>
                <w:szCs w:val="16"/>
                <w:lang w:val="es-CO" w:bidi="ar-SA"/>
              </w:rPr>
            </w:pPr>
            <w:r>
              <w:rPr>
                <w:rFonts w:cs="Arial" w:ascii="Arial" w:hAnsi="Arial"/>
                <w:sz w:val="20"/>
                <w:szCs w:val="16"/>
                <w:lang w:val="es-CO" w:bidi="ar-SA"/>
              </w:rPr>
              <w:t>Talleres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 CIENCIAS SOCIALES GRADO QUINTO</w:t>
      </w:r>
    </w:p>
    <w:tbl>
      <w:tblPr>
        <w:tblW w:w="17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709"/>
        <w:gridCol w:w="3118"/>
        <w:gridCol w:w="3402"/>
        <w:gridCol w:w="3686"/>
        <w:gridCol w:w="3685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-Reconoce la importancia del gobierno escolar en la institución, como mecanismo activo de participación democrática dentro de una comunidad.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- Identifica características geográficas importantes de nuestro país.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- Caracteriza la población que habita nuestro país.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Manual de convivencia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La democracia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olombia un estado y una nación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Ubicación de nuestro país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El relieve colombiano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¿Cómo es nuestra población?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Nuestros grupos étnicos.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- Identifica la importancia de su participación en la elección de los entes del gobierno escolar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- Comprende las principales características geográficas de Colombia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-Reconoce que somos una nación multicultural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12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Realiza mapas de ubicación correcta de nuestro paí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12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: Realiza exposiciones acerca de los accidentes geográficos de Colombi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12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C: Construye mente factos sobre la diversidad étnica y cultural de nuestro país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elera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as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te facto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leres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Reconoce las diversas actividades productivas de nuestro país que sostienen la economí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¿Qué es la economía?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Actividades productivas de nuestro paí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Sectores económicos de nuestro paí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giones productivas de Colombi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Problemas económicos de nuestro paí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Identifica las actividades económicas de cada región y los sectores que influyen en el sostenimiento de la misma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18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6"/>
                <w:lang w:eastAsia="es-ES"/>
              </w:rPr>
              <w:t>- Clasifica las actividades productivas colombianas en los sectores económ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6"/>
                <w:lang w:eastAsia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6"/>
                <w:szCs w:val="16"/>
              </w:rPr>
              <w:t>Participa activamente de las conversaciones acerca de la economía de nuestro país.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P: Realiza consultas y posteriores exposiciones de un sector económico específic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alleres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arteleras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Escritos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Comprende la manera como está organizado el gobierno de nuestro país y los elementos que éste contien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Organización política y administrativa de Colombi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aracterísticas del Estado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Fines del estado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La constitución 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¿Cómo está organizada nuestra constitución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Derechos human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Reconoce la manera como podemos ejercer nuestros derechos y cumplir nuestros deberes a través de la constitución de nuestro paí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C: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 Explica la forma en que está organizado el gobierno de nuestro país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AC: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 Analiza la importancia del cumplimiento y respeto de los Derechos Humanos para un grupo social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A: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 Asume comportamientos y actitudes democráticas en la vida escolar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: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econoce las leyes y los Derechos Human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grama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rito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eleras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leres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8"/>
                <w:szCs w:val="16"/>
                <w:lang w:val="es-AR"/>
              </w:rPr>
              <w:t>Analiza hechos relevantes en la historia de nuestro país, como preámbulo de la situación actual del mism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Época Republicana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Gobiernos desde 1.849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olombia desde el siglo XIX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Hegemonía conservadora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República liberal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olombia en la actualidad.</w:t>
            </w:r>
          </w:p>
          <w:p>
            <w:pPr>
              <w:pStyle w:val="Prrafodelista"/>
              <w:numPr>
                <w:ilvl w:val="0"/>
                <w:numId w:val="15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1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Colombia en el nuevo sigl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Desarrollar amor por la historia de nuestro país y su incidencia en la Colombia actu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:</w:t>
            </w:r>
            <w:r>
              <w:rPr>
                <w:rFonts w:cs="Arial" w:ascii="Arial" w:hAnsi="Arial"/>
                <w:sz w:val="16"/>
                <w:szCs w:val="16"/>
              </w:rPr>
              <w:t xml:space="preserve"> Explica algunos hechos históricos de nuestro paí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Desarrolla talleres con interés, abriendo puertas a la consul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: Desarrolla y comprende lecturas acerca de hechos históricos de nuestro paí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Lectu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Fris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alle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ramatizaciones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5. MALLA CURRICULAR DE EDUCACIÓN RELIGIO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5.1. EDUCACIÓN RELIGIOSA GRADO PRIME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tablezco relaciones de semejanza y diferencia entre expresiones de fe en Dios como creador presentes en la cultura y la vida actual con las fuentes, documentos y testimonios del cristian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18"/>
                <w:u w:val="single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  <w:lang w:val="es-CO"/>
              </w:rPr>
              <w:t>La vida y sus manifestaciones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El cielo y la tierr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¿Por qué nacen, crecen, se reproducen y  mueren los seres vivo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Reconocer la presencia de Dios en los elementos de la naturaleza creada por É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</w:r>
          </w:p>
          <w:p>
            <w:pPr>
              <w:pStyle w:val="Prrafodelista"/>
              <w:spacing w:lineRule="auto" w:line="240" w:before="0" w:after="0"/>
              <w:ind w:left="175" w:hanging="0"/>
              <w:contextualSpacing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*Reconoce, respeta y valora las obras creadas por D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lorea las diferentes imágenes que representa la vida en la naturale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  <w:lang w:val="es-CO"/>
              </w:rPr>
              <w:t>La vida es obra de Dios</w:t>
            </w:r>
          </w:p>
          <w:p>
            <w:pPr>
              <w:pStyle w:val="Prrafodelista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Creación del hombre a imagen y semejanza de Di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Reconocer la presencia de Dios en la vida de cada persona que  lo rode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*Respeta la vida humana, y los demás seres de la naturaleza y relaciona la vida con las narraciones bíbl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*Elabora dibujos representativos sobre la creació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 xml:space="preserve">Diferencia los seres humanos de los demás seres de la naturaleza mediante un dibujo.                      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  <w:lang w:val="es-CO"/>
              </w:rPr>
              <w:t>La vida que Jesús comunic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Nacimiento y vida de Jesú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dentificar el valor de las enseñanzas de Jesús sobre la creación y la vid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*Descubre en una ilustración de la familia las distintas etapas de la vida del ser huma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*Elabora dibujos sobre la vida de Jesú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*Asume con respeto las enseñanzas dadas por Jesú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Recorta y ordenas las diferentes etapas del ciclo de la vida de los diferentes seres de la naturaleza.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  <w:lang w:val="es-CO"/>
              </w:rPr>
              <w:t>La vida    crece y se fortalece en la Iglesia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Experiencia de vida a través de la oració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Expresar sentimientos de gratitud a través de la oración por darnos el don de la vid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*Reconoce la presencia de Dios en su vida a través de sus actos.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*Muestra actitudes de respeto por la oración.</w:t>
            </w:r>
          </w:p>
          <w:p>
            <w:pPr>
              <w:pStyle w:val="Prrafodelista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 xml:space="preserve">* Ora en forma creativa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  <w:t>Participa con respeto en los diferentes eventos religios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 w:ascii="Arial" w:hAnsi="Arial"/>
                <w:sz w:val="20"/>
                <w:szCs w:val="18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2. EDUCACIÓN RELIGIOSA GRADO </w:t>
      </w:r>
      <w:r>
        <w:rPr/>
        <w:t>SEGUND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118"/>
        <w:gridCol w:w="3402"/>
        <w:gridCol w:w="3686"/>
        <w:gridCol w:w="36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Reconocer  el valor de la amistad como eje central de la  convivencia armónica dentro de un grupo social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¿Por qué necesitamos convivir con los demá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¿Por qué necesitamos tener amig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¿Por qué se rompe la convivencia y la amista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¿Por qué las personas dicen que Dios es su amigo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Comprender por qué todo ser humano no debe vivir solo, sino en convivencia con los demás y su medio ambi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Identificar algunas acciones que ayudan a encontrar verdaderos amig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Distingue los valores que ayudan a fortalecer una sana conviven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Fortalece el valor de la verdad para mantener una buena amist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Practica actitudes de sinceridad con sus compañeros y docent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Carteleras alusivas a la amist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En sus actos cotidianos demuestra el valor de la amistad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mprender la  amistad de Dios a través de la histor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¿Cómo surgió la amistad de Dios en los seres humanos y la enemistad con El?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¿Cómo buscó Dios establecer la amistad con su pueblo?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¿Cuándo sello Dios la alianza de amistad con su pueblo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Comprender como se inicio la amistad de Dios con los seres humanos, según relatos Bíbl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Reconocer los valores de quienes viven en amistad con Di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Lidera grupos de lecturas bíblicas que relatan experiencias de la amistad con D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Elabora representaciones gráficas sobre relatos bíbl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Menciona los valores de quienes viven en amistad con Di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Mensajes e ilustraciones           sobre la amistad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nteriorizar los momentos significativos de la vida de Jesús y el impacto que causa en el ser huma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¿Cómo era la amistad de Jesús con su padre?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¿Por qué Jesús conforma un grupo de amigos?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¿Por qué los cristianos dicen que la virgen María es discípula de Jesú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Identificar la manera como se comunica Jesús con su pad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Comprender que Jesús dio la vida por sus amigos, máxima expresión de su am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* Reconocer la Virgen María como modelo de amistad con Dios y con los seres humanos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 Manifiesta alegría cuando se dirige a Dios padre con la oración que Jesús nos enseñ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* Reconoce las acciones solidarias que hacen algunas personas por el bien de otr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Participas activamente en las actividades propuestas por el doc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Interpreta una canción sobre la amistad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mprender que la amistad con Dios crece con la igles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¿Reconoce los diferentes grupos que conforman la igles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¿Cómo ayuda la iglesia a crecer en la a mistad con Di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¿Por qué algunos seguidores de Jesús no están unidos en una comunidad de amigo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Reconocer que la iglesia, es una comunidad unida en el amor de Jesú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Descubrir qué acciones de la comunidad de fe, le ayudan a amar más a Dios, para vivirla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Demuestra interés por participar en actividades y celebraciones propias de la igles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Enuncia situaciones en las que se manifiesta la unidad y amor en los miembros de la igles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Desarrolla ejercicios de asociación y complementació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*Practica la comunicación con Dios a través de la oración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5.3. EDUCACIÓN RELIGIOSA GRADO TERCE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  <w:lang w:eastAsia="es-ES"/>
              </w:rPr>
              <w:t>Conceptualizar la celebración como el medio del que s e valen los seres humanos para expresar sus sentimientos más profundos en relación, con los acontecimientos más significativos de la historia de Jesú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Fiestas religiosas y no religios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Diferencias entre las celebraciones religiosas del catolicismo y otras relig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Fiestas del coleg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Comportamiento adecuado en las celebraciones del colegi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Arial" w:ascii="Arial" w:hAnsi="Arial"/>
                <w:b w:val="false"/>
              </w:rPr>
              <w:t>* Reconocer las celebraciones en mi relig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Valorar las fiestas religiosas que se celebran en el colegio y participar de el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>Manifestar comportamientos adecuados en las celebraciones del coleg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Interesarse en las celebraciones   manifestando buen comportami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Resolver sopas de letras relacionadas con el te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alorar las fiestas y celebraciones religiosas del catolicismo y de otras relig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Participar con respeto en las fiestas y celebraciones religiosas que se desarrollan en la institu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Solución a la sopa de let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  <w:lang w:eastAsia="es-ES"/>
              </w:rPr>
              <w:t>Comprender la oración como una manera  de participar en los diferentes momentos históricos que son celebrados en la religión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* La Oración  como medio de comunicación y acercamiento a Di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* La existencia de diferentes creencias religios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* Reconocer  la Oración  como medio de comunicación y acercamiento a Di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*Identificar la existencia de diferentes creencias religios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* Explica la importancia de la  celebración religios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" w:hAnsi="ArialMT" w:cs="ArialMT"/>
                <w:sz w:val="20"/>
                <w:szCs w:val="20"/>
                <w:lang w:eastAsia="es-ES"/>
              </w:rPr>
            </w:pPr>
            <w:r>
              <w:rPr>
                <w:rFonts w:cs="ArialMT" w:ascii="ArialMT" w:hAnsi="ArialMT"/>
                <w:sz w:val="20"/>
                <w:szCs w:val="20"/>
                <w:lang w:eastAsia="es-ES"/>
              </w:rPr>
              <w:t>*Expresa oral y gráficamente cómo  la oración le permite participar en  los diferentes momentos históricos que son celebrados en la relig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  <w:lang w:eastAsia="es-ES"/>
              </w:rPr>
              <w:t>*Respeto frente a la oració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xpresar en forma oral o escrita una or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Desarrolla con interés y creatividad las actividades sugeridas por el maest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  <w:lang w:eastAsia="es-ES"/>
              </w:rPr>
              <w:t>Comprender los principales acontecimientos del nacimiento y vida de Jesú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*El milagro de la vida de Jesú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*Jesús hecho homb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 xml:space="preserve">*Principales hechos en la vida de Jesús , que dejan una enseñanza para la humanidad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* Identificar momentos importantes dentro de la vida de Jesús y los relaciona con celebraciones tradicionales de la relig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MT" w:ascii="ArialMT" w:hAnsi="ArialMT"/>
                <w:sz w:val="20"/>
                <w:szCs w:val="20"/>
                <w:lang w:eastAsia="es-ES"/>
              </w:rPr>
              <w:t xml:space="preserve"> Comprender  y valorar los principales acontecimientos del nacimiento y vida de Jesús, que </w:t>
            </w:r>
            <w:r>
              <w:rPr>
                <w:rFonts w:cs="Arial" w:ascii="Arial" w:hAnsi="Arial"/>
                <w:sz w:val="20"/>
                <w:szCs w:val="20"/>
                <w:lang w:eastAsia="es-ES"/>
              </w:rPr>
              <w:t>dejan una enseñanza para la humanida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>Narra momentos de la vida de Jesú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Realiza dibujos y relatos breves sobre las celebraciones religios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ES"/>
              </w:rPr>
              <w:t>* Asumir una actitud de respeto frente a la celebración religio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*Describe gráficamente, dramatiza y explica episodios de la vida de Jesú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*Establece relaciones entre l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relatos sobre el nacimiento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Jesús y la celebración de la navidad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  <w:lang w:eastAsia="es-ES"/>
              </w:rPr>
              <w:t>Relacionar aspectos como el servicio, las oportunidades y el autoconocimiento como factores claves de realización personal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Jesús amó y nos enseño a ama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ú puedes cuidar de los demás como Dios cuida de nosotr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l perdón y la Reconciliació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Reconoce que Jesús amó y nos enseño a ama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Comprende que todos podemos cuidar de los demás como Dios cuida de nosotr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Identifica las acciones que conllevan al perdón y a la reconciliació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 xml:space="preserve">*Valora la educación como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Oportunidad de desarrollo personal y servicio a la comunida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*Realiza las actividades sugeridas por el doc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*Practica el valor del perdón y la reconciliació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Identifica valores de servicio a la comunidad en una lec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Desarrollo de un acróst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Demuestra actitud positiva frente a los conflictos escola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5.4. EDUCACIÓN RELIGIOSA GRADO CUART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dentificar la vocación como el llamado de Dios a cada uno a realizarse personal y comunitariamente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 Orientación sobre el desarrollo personal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* La persona humana como proyecto de realización 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 La persona humana y su misión de servicio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 La búsqueda de la propia vocació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 Asumir con responsabilidad el desarrollo de mis capacidades personal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 Estar atento a todo lo que me ayude a descubrir la misión que tengo en este moment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 Explicar y dar argumentos sobre lo que quiere ser en la vida.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* Se valora a sí mismo y a  los demás basado en el respeto por la diversidad.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 Comprende y explica que el hombre y la mujer son iguales en dignidad y diferentes en su forma de realizarse como person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 Establece la relación entre vocación, realización personal y servicio a la comunida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Representa gráficamente sus cualidades y aspectos por mejorar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Elaboración de un friso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Realización de un cuadro comparativo con ejemplos sobre las diferentes formas de servicio a la comunidad.</w:t>
            </w:r>
          </w:p>
        </w:tc>
      </w:tr>
      <w:tr>
        <w:trPr>
          <w:trHeight w:val="1569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xplicar las formas como Dios llamó a algunas personas del pueblo para realizar una misión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La vocación camino de la realización del pueblo de Dios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La relación entre vocación </w:t>
            </w:r>
            <w:r>
              <w:rPr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profesión u ofici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Asumir con responsabilidad el desarrollo de sus capacidades personales para identificar la vocación a la que es llamado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Establece  relaciones y diferencias entre vocación   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profesión u ofic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 Sustenta como a través de su vocación, profesión u oficio puede servir a Dios y al prójim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*Demuestra con sus actos como puede servir a Dios y al prójimo.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Explica gráficamente la diferencia entre vocación, profesión u oficio.</w:t>
            </w:r>
            <w:r>
              <w:rPr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29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Desarrollo de sopas de letras y crucigramas.</w:t>
            </w:r>
          </w:p>
          <w:p>
            <w:pPr>
              <w:pStyle w:val="Prrafodelista"/>
              <w:spacing w:lineRule="auto" w:line="240" w:before="0" w:after="0"/>
              <w:ind w:left="29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Prrafodelista"/>
              <w:spacing w:lineRule="auto" w:line="240" w:before="0" w:after="0"/>
              <w:ind w:left="29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Portafolio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mprender por qué Jesús es una propuesta y una respuesta de vida para realizarse como persona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a misión de Jesús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Jesús llama y forma discípulos para su misión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El Espíritu Santo en la vocación y misión de los discípul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Vocación y misión de la Virgen Marí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Comprender  la misión de Jesú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Conocer la forma como Jesús llamó a los primeros discípul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Interpretar los mensajes bíblicos sobre la misión de Jesús y María en el mund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Comprender los dones y fortalezas que nos da el Espíritu san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Reconoce el motivo y la esencia de la misión de Jesú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Interpreta y explica mensajes bíblicos. Como modelo de vid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on sus actitudes demuestra que asume la propuesta de Jesús y Marí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Elaboración y exposición de carteler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Participación en actividades programadas por la docente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alorar la misión de diferentes personajes a lo largo de la historia y sus aportes a la humanida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Servicio a la comunidad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Responsabilidad.</w:t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ersonas que se destacan por sus buenas accion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Valorar la misión de los diferentes servidores de la iglesi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 Reconoce en su entorno a los personajes que se destacan por sus servicios a la comunida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Identifica, describe y dibuja los personajes que se destacan por su servicio a la comunidad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alora e imita las actitudes positivas de algunos miembros de su comunida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29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Representaciones gráficas del tema</w:t>
            </w:r>
          </w:p>
          <w:p>
            <w:pPr>
              <w:pStyle w:val="Prrafodelista"/>
              <w:spacing w:lineRule="auto" w:line="240" w:before="0" w:after="0"/>
              <w:ind w:left="29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*Elaboración de friso</w:t>
            </w:r>
          </w:p>
          <w:p>
            <w:pPr>
              <w:pStyle w:val="Prrafodelista"/>
              <w:spacing w:lineRule="auto" w:line="240" w:before="0" w:after="0"/>
              <w:ind w:left="29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5. EDUCACIÓN RELIGIOSA GRADO QUIN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78"/>
        <w:gridCol w:w="3118"/>
        <w:gridCol w:w="3402"/>
        <w:gridCol w:w="3686"/>
        <w:gridCol w:w="36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dentificar el testimonio como manifestación de la autenticidad humana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ersonas destacadas por el servicio a la comun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ondiciones para vivir el lideraz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aracterísticas de la experiencia religiosa auten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omprender que es la autenticidad humana y aplicarlo en su cotidian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Reconocer  las condiciones para vivir el lideraz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y aplicar en su ámbito familiar y escolar las normas y mandamientos para una sana convivencia y relación con D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Reconoce cuando ha dado un buen o mal testimonio frente a los que lo rode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Diligencia y entrega resultados de encues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Lidera  grupos de trabajo para promover la adecuada utilización del tiempo lib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Investigación sobre problemas sociales en la juventu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Expone y socializa temas consultados e investig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ocer el testimonio de un pueblo que hace conocer a Dio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Mandamientos de la ley de D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Atributos de Dios en el antiguo testam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l bautismo como medio de entrada a la casa de D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Comprender y explicar la importancia de los mandamientos de la ley de D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Identifica los diferentes acciones de Dios en el Antiguo Testam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alora el bautismo como el comienzo de la vocación cristi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Describe la misión de los profetas a través   de la historia y el aporte a la vida de los cristi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Argumenta con propiedad la misión de los miembros de la Iglesia, para ser como Jesú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Lectura e interpretación de pasajes  bíbl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laboración de un mapa conceptual sobre mandamientos y sacram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conoce que el testimonio de Jesús cuestiona e invita a seguirlo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Antiguo y Nuevo Testam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Las parábol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Vida de Jesús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Identificar y diferencia el proyecto de vida que Jesús propone en las bienaventuranz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Comparar críticamente la propuesta  de Jesús con la que ofrece la sociedad de consumo y confort actu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Conoce el ambiente de oposición que tuvo Jesús al realizar la misión encomendada por el Pad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labora un cuadro compar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articipa con agrado en las actividades propuestas por el docent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Lectura  y dramatización de las parábo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Realización de cuadros compara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laboración de acróstico con bienaventuranzas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mprende que el testimonio de la iglesia confirma la fe del cristiano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estimonio de Jesús por los antiguos cristi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Identidad y vida cristiana ho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Hechos importantes de la vida de Jesú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Identificar el testimonio que dieron de Jesús los antiguos cristi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Asumir los valores cristianos para dar testimonio de mi amistad con Cris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Reconocer y valorar hechos importantes de la vida de Jesú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ompara la diferencia existente entre los primeros cristianos y los cristianos de ho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articipa con los compañeros en los grupos de servicio soc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ractica valores y enseñanzas de la vida de Jesú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labora un cuadro compar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ortafol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Interés, respeto y capacidad de trabajar en equi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MALLA CURRICULAR DE ETICA Y VALOR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. ETICA Y VALORES GRADO PRIMERO</w:t>
      </w:r>
    </w:p>
    <w:tbl>
      <w:tblPr>
        <w:tblW w:w="17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4"/>
        <w:gridCol w:w="3308"/>
        <w:gridCol w:w="3402"/>
        <w:gridCol w:w="3686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render la importancia de valores básicos de la convivencia ciudadana iniciando por el cuidado y el buen respeto por i mism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6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Quién soy yo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6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ómo cuido mi cuerpo y el de los demás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6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conozco mis  emocion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07" w:leader="none"/>
              </w:tabs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Reconocer que es un ser único e irrepetible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07" w:leader="none"/>
              </w:tabs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Identificar las partes de su cuerpo cuidando y respetando cada una de ellas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07" w:leader="none"/>
              </w:tabs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Reconocer sus emociones básicas y en otras personas (alegría, tristeza, miedo, ira, temo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uida y respeta su cuerpo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muestra delicadeza y respeto en el juego con sus compañeros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anifiesta sus emociones de diferentes formas según su estado de ánim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Interpretación de láminas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Armar rompecabezas con las partes del cuerpo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Observar y analizar el estado de ánimo de cada uno de los estudiant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conocer  la importancia del diálogo dentro y fuera de la familia como núcleo central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6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a familia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6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xpreso mis ideas sentimientos y emociones a mi familia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6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speto a los miembros de mi famil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07" w:leader="none"/>
              </w:tabs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Identificar las diferencias y semejanzas de género, aspectos físicos, gustos, ideas y costumbres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07" w:leader="none"/>
              </w:tabs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Reconocer sus cualidades y defectos y valorar a los demás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Cs w:val="18"/>
              </w:rPr>
              <w:t>Identifica a cada uno de los miembros de mi familia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xpresa oralmente el comportamiento de los miembros de su famil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laborar el árbol genealógico y pegar fotos de la familia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xpresar mediante dibujos diferentes situaciones de la familia.</w:t>
            </w:r>
          </w:p>
        </w:tc>
      </w:tr>
      <w:tr>
        <w:trPr>
          <w:trHeight w:val="1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dentificar y respetar las diferencias y semejanzas entre los demás  rechazando situaciones de exclusión o discriminación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6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os niños y las niñas, nos diferenciamos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6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odemos jugar sin excluir a nad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07" w:leader="none"/>
              </w:tabs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Identificar las diferencias y semejanzas de género, aspectos físicos, gustos ideas y costumbres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07" w:leader="none"/>
              </w:tabs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Reconocer sus cualidades y defectos y valorar a los demá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conoce las diferencias entre niños y niñas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cepta y respeta a sus compañeros tal como s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Rondas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Canciones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Jueg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dentificar actitudes que favorecen el buen ambiente del colegi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6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pendencias de mi colegio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6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uidado y respeto de cada uno de los lugares de mi coleg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07" w:leader="none"/>
              </w:tabs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Reconocer cada una de las dependencias del colegio, observando detalles físicos y didácticos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07" w:leader="none"/>
              </w:tabs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Comprender la importancia del sentido de pertenencia por su coleg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oce el servicio que ´presta cada una de las dependencias del colegio y hace buen uso de ell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articipa activamente en las campañas de aseo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buja las dependencias de su coleg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ETICA Y VALORES GRADO SEGUNDO</w:t>
      </w:r>
    </w:p>
    <w:tbl>
      <w:tblPr>
        <w:tblW w:w="17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4"/>
        <w:gridCol w:w="3308"/>
        <w:gridCol w:w="3402"/>
        <w:gridCol w:w="3686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render que las normas ayudan a promover el buen trato y evitar el mal trato en el juego y la vida escolar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l buen tra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l diálogo es importante para que haya buen tr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18"/>
              </w:rPr>
              <w:t>Reconocer y respetar las reglas básicas del diálogo como el buen uso de la palabra y el respeto por la palabra de la otra perso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ocer y hacer valer  sus derechos que le permiten la convivencia con todas las persona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ogra una mejor convivencia con los miembros de su familia y las personas de su entorn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7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rteleras alusivas a los derechos del niño y la niñ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articipar en mi contexto cercano en la construcción de acuerdos básicos de normas para el logro de metas comunes y las cumpl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o grup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a famil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l temor afecta mi participación en cla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18"/>
              </w:rPr>
              <w:t>Reconocer y respetar las reglas básicas del diálogo como el buen uso de la palabra y el respeto por la palabra de la otra perso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laboró activamente en el logro de metas comunes en mi entorn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conozco que mis emociones como el temor o la rabia pueden afectar mi participación en cla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7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acer parte activa de los comités de trabajo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7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spetar las  norma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Valorar las semejanzas y diferencias de las personas de mi entorn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gualdad y diferenc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Grupos étnic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18"/>
              </w:rPr>
              <w:t>Identificar las  ocasiones en  que con sus amigos hace sentir mal a alguien excluyéndolo, burlándose o poniéndole apodos ofensiv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dentificar las diferentes profesione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conocer que la disciplina y esfuerzo lo llevan a ser un gran profesion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7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ediante dibujos representa la profesión con la cual sueñ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acticar los valores de la justicia y la ternura dentro de su entorno familiar y social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vivencia pacific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Qué es la justicia y la ternu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18"/>
              </w:rPr>
              <w:t>Reconocer la importancia de la sana convivencia dentro de  su grup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poner actividades para lograr  la sana convivencia en su entorn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ultivar actitudes tiernas con las personas de su entor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7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spetar    las normas del manual de convive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 ETICA Y VALORES GRADO TERCERO</w:t>
      </w:r>
    </w:p>
    <w:tbl>
      <w:tblPr>
        <w:tblW w:w="17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6"/>
        <w:gridCol w:w="3306"/>
        <w:gridCol w:w="3402"/>
        <w:gridCol w:w="3686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render que nada justifica el maltrato de niñas y niños y que todo maltrato se puede evitar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l buen trato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l mal trato infantil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ituaciones de mal trato en mi entor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Comprender que todas las niñas y los niños tienen derecho a recibir un buen trato cuidado y amor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dentifico situaciones de mal trato hacia mí o a mis compañer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ferencia acciones o eventos donde se refleja el buen trato y el mal tra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laborar collage relacionado con el buen trato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Cartelera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articipar activamente en los diferentes contextos cercanos en  la construcción de acuerdos básicos sobre normas para el logro de metas comunes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as normas y los acuerdos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ferencia entre normas y acuerdos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as normas me ayudan a ser disciplinado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ormas y señales de transi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191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Identificar y poner en práctica normas de comportamiento en los diferentes espacios.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umple con la normas establecida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speta y valora la opiniones con los demá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uestra actitudes de respeto en los diferentes espacios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rteleras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ramatizaciones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alle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conocer la importancia de aceptar y valorar a las demás personas previniendo la exclusión y la discriminación en mi colegio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a aceptación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ceptar a los demás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o prevenir la exclusión y la discriminación en mi coleg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23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Reconocer que es una personita única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23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Valorar y aceptar a sus compañeros sin discriminació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anifiesta desagrado cuando lo excluyen a alguien por su género o condición soci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ensajes escritos de amistad a sus compañeros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laboración de acrósticos y tarjetas resaltando los valores de los demás</w:t>
            </w:r>
          </w:p>
        </w:tc>
      </w:tr>
      <w:tr>
        <w:trPr>
          <w:trHeight w:val="1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dentificar estrategias sencillas para la resolución pacífica de conflictos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uscar siempre la verdad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vitar la violencia de palabras ,manos y corazón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er fieles en los principios de la no violen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23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Identificar las actitudes de las personas y valorarlas como riqueza comunitaria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Fortalecer el respeto y la comprensión entre los miembros de su comunidad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speta el  pensamiento  y  las  decisiones  ajena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 solidario y respeta las diferencias individuale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risos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otos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rteleras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ramatizaciones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alle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 ETICA Y VALORES GRADO CUARTO</w:t>
      </w:r>
    </w:p>
    <w:tbl>
      <w:tblPr>
        <w:tblW w:w="17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6"/>
        <w:gridCol w:w="3306"/>
        <w:gridCol w:w="3402"/>
        <w:gridCol w:w="3686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40"/>
                <w:szCs w:val="18"/>
              </w:rPr>
            </w:pPr>
            <w:r>
              <w:rPr>
                <w:rFonts w:cs="Arial" w:ascii="Arial" w:hAnsi="Arial"/>
                <w:sz w:val="40"/>
                <w:szCs w:val="1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sumir de manera pacifica  y constructiva los conflictos cotidianos en la vida escolar y familiar contribuyendo a la protección de los derechos de las niña y los niños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La convivencia en los diferente s espacio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usas de los conflicto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l conflicto nos permite crec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dentificar las características de una buena convivencia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conocer aspectos por los cuales surgen los conflicto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dentifica opciones para manejar adecuadamente un conflic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rende la importancia de vivir en armonía con los que lo rodean.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dentifico los puntos de vista de los compañeros con los que surge los conflictos y me su lug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3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Actúa con respeto y tolerancia frente a una situación de conflicto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ribuye con aportes escritos en la  solución de un conflicto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rtelera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ramatizacione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alle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40"/>
                <w:szCs w:val="18"/>
              </w:rPr>
            </w:pPr>
            <w:r>
              <w:rPr>
                <w:rFonts w:cs="Arial" w:ascii="Arial" w:hAnsi="Arial"/>
                <w:sz w:val="40"/>
                <w:szCs w:val="18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dentificar los derechos de los derechos de loa niñas y los niños y reconocer cuando son vulnerados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os derechos fundamentales de las niñas y los niño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Personas  que vulneran las niñas y los niñ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. Utilizar el dialogo como una estrategia para solucionar conflicto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Conocer cuáles son sus derechos y comprender en que consiste cada uno de ellos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etectar cuando sus derechos no son tenidos en cuenta e identifica quien lo hac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dentifica  claramente sus derechos y reconoce que tiene un deber para cumplir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rcibe de manera respetuosa  cuando alguien no respeta sus derech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uestra interés en lo que hac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rabaja con agrado y esmero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ediante dibujos representa sus derechos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rtelera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ramatizacione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alle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40"/>
                <w:szCs w:val="18"/>
              </w:rPr>
            </w:pPr>
            <w:r>
              <w:rPr>
                <w:rFonts w:cs="Arial" w:ascii="Arial" w:hAnsi="Arial"/>
                <w:sz w:val="40"/>
                <w:szCs w:val="18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Reconocer que los valores como el perdón y la amistad acrecienta la sana y contribuyen  ala solución de conflictos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¿Qué es el perdón?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a amist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conoce  el perdón como un valor que incrementa la amistad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dentifica la amistad como un vínculo que nos permite compartir nuestras experienci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conoce y acepta sus errores y muestra una actitud de cambi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rtelera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ramatizacione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alle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40"/>
                <w:szCs w:val="18"/>
              </w:rPr>
            </w:pPr>
            <w:r>
              <w:rPr>
                <w:rFonts w:cs="Arial" w:ascii="Arial" w:hAnsi="Arial"/>
                <w:sz w:val="40"/>
                <w:szCs w:val="18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articipar activamente en procesos democráticos dentro del salón y en el colegio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a  democracia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a participación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onest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dentifica las características de la democracia participativa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conoce que la honestidad es un valor primordial en los principios democrátic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rende la importancia de participar activamente en los diferentes procesos democrático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xpresa ideas  en la toma de decisiones Expresa ideas  en la toma de decision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articipa con agrado en la elección de gobierno escolar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rtelera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1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alle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5. ETICA Y VALORES GRADO QUINTO</w:t>
      </w:r>
    </w:p>
    <w:tbl>
      <w:tblPr>
        <w:tblW w:w="17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6"/>
        <w:gridCol w:w="3306"/>
        <w:gridCol w:w="3402"/>
        <w:gridCol w:w="3686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8"/>
              </w:rPr>
            </w:pPr>
            <w:r>
              <w:rPr>
                <w:rFonts w:cs="Arial" w:ascii="Arial" w:hAnsi="Arial"/>
                <w:sz w:val="32"/>
                <w:szCs w:val="1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sumir de manera pacífica y constructiva los conflictos cotidianos en mi vida escolar y familiar y contribuyo a la protección de los derechos de las niñas y los niños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a conducta y el autocontrol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conozco cuando me equivoco.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rola tus emociones y sentimientos.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yecto de vi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Utilizo mecanismos que me llevan a controlar emociones como la intolerancia y el odio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dentifico opciones para mejorar conflictos y los pongo en practica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rola sus emocione s frente a situaciones de conflicto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er mediador de conflictos entre compañeros y docent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2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ctitudes de respeto y tolerancia frente a situaciones de conflicto.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2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tá atento a situaciones conflictivas que determinan el ambiente escolar.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rteleras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2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alle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8"/>
              </w:rPr>
            </w:pPr>
            <w:r>
              <w:rPr>
                <w:rFonts w:cs="Arial" w:ascii="Arial" w:hAnsi="Arial"/>
                <w:sz w:val="32"/>
                <w:szCs w:val="18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articipar activamente en procesos democráticos en mi salón y en el medio escolar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Gobierno escolar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ersonero estudiantil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ormas y acuerdos para la conviven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ozco las funciones del gobierno escolar y el manual de convivencia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dentifico y se usar los mecanismos de participación estudiantil de mi medio escolar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articipó activamente en la elección del gobierno escolar .reconozco sus funcion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2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articipación en la elección de gobierno escolar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2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anejo adecuado del tarjetón.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rteleras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2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alle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8"/>
              </w:rPr>
            </w:pPr>
            <w:r>
              <w:rPr>
                <w:rFonts w:cs="Arial" w:ascii="Arial" w:hAnsi="Arial"/>
                <w:sz w:val="32"/>
                <w:szCs w:val="18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conocer y rechazar las situaciones de exclusión o discriminación en el medio escolar y en su entorno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La diversidad humana 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 a igualdad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os grupos étnic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conozco que todos los niños y las niñas son personas con el mismo valor y los mismos derechos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rendo que la  igualdad es uno de los principios que rige la convivenc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dentifica situaciones donde una persona está siendo discriminada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xpreso apoyo frente a personas discriminad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2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anifiesta su disgusto frente a situaciones de discriminación.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rteleras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2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alle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8"/>
              </w:rPr>
            </w:pPr>
            <w:r>
              <w:rPr>
                <w:rFonts w:cs="Arial" w:ascii="Arial" w:hAnsi="Arial"/>
                <w:sz w:val="32"/>
                <w:szCs w:val="18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conocer que el cuidado y la protección del medio ambiente forman parte vital de la sana convivencia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uidado los recursos naturales (agua aire, suelo, plantas y animales.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Uso adecuado de los recursos del med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>Reconozco los cuidados del medio ambiente y su importancia para la humanidad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Valoro la importancia de cuidar y preservar el medio ambie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2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articipación en campañas ecológicas.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2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entido de pertenencia con su entorno vivo.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40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rteleras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22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alle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MALLA CURRICULAR DE EDUCACIÓN FÍSIC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7.1. EDUCACIÓN FÍSICA GRADO PRIMERO</w:t>
      </w:r>
    </w:p>
    <w:tbl>
      <w:tblPr>
        <w:tblW w:w="17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3118"/>
        <w:gridCol w:w="3402"/>
        <w:gridCol w:w="3686"/>
        <w:gridCol w:w="3685"/>
      </w:tblGrid>
      <w:tr>
        <w:trPr>
          <w:trHeight w:val="4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219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06" w:leader="none"/>
              </w:tabs>
              <w:ind w:left="0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tribuir a la identificación, organización y conceptualización del esquema corporal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06" w:leader="none"/>
              </w:tabs>
              <w:spacing w:before="0" w:after="20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jorar y enriquecer en el niño su repertorio de posturas y posiciones básicas, al igual la higiene postura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  <w:t>Esquema corporal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ocimiento corporal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ensión  y relajación global y segmentari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s capaz de reconocer las partes del cuerpo en si mismo y en sus compañeros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176" w:leader="none"/>
              </w:tabs>
              <w:spacing w:before="0" w:after="200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Es capaz de diferenciar su lado derecho e izquierdo, arriba y abajo</w:t>
            </w:r>
            <w:r>
              <w:rPr>
                <w:rFonts w:cs="Arial" w:ascii="Arial" w:hAnsi="Arial"/>
                <w:i/>
                <w:sz w:val="20"/>
                <w:szCs w:val="16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Demuestra, nombra y localiza a través de rondas infantiles, segmentos corporales en su propio cuerpo y en sus compañeros. </w:t>
            </w:r>
            <w:r>
              <w:rPr>
                <w:rFonts w:cs="Arial" w:ascii="Arial" w:hAnsi="Arial"/>
                <w:b/>
                <w:sz w:val="18"/>
                <w:szCs w:val="16"/>
              </w:rPr>
              <w:t>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Incrementa las posibilidades de movimiento de sus segmentos corporales. </w:t>
            </w:r>
            <w:r>
              <w:rPr>
                <w:rFonts w:cs="Arial" w:ascii="Arial" w:hAnsi="Arial"/>
                <w:b/>
                <w:sz w:val="18"/>
                <w:szCs w:val="16"/>
              </w:rPr>
              <w:t>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lpa e identifica las partes de su cuerpo o en su compañer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loca un elemento (balón, bastón o similar) con la indicación del docente, atrás, arriba, abajo, delante de su propio cuerpo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  <w:t>Conductas psicomotora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quilibrio en las posiciones básica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ordinación dinámica general, formas básicas de locomoción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ductas Sicomotoras element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s capaz de desplazarse en diferentes direcciones, sobre superficies elevadas.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cibe y pasa objetos  con un compañero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200"/>
              <w:ind w:left="34" w:hanging="0"/>
              <w:jc w:val="both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Desarrolla experiencias recreativas que permiten viven ciar y experimentar  situaciones de tensión y relajación corporal. </w:t>
            </w:r>
            <w:r>
              <w:rPr>
                <w:rFonts w:cs="Arial" w:ascii="Arial" w:hAnsi="Arial"/>
                <w:b/>
                <w:sz w:val="18"/>
                <w:szCs w:val="16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rre, salta y cae dentro de un ar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mina sobre una línea recta, curva o sobre un circul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aliza saltos consecutivos acompañados de giros y desplazamientos cortos</w:t>
            </w:r>
          </w:p>
        </w:tc>
      </w:tr>
      <w:tr>
        <w:trPr>
          <w:trHeight w:val="1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  <w:t>Proyección espacial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ientación espacial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ercepción temporal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oyección espaci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176" w:leader="none"/>
              </w:tabs>
              <w:spacing w:before="0" w:after="20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mplea correctamente términos propios del áre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El niño ejecutara un circuito demostrando los patrones básicos de movimiento. </w:t>
            </w:r>
            <w:r>
              <w:rPr>
                <w:rFonts w:cs="Arial" w:ascii="Arial" w:hAnsi="Arial"/>
                <w:b/>
                <w:sz w:val="18"/>
                <w:szCs w:val="16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r parejas o en grupos pasarse un balón por arriba, abajo, de frente, de lado, con variantes.</w:t>
            </w:r>
          </w:p>
        </w:tc>
      </w:tr>
      <w:tr>
        <w:trPr>
          <w:trHeight w:val="1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  <w:t>Formación social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Trabajo por parejas y equipos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egos y desarrollo de actividades lúdic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rabaja por parejas y en pequeños grupos sin mostrar rebeldía o inconformidad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200"/>
              <w:ind w:left="34" w:hanging="0"/>
              <w:jc w:val="both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Maneja  a través de las rondas infantiles la comunicación entre los niños. </w:t>
            </w:r>
            <w:r>
              <w:rPr>
                <w:rFonts w:cs="Arial" w:ascii="Arial" w:hAnsi="Arial"/>
                <w:b/>
                <w:sz w:val="18"/>
                <w:szCs w:val="16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Incrementa a través de los juegos experiencias de liderazgo e los estudiantes pasivos. </w:t>
            </w:r>
            <w:r>
              <w:rPr>
                <w:rFonts w:cs="Arial" w:ascii="Arial" w:hAnsi="Arial"/>
                <w:b/>
                <w:sz w:val="18"/>
                <w:szCs w:val="16"/>
              </w:rPr>
              <w:t>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rabaja con un compañero y cambia de compañero sin demostrar resistencia cuando se le requie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do un juego elemental, le hace modificación a las reglas para un mejor trabaj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 EDUCACIÓN FÍSICA GRADO SEGUND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118"/>
        <w:gridCol w:w="3402"/>
        <w:gridCol w:w="3686"/>
        <w:gridCol w:w="3685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51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Mejorar el desarrollo sicomotriz del niño, posibilitando experiencias comunitarias orientadas a la participación, recreación y expresión lúdic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Coordinación dinámica general, lateralidad y coordinación fin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Coordinación óculo manual, equilibrio dinámic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s capaz de realizar trabajos alternos por derecha e izquierda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s capaz de coordinar movimientos y desplazamientos en rondas y jueg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a movimientos coordinados de forma secuencial sobre desplazamientos. </w:t>
            </w:r>
            <w:r>
              <w:rPr>
                <w:rFonts w:cs="Arial" w:ascii="Arial" w:hAnsi="Arial"/>
                <w:b/>
                <w:sz w:val="18"/>
                <w:szCs w:val="16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crementa la precisión y seguridad en la coordinación óculo manual  en los niños. </w:t>
            </w:r>
            <w:r>
              <w:rPr>
                <w:rFonts w:cs="Arial" w:ascii="Arial" w:hAnsi="Arial"/>
                <w:b/>
                <w:sz w:val="18"/>
                <w:szCs w:val="16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aliza saltos en un solo pie, luego con los pies juntos y después separados  sin detenerse; manejo de la soga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anza la pelota verticalmente, efectuando medio giro y la toma sin dejarla caer.</w:t>
            </w:r>
          </w:p>
        </w:tc>
      </w:tr>
      <w:tr>
        <w:trPr>
          <w:trHeight w:val="15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ductas Sicomotoras y proyección espaci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Control respiratorio, tensión y relajación; conceptos temporo espaciales, velocidad y las capacidades motrices de ba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s capaz de lanzar o patear aun sitio preestablecido desde a posición estática y en movimiento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rola el desplazamiento y la caída desde una altura determinada, y el equilibrio. </w:t>
            </w:r>
            <w:r>
              <w:rPr>
                <w:rFonts w:cs="Arial" w:ascii="Arial" w:hAnsi="Arial"/>
                <w:b/>
                <w:sz w:val="18"/>
                <w:szCs w:val="16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ferencia los lados derecha e izquierda con relación a los  objetos. </w:t>
            </w:r>
            <w:r>
              <w:rPr>
                <w:rFonts w:cs="Arial" w:ascii="Arial" w:hAnsi="Arial"/>
                <w:b/>
                <w:sz w:val="18"/>
                <w:szCs w:val="16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jecuta desplazamientos a pie junto, realizando rotación simultanea de brazos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lta desde una grada a un aro que está en el piso cayendo en diferentes posiciones sobre los pies; en diferentes formas.</w:t>
            </w:r>
          </w:p>
        </w:tc>
      </w:tr>
      <w:tr>
        <w:trPr>
          <w:trHeight w:val="171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Destrezas elemental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Independencia segmentaria, brazos y piernas; equilibrio, altura y profundidad.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s capaz de conservar el equilibrio en saltos y caídas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onoce y aplica el control respiratorio, la tensión y relajación al desarrollar una tarea específica. </w:t>
            </w:r>
            <w:r>
              <w:rPr>
                <w:rFonts w:cs="Arial" w:ascii="Arial" w:hAnsi="Arial"/>
                <w:b/>
                <w:sz w:val="18"/>
                <w:szCs w:val="16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niño ejecutara un circuito demostrando los patrones básicos de movimiento. </w:t>
            </w:r>
            <w:r>
              <w:rPr>
                <w:rFonts w:cs="Arial" w:ascii="Arial" w:hAnsi="Arial"/>
                <w:b/>
                <w:sz w:val="18"/>
                <w:szCs w:val="16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jecuta de forma adecuada el rollo de frente</w:t>
            </w:r>
          </w:p>
        </w:tc>
      </w:tr>
      <w:tr>
        <w:trPr>
          <w:trHeight w:val="1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Expresión rítm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xperiencias colectivas tendientes a favorecer su comunicación espontán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ganizar esquemas sencillos de movimiento con base musica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s capaz de distinguir la sensibilidad interna de la externa propioceptiva y exteroseptiv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rola sus segmentos corporales, en la ejecución de acciones diferentes a un mismo tiempo. </w:t>
            </w:r>
            <w:r>
              <w:rPr>
                <w:rFonts w:cs="Arial" w:ascii="Arial" w:hAnsi="Arial"/>
                <w:b/>
                <w:sz w:val="18"/>
                <w:szCs w:val="16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Incrementa su coordinación rítmica a través de ejercicios secuenciales según la música. </w:t>
            </w:r>
            <w:r>
              <w:rPr>
                <w:rFonts w:cs="Arial" w:ascii="Arial" w:hAnsi="Arial"/>
                <w:b/>
                <w:szCs w:val="16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rma un movimiento donde se combinan desplazamientos,  sonidos vocales y sonidos corporal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CONVENCIONES: </w:t>
      </w:r>
      <w:r>
        <w:rPr>
          <w:rFonts w:cs="Arial" w:ascii="Arial" w:hAnsi="Arial"/>
          <w:sz w:val="16"/>
          <w:szCs w:val="16"/>
        </w:rPr>
        <w:t xml:space="preserve">AMBITO DE COMPETENCIA: </w:t>
      </w:r>
      <w:r>
        <w:rPr>
          <w:rFonts w:cs="Arial" w:ascii="Arial" w:hAnsi="Arial"/>
          <w:color w:val="FF0000"/>
          <w:sz w:val="16"/>
          <w:szCs w:val="16"/>
        </w:rPr>
        <w:t xml:space="preserve">COGNITIVO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color w:val="FF0000"/>
          <w:sz w:val="16"/>
          <w:szCs w:val="16"/>
        </w:rPr>
        <w:t xml:space="preserve">ACTITUDINAL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color w:val="FF0000"/>
          <w:sz w:val="16"/>
          <w:szCs w:val="16"/>
        </w:rPr>
        <w:t>PROCEDIMENTAL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18"/>
          <w:szCs w:val="16"/>
        </w:rPr>
        <w:t>P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3. </w:t>
      </w:r>
      <w:r>
        <w:rPr/>
        <w:t>EDUCACIÓN FÍSICA GRADO TERCER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118"/>
        <w:gridCol w:w="3402"/>
        <w:gridCol w:w="3686"/>
        <w:gridCol w:w="3685"/>
      </w:tblGrid>
      <w:tr>
        <w:trPr>
          <w:trHeight w:val="5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5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porcionar al niño una alternativa de recreación y expresión lúdica, mejorando el desarrollo sicomotor, además adquirir habilidades y destrezas pre deportivas elementale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Coordinación y juegos con elementos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Coordinación dinámica general: manejo de soga,  juegos con pelotas y coordinación óculo pédica.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alizar movimientos y actividades de coordinación dinámica general utilizando elementos.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ducir, driblar, lanzar, patear, diferentes elementos en posición estática y en movimiento.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arrolla la coordinación óculo manual, la seguridad, precisión y rapidez en lanzamientos, pases y recepción de la pelota. </w:t>
            </w:r>
            <w:r>
              <w:rPr>
                <w:rFonts w:cs="Arial" w:ascii="Arial" w:hAnsi="Arial"/>
                <w:b/>
                <w:sz w:val="18"/>
                <w:szCs w:val="16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uestra la coordinación brazos- piernas y la relación tensión – relajación durante la carrera. </w:t>
            </w: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lta la soga en el puesto con los pies juntos, en un pie  y alternando los pies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Experiencias Gimnasticas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trol corporal, rollos y giros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quilibrio en posiciones invertidas.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jecutar movimientos gimnásticos modificando la base de sustentación y el centro de gravedad.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jecuta el rollo en sus diferentes formas, de manera técnica. </w:t>
            </w:r>
            <w:r>
              <w:rPr>
                <w:rFonts w:cs="Arial" w:ascii="Arial" w:hAnsi="Arial"/>
                <w:b/>
                <w:sz w:val="16"/>
                <w:szCs w:val="16"/>
              </w:rPr>
              <w:t>P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rea esquemas gimnásticos combinando rollos y giros de forma dinámica. </w:t>
            </w: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jecuta el rollo adelante, atrás, y lateralmente en forma técnica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cciones a través de pruebas para medir las habilidades y destrezas básicas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Expresiones Atléticas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rreras sin obstáculos, saltos de distancia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actica a través de lúdica de los deportes de conjunto y pre deportiv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mostrar los fundamentos de los deportes de conjunto (voleibol, baloncesto, futbol) como la posición básica, dribling, y saqu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los fundamentos básicos en juegos pre-deportivos de conjunto. </w:t>
            </w:r>
            <w:r>
              <w:rPr>
                <w:rFonts w:cs="Arial" w:ascii="Arial" w:hAnsi="Arial"/>
                <w:b/>
                <w:sz w:val="18"/>
                <w:szCs w:val="16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niño ejecutara un circuito demostrando los patrones básicos de movimiento. </w:t>
            </w:r>
            <w:r>
              <w:rPr>
                <w:rFonts w:cs="Arial" w:ascii="Arial" w:hAnsi="Arial"/>
                <w:b/>
                <w:sz w:val="16"/>
                <w:szCs w:val="16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aliza carreras sobre distancias cortas, medias y largas, llevando un ritmo adecuado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sarrolla mediante actividades lúdicas, las acciones de reacción entorno a los deportes de conjunto (voleibol, baloncesto y futbol) y juegos pre deportivos.</w:t>
            </w:r>
          </w:p>
        </w:tc>
      </w:tr>
      <w:tr>
        <w:trPr>
          <w:trHeight w:val="14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Expresión rítmica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08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encer la inhibición de los niños para crear movimientos rítmicos, espontáne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jorar la expresión rítmica de los niños a través de la danza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23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stimular al niño para que practique bailes autóctonos como el bambu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uestra el paso básico del bambuco. </w:t>
            </w: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vorece la integración niño -niña mediante la practica del bambuco. </w:t>
            </w:r>
            <w:r>
              <w:rPr>
                <w:rFonts w:cs="Arial" w:ascii="Arial" w:hAnsi="Arial"/>
                <w:b/>
                <w:sz w:val="16"/>
                <w:szCs w:val="16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ntegra las figuras básicas en la creación de una coreografía elemental del bambuc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CONVENCIONES: </w:t>
      </w:r>
      <w:r>
        <w:rPr>
          <w:rFonts w:cs="Arial" w:ascii="Arial" w:hAnsi="Arial"/>
          <w:sz w:val="16"/>
          <w:szCs w:val="16"/>
        </w:rPr>
        <w:t xml:space="preserve">AMBITO DE COMPETENCIA: </w:t>
      </w:r>
      <w:r>
        <w:rPr>
          <w:rFonts w:cs="Arial" w:ascii="Arial" w:hAnsi="Arial"/>
          <w:color w:val="FF0000"/>
          <w:sz w:val="16"/>
          <w:szCs w:val="16"/>
        </w:rPr>
        <w:t xml:space="preserve">COGNITIVO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color w:val="FF0000"/>
          <w:sz w:val="16"/>
          <w:szCs w:val="16"/>
        </w:rPr>
        <w:t xml:space="preserve">ACTITUDINAL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color w:val="FF0000"/>
          <w:sz w:val="16"/>
          <w:szCs w:val="16"/>
        </w:rPr>
        <w:t>PROCEDIMENTAL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18"/>
          <w:szCs w:val="16"/>
        </w:rPr>
        <w:t>P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4. EDUCACIÓN FÍSICA GRADO CUART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118"/>
        <w:gridCol w:w="3402"/>
        <w:gridCol w:w="3686"/>
        <w:gridCol w:w="3685"/>
      </w:tblGrid>
      <w:tr>
        <w:trPr>
          <w:trHeight w:val="4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51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mentar una actitud positiva y una aptitud sicomotriz básica que favorezca una futura práctica deportiva en los niños, al igual que una alternativa de integración grupal y de expresión lúdica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xperiencias básicas sobre triatlón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Realizar trabajos con independencia segmentaria de brazos y piernas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jecutar actividades lúdicas de integración grup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Desarrolla la resistencia mediante juegos pre- deportivos del atletismo. </w:t>
            </w: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>P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oce el fundamento básico sobre triatlón. </w:t>
            </w: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  <w:t>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sarrolla y trabaja con agrado la resistencia mediante juegos pre- deportivos del atletismo de campo y pista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cciones a través de pruebas para medir las habilidades y destrezas básicas.</w:t>
            </w:r>
          </w:p>
        </w:tc>
      </w:tr>
      <w:tr>
        <w:trPr>
          <w:trHeight w:val="1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cciones gimnasticas en grupo y expresión rítmic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Mantener el equilibrio en la ejecución de figuras gimnasticas colectiv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Aplica la gimnasia básica como base del acroesport. </w:t>
            </w: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Desarrolla su equilibrio en la ejecución de figuras gimnasticas colectivas. </w:t>
            </w: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>P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plica la gimnasia básica como base del acroesport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ormas jugadas derivadas del baloncesto y el voleibo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Ejecutar lanzamientos, pases y recepciones mostrando un patrón maduro de motricida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Maneja correctamente los fundamentos básicos de dominio de balón en juegos pre- deportivos de mini – futbol, y mini baloncesto.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Demuestra los fundamentos básicos de dominio de balón   con golpe de dedos y antebrazos, con fundamentación en juegos pre- deportivos en mini- voleibol. </w:t>
            </w: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Desarrolla positivamente los fundamentos básicos de dominio de balón con golpe de volea y antebrazos en mini- voleibol, servicio de seguridad y desplazamientos.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neja y controla el dominio de balón en juegos fundamentados de mini baloncesto con pruebas específicas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ormas jugadas derivadas del futbo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Ejecutar lanzamientos, pases y recepciones mostrando un patrón maduro de motricida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Maneja correctamente los fundamentos básicos de dominio de balón en juegos pre- deportivos de mini – futbol, y mini baloncesto. </w:t>
            </w: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Ejecuta lanzamientos, pases y recepciones mostrando un patrón maduro de motricidad. </w:t>
            </w: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neja y controla el dominio de balón en juegos fundamentados de mini – futbol con pruebas especificas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CONVENCIONES: </w:t>
      </w:r>
      <w:r>
        <w:rPr>
          <w:rFonts w:cs="Arial" w:ascii="Arial" w:hAnsi="Arial"/>
          <w:sz w:val="16"/>
          <w:szCs w:val="16"/>
        </w:rPr>
        <w:t xml:space="preserve">AMBITO DE COMPETENCIA: </w:t>
      </w:r>
      <w:r>
        <w:rPr>
          <w:rFonts w:cs="Arial" w:ascii="Arial" w:hAnsi="Arial"/>
          <w:color w:val="FF0000"/>
          <w:sz w:val="16"/>
          <w:szCs w:val="16"/>
        </w:rPr>
        <w:t xml:space="preserve">COGNITIVO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color w:val="FF0000"/>
          <w:sz w:val="16"/>
          <w:szCs w:val="16"/>
        </w:rPr>
        <w:t xml:space="preserve">ACTITUDINAL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color w:val="FF0000"/>
          <w:sz w:val="16"/>
          <w:szCs w:val="16"/>
        </w:rPr>
        <w:t>PROCEDIMENTAL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18"/>
          <w:szCs w:val="16"/>
        </w:rPr>
        <w:t>P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5. EDUCACIÓN FÍSICA GRADO QUINT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118"/>
        <w:gridCol w:w="3402"/>
        <w:gridCol w:w="3686"/>
        <w:gridCol w:w="3685"/>
      </w:tblGrid>
      <w:tr>
        <w:trPr>
          <w:trHeight w:val="4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202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Cs w:val="16"/>
              </w:rPr>
              <w:t>Fomentar una actitud positiva y una aptitud sicomotriz básica que favorezca una futura práctica deportiva en los niños, proporcionando una alternativa de integración grupal y de expresión lúdica, enriqueciendo y ampliando las posibilidades de expresión sicomotriz en los infant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Juegos derivados del atletism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7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ivenciar los fundamentos del atletismo: carrera de relevos y carrera de obstáculos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7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Fomentar en los niños la capacidad de autoevaluación y coevaluación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</w:rPr>
              <w:t>Demuestra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en forma individual o en grupos las pruebas de velocidad, relevos y saltos.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jecuta a través de experiencias atléticas, la carrera de relevos, resistencia, velocidad y con obstáculo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200"/>
              <w:ind w:left="33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</w:rPr>
              <w:t>Acciones a través de pruebas para medir las habilidades y destrezas básicas.</w:t>
            </w:r>
          </w:p>
        </w:tc>
      </w:tr>
      <w:tr>
        <w:trPr>
          <w:trHeight w:val="1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xperiencias gimnásticas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7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ntener y controlar  el equilibrio en la ejecución de destrezas gimnástica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Aplica  la gimnasia básica como base del acroesport.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Ejecuta destrezas gimnasticas individuales y colectivas.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ind w:left="33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Aplica y crea figuras gimnásticas, como base del acroesport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pacing w:before="0" w:after="200"/>
              <w:ind w:left="33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Juegos derivados del voleibol, el balonmano y el fútbol de salón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7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plazarse de manera lateral, diagonal, adelante, atrás, para anticiparse al balón de voleibol y golpearlo en el momento o oportuno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7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Ejecutar los patrones maduros de driblar, patear en situaciones de juego colectivo, en el fútbol de saló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Maneja los fundamentos básicos de dominio de balón en juegos pre- deportivos en fútbol de salón.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Trabaja y demuestra los fundamentos básicos de pases, y recepción con o sin balón en juegos pre- deportivos en voleibol.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ind w:left="33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Maneja y controla el dominio de balón en juego, fundamentados en fútbol de salón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200"/>
              <w:ind w:left="33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Desarrolla positivamente los gestos técnicos de golpe de volea y antebrazos del mini- voleibol con agrado y dominio del balón; táctica elemental, jugadores, rotación y posición.</w:t>
            </w:r>
          </w:p>
        </w:tc>
      </w:tr>
      <w:tr>
        <w:trPr>
          <w:trHeight w:val="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xpresiones rítmicas y baloncesto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7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articipar en juegos colectivos dirigidos al baloncesto, en donde se aplica la coordinación manual y óculo- pédic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Trabaja los fundamentos básicos de lanzamientos, rebotes y saltos, por medio de juegos pre- deportivos en mini- baloncesto.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eja adecuadamente su comportamiento en clase, presentándose con el uniforme adecuado y llegando a tiempo a las clases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Aplica experiencias colectivas sobre juegos derivados del baloncesto. </w:t>
            </w: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>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56" w:leader="none"/>
              </w:tabs>
              <w:spacing w:before="0" w:after="200"/>
              <w:ind w:left="33" w:hanging="0"/>
              <w:jc w:val="both"/>
              <w:rPr>
                <w:rFonts w:ascii="Arial" w:hAnsi="Arial" w:cs="Arial"/>
                <w:sz w:val="20"/>
                <w:szCs w:val="16"/>
                <w:lang w:val="es-CO"/>
              </w:rPr>
            </w:pPr>
            <w:r>
              <w:rPr>
                <w:rFonts w:cs="Arial" w:ascii="Arial" w:hAnsi="Arial"/>
                <w:sz w:val="20"/>
                <w:szCs w:val="16"/>
                <w:lang w:val="es-CO"/>
              </w:rPr>
              <w:t>Demuestra los fundamentos básicos de lanzamientos, rebotes, y saltos, además de las estrategias de juego, por medio de juegos pre – deportivos en mini – baloncesto, mini voleibol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CONVENCIONES: </w:t>
      </w:r>
      <w:r>
        <w:rPr>
          <w:rFonts w:cs="Arial" w:ascii="Arial" w:hAnsi="Arial"/>
          <w:sz w:val="16"/>
          <w:szCs w:val="16"/>
        </w:rPr>
        <w:t xml:space="preserve">AMBITO DE COMPETENCIA: </w:t>
      </w:r>
      <w:r>
        <w:rPr>
          <w:rFonts w:cs="Arial" w:ascii="Arial" w:hAnsi="Arial"/>
          <w:color w:val="FF0000"/>
          <w:sz w:val="16"/>
          <w:szCs w:val="16"/>
        </w:rPr>
        <w:t xml:space="preserve">COGNITIVO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color w:val="FF0000"/>
          <w:sz w:val="16"/>
          <w:szCs w:val="16"/>
        </w:rPr>
        <w:t xml:space="preserve">ACTITUDINAL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color w:val="FF0000"/>
          <w:sz w:val="16"/>
          <w:szCs w:val="16"/>
        </w:rPr>
        <w:t>PROCEDIMENTAL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18"/>
          <w:szCs w:val="16"/>
        </w:rPr>
        <w:t>P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MALLA CURRICULAR DE EDUCACIÓN ARTÍST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8.1. EDUCACIÓN ARTISTICA GRADO PRIMER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701"/>
        <w:gridCol w:w="2835"/>
        <w:gridCol w:w="2126"/>
        <w:gridCol w:w="3686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ENCIAS DE APRENDIZAJE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guir instrucciones, usar en forma adecuada instrumentos, materiales y herramientas en la elaboración de             sus trabajos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ALIDAD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écnicas y procedimientos (PLASTILINA) como: 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tado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gado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ado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ado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ocer sus sensaciones y habilidades plásticas de manera libre y espontánea empleando diferentes técnicas y material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estra seguridad y coordinación en sus expresiones emotivas y la plasma en sus trabajos. 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comunica a través de lenguajes artísticos particularmente expresivos. 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 y emplea formas geométricas básicas, lineales y cromáticas.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os elaborados y presentados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materiales blandos de carácter plástico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os visuales, orales y corporales.</w:t>
            </w:r>
          </w:p>
        </w:tc>
      </w:tr>
      <w:tr>
        <w:trPr>
          <w:trHeight w:val="1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écnicas y procedimientos como: 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sgado 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yado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cado 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sortijado 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tado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gado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ado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oreado 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 pintur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ltivar la expresividad en grafismos, pinturas, dibujos, maquetas, etc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comunica a través de lenguajes artísticos particularmente expresivos. 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estra coordinación motriz en el desarrollo de sus creaciones. 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parte sus creaciones e interactúa con las de sus compañeros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s libres o dirigidos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entarios y apreciaciones personale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sición de trabajos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4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fismos empleando diferentes técnicas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arrollar habilidades artísticas básicas  a gráfico, corporal y musical, mediante el direccionamiento de expresiones  creativas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C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resión corporal y gestual. Música, danza, teatro y can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ar su capacidad de curiosear, sorprenderse e interrogarse en y más allá de lo artístic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 creativo e imaginativo en el relato de sus vivencias cotidianas. 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ora su entorno natural y cultural representando objetos y personajes combinándolos con  su entorno real o imaginario. 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estra agrado e interés por su trabajo. 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tabs>
                <w:tab w:val="clear" w:pos="708"/>
                <w:tab w:val="left" w:pos="19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retación de canciones infantiles.</w:t>
            </w:r>
          </w:p>
          <w:p>
            <w:pPr>
              <w:pStyle w:val="Normal"/>
              <w:numPr>
                <w:ilvl w:val="0"/>
                <w:numId w:val="161"/>
              </w:numPr>
              <w:tabs>
                <w:tab w:val="clear" w:pos="708"/>
                <w:tab w:val="left" w:pos="19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ción en juegos dramáticos. </w:t>
            </w:r>
          </w:p>
          <w:p>
            <w:pPr>
              <w:pStyle w:val="Normal"/>
              <w:numPr>
                <w:ilvl w:val="0"/>
                <w:numId w:val="161"/>
              </w:numPr>
              <w:tabs>
                <w:tab w:val="clear" w:pos="708"/>
                <w:tab w:val="left" w:pos="19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ración de historia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gos de observación y expresión dramá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os visuales, sonoros y corporale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car sus emociones e ideas a través de códigos según los lenguajes artístic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mita secuencias rítmicas y melódicas a través de instrumentos musicales. P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scucha, interpreta y propone composiciones musicales. 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labora mensajes musicales personales expresivos y con sentido predefinido.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los juegos propuestos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a patrones rítmicos sencillos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preta  instrumentos musicale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.2. EDUCACIÓN ARTISTICA GRADO </w:t>
      </w:r>
      <w:r>
        <w:rPr/>
        <w:t>SEGUND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701"/>
        <w:gridCol w:w="2835"/>
        <w:gridCol w:w="2126"/>
        <w:gridCol w:w="3686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ENCIAS DE APRENDIZA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arrollar  la capacidad de observación,  atención, memoria, imaginación  y originalidad mediante la práctica artística y el juego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ALIDAD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odelado con materiales blandos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egado 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lage 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nstrucciones  tridimensionales con materiales de desecho,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ocer y aplicar los elementos visuales y sensoriales en sus composiciones plásticas.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car sus emociones e ideas a través de códigos según los lenguajes artístic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703" w:leader="none"/>
              </w:tabs>
              <w:spacing w:before="0" w:after="0"/>
              <w:ind w:righ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senta diferentes situaciones propuestas empleando formas geométricas. C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703" w:leader="none"/>
              </w:tabs>
              <w:spacing w:before="0" w:after="0"/>
              <w:ind w:righ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de y aplica visualmente los conceptos de arriba, dentro, próximo, lejano entre otros. 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za diferentes técnicas y procedimientos en el planteamiento de sus creaciones. 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 mostrando su interés en la expresión de sus habilidades.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23"/>
              </w:numPr>
              <w:tabs>
                <w:tab w:val="clear" w:pos="708"/>
                <w:tab w:val="left" w:pos="179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materiales blandos de carácter plástico.</w:t>
            </w:r>
          </w:p>
          <w:p>
            <w:pPr>
              <w:pStyle w:val="Prrafodelista"/>
              <w:numPr>
                <w:ilvl w:val="0"/>
                <w:numId w:val="123"/>
              </w:numPr>
              <w:tabs>
                <w:tab w:val="clear" w:pos="708"/>
                <w:tab w:val="left" w:pos="179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entarios y apreciaciones personales.</w:t>
            </w:r>
          </w:p>
          <w:p>
            <w:pPr>
              <w:pStyle w:val="Prrafodelista"/>
              <w:numPr>
                <w:ilvl w:val="0"/>
                <w:numId w:val="123"/>
              </w:numPr>
              <w:tabs>
                <w:tab w:val="clear" w:pos="708"/>
                <w:tab w:val="left" w:pos="179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ción de figuras tridimensionales.</w:t>
            </w:r>
          </w:p>
          <w:p>
            <w:pPr>
              <w:pStyle w:val="Prrafodelista"/>
              <w:numPr>
                <w:ilvl w:val="0"/>
                <w:numId w:val="123"/>
              </w:numPr>
              <w:tabs>
                <w:tab w:val="clear" w:pos="708"/>
                <w:tab w:val="left" w:pos="179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cación de figuras dentro de un esquema espacial especifi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ibujo coloreado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ibujo lineal, (puntos, líneas, manchas)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intur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nder y describir algunos elementos del lenguaje gráfico,  lineal y plástico, aplicándolos en sus creaciones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703" w:leader="none"/>
              </w:tabs>
              <w:spacing w:before="0" w:after="0"/>
              <w:ind w:righ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lea elementos gráficos de acuerdo  a sus necesidades expresivas.  C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703" w:leader="none"/>
              </w:tabs>
              <w:spacing w:before="0" w:after="0"/>
              <w:ind w:righ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lea elementos gráficos como puntos y líneas en sus creaciones. P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703" w:leader="none"/>
              </w:tabs>
              <w:spacing w:before="0" w:after="0"/>
              <w:ind w:righ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za diferentes técnicas y procedimientos en el planteamiento de sus creaciones.(organizadores gráficos). P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703" w:leader="none"/>
              </w:tabs>
              <w:spacing w:before="0" w:after="0"/>
              <w:ind w:righ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estra actitudes de sociabilidad con sus compañeros. 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ibujos geométricos, lineales y cromáticos a mano alzada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s libres o dirigi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C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firstLine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jercicios de expresión corporal y gestual.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firstLine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za y canto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firstLine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gos de observación y expresión dramátic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ar su capacidad de curiosear, sorprenderse e interrogarse en y más allá de lo artístic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za diferentes técnicas y procedimientos en el planteamiento de sus creaciones a nivel de juegos pre dancísticos y dramáticos. C-P</w:t>
            </w:r>
          </w:p>
          <w:p>
            <w:pPr>
              <w:pStyle w:val="Normal"/>
              <w:spacing w:before="0" w:after="0"/>
              <w:ind w:left="2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 en  Coreografías corporales desarrollando secuencias sencillas. P</w:t>
            </w:r>
          </w:p>
          <w:p>
            <w:pPr>
              <w:pStyle w:val="Normal"/>
              <w:spacing w:before="0" w:after="0"/>
              <w:ind w:left="2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resa su espontaneidad por medio de su cuerpo. 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jes coreográficos.</w:t>
            </w:r>
          </w:p>
          <w:p>
            <w:pPr>
              <w:pStyle w:val="Normal"/>
              <w:numPr>
                <w:ilvl w:val="0"/>
                <w:numId w:val="131"/>
              </w:numPr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gos de expresión dramática.</w:t>
            </w:r>
          </w:p>
          <w:p>
            <w:pPr>
              <w:pStyle w:val="Normal"/>
              <w:numPr>
                <w:ilvl w:val="0"/>
                <w:numId w:val="131"/>
              </w:numPr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 danzas.</w:t>
            </w:r>
          </w:p>
          <w:p>
            <w:pPr>
              <w:pStyle w:val="Normal"/>
              <w:numPr>
                <w:ilvl w:val="0"/>
                <w:numId w:val="131"/>
              </w:numPr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as acompañadas de voz y movimiento.</w:t>
            </w:r>
          </w:p>
          <w:p>
            <w:pPr>
              <w:pStyle w:val="Normal"/>
              <w:numPr>
                <w:ilvl w:val="0"/>
                <w:numId w:val="131"/>
              </w:numPr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visaciones y canciones tradicion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186" w:leader="none"/>
              </w:tabs>
              <w:spacing w:before="0" w:after="0"/>
              <w:ind w:left="0" w:firstLine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ocimiento y manejo de instrumentos musicales caseros y tradicionales.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186" w:leader="none"/>
              </w:tabs>
              <w:spacing w:before="0" w:after="0"/>
              <w:ind w:left="0" w:firstLine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úsica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186" w:leader="none"/>
              </w:tabs>
              <w:spacing w:before="0" w:after="0"/>
              <w:ind w:left="0" w:firstLine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os visuales, sonoros y corpora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pliar sus percepciones sonoras interpretándolas a través de su expresión corpor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703" w:leader="none"/>
              </w:tabs>
              <w:spacing w:before="0" w:after="0"/>
              <w:ind w:righ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de y aplica sonoramente ejercicios rítmicos básicos, pausas y acentos. 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a esquemas de movimiento coordinado. 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reta instrumentos musicales caseros. 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estra su interés y lo expresa en sus acciones corporales. 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179" w:leader="none"/>
              </w:tabs>
              <w:spacing w:before="0" w:after="0"/>
              <w:ind w:left="0" w:firstLine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o de instrumentos musicales caseros y diversos materiales sonoros.</w:t>
            </w:r>
          </w:p>
          <w:p>
            <w:pPr>
              <w:pStyle w:val="Prrafodelista"/>
              <w:numPr>
                <w:ilvl w:val="0"/>
                <w:numId w:val="66"/>
              </w:numPr>
              <w:tabs>
                <w:tab w:val="clear" w:pos="708"/>
                <w:tab w:val="left" w:pos="179" w:leader="none"/>
              </w:tabs>
              <w:spacing w:before="0" w:after="0"/>
              <w:ind w:left="0" w:firstLine="34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os orales y corporales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.3. EDUCACIÓN ARTISTICA GRADO </w:t>
      </w:r>
      <w:r>
        <w:rPr/>
        <w:t>TERCER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701"/>
        <w:gridCol w:w="2835"/>
        <w:gridCol w:w="2126"/>
        <w:gridCol w:w="3686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ENCIAS DE APRENDIZA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arrollar habilidades básicas en torno a la percepción espacial y temporal tanto real como simbólica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ALIDAD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onos y símbolos gráficos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écnicas de pintura,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bujo lineal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nder y describir eficazmente algunos elementos del lenguaje gráfico ,lineal y plástico, aplicándolos en sus creacion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 símbolos establecidos, convenciones temporales  y personales en sus producciones plásticas. C-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e códigos de comunicación a manera de íconos con significado preciso real o imaginario. A-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uras y Dibujos mono y poli cromáticos de icono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ilaciones de símbolo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gos didáctico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gos de carta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pecabeza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cion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roflexia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gados básicos y creaciones en papel cortado y pegado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écnicas de elaboración de títeres,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Colores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res primarios y secundarios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res cálidos / frí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ocer con claridad sus sensaciones y habilidades plásticas de manera libre y espontánea a través de sus composiciones 3D.</w:t>
            </w:r>
          </w:p>
          <w:p>
            <w:pPr>
              <w:pStyle w:val="Normal"/>
              <w:spacing w:before="0" w:after="200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 modelados básicos empleando materiales como arcilla, plastilina, aserrín y oros similares. 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 representaciones tridimensionales de su esquema corporal. C-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ye composiciones tridimensionales de carácter fantástico. 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sambles simples a manera de friso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íteres elaborados.</w:t>
            </w:r>
          </w:p>
          <w:p>
            <w:pPr>
              <w:pStyle w:val="Prrafodelista"/>
              <w:numPr>
                <w:ilvl w:val="0"/>
                <w:numId w:val="17"/>
              </w:numPr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o de herramientas y materiales.</w:t>
            </w:r>
          </w:p>
          <w:p>
            <w:pPr>
              <w:pStyle w:val="Prrafodelista"/>
              <w:numPr>
                <w:ilvl w:val="0"/>
                <w:numId w:val="17"/>
              </w:numPr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ción y Exposición de trabajos.</w:t>
            </w:r>
          </w:p>
          <w:p>
            <w:pPr>
              <w:pStyle w:val="Prrafodelista"/>
              <w:numPr>
                <w:ilvl w:val="0"/>
                <w:numId w:val="17"/>
              </w:numPr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uras y dibujos coloreados.</w:t>
            </w:r>
          </w:p>
          <w:p>
            <w:pPr>
              <w:pStyle w:val="Prrafodelista"/>
              <w:numPr>
                <w:ilvl w:val="0"/>
                <w:numId w:val="17"/>
              </w:numPr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uras de creación colectiva.</w:t>
            </w:r>
          </w:p>
          <w:p>
            <w:pPr>
              <w:pStyle w:val="Prrafodelista"/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C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aboración y manipulación  de títeres,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ndas musicales 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ocer, nombrar y exponer con propiedad sus sentimientos utilizando los elementos del lenguaje teatral y musical como medios de expresió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 títeres integrando elementos de su entorno y aplicando técnicas tradicionales. P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 en montajes teatrales sencillos sobre canciones populares. 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ifica seres y los recrea a través de diferentes situaciones. C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0"/>
              </w:numPr>
              <w:tabs>
                <w:tab w:val="clear" w:pos="708"/>
                <w:tab w:val="left" w:pos="147" w:leader="none"/>
              </w:tabs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entarios y apreciaciones personales.</w:t>
            </w:r>
          </w:p>
          <w:p>
            <w:pPr>
              <w:pStyle w:val="Prrafodelista"/>
              <w:numPr>
                <w:ilvl w:val="0"/>
                <w:numId w:val="80"/>
              </w:numPr>
              <w:tabs>
                <w:tab w:val="clear" w:pos="708"/>
                <w:tab w:val="left" w:pos="147" w:leader="none"/>
              </w:tabs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retación de canciones infantiles empleando títeres.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47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s escritos y/o gráficos de las actividades adelantadas.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lso ritmo y acento,  canciones Colombianas.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mentos musicales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mentos de viento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mentos de percusión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etar las expresiones artísticas de los demás, interactuar y proponer a partir de ella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aliza composiciones empleando instrumentos musicales. C-P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nstruye narraciones musicales a partir de descripciones verbales. A-P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dentifica los tipos de instrumentos musicales.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179" w:leader="none"/>
              </w:tabs>
              <w:spacing w:before="0" w:after="0"/>
              <w:ind w:left="0" w:firstLine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o de instrumentos musicales caseros y diversos materiales sonoros.</w:t>
            </w:r>
          </w:p>
          <w:p>
            <w:pPr>
              <w:pStyle w:val="Prrafodelista"/>
              <w:numPr>
                <w:ilvl w:val="0"/>
                <w:numId w:val="66"/>
              </w:numPr>
              <w:tabs>
                <w:tab w:val="clear" w:pos="708"/>
                <w:tab w:val="left" w:pos="179" w:leader="none"/>
              </w:tabs>
              <w:spacing w:before="0" w:after="0"/>
              <w:ind w:left="0" w:firstLine="34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os orales y corporales.</w:t>
            </w:r>
          </w:p>
          <w:p>
            <w:pPr>
              <w:pStyle w:val="Prrafodelista"/>
              <w:numPr>
                <w:ilvl w:val="0"/>
                <w:numId w:val="66"/>
              </w:numPr>
              <w:tabs>
                <w:tab w:val="clear" w:pos="708"/>
                <w:tab w:val="left" w:pos="179" w:leader="none"/>
              </w:tabs>
              <w:spacing w:before="0" w:after="0"/>
              <w:ind w:left="0" w:firstLine="34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a los diferentes tipos de instrumentos musicales.</w:t>
            </w:r>
          </w:p>
          <w:p>
            <w:pPr>
              <w:pStyle w:val="Prrafodelista"/>
              <w:numPr>
                <w:ilvl w:val="0"/>
                <w:numId w:val="66"/>
              </w:numPr>
              <w:tabs>
                <w:tab w:val="clear" w:pos="708"/>
                <w:tab w:val="left" w:pos="179" w:leader="none"/>
              </w:tabs>
              <w:spacing w:before="0" w:after="0"/>
              <w:ind w:left="0" w:firstLine="34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ye Instrumentos musicales.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.4 EDUCACIÓN ARTISTICA GRADO </w:t>
      </w:r>
      <w:r>
        <w:rPr/>
        <w:t>CUART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701"/>
        <w:gridCol w:w="2835"/>
        <w:gridCol w:w="2126"/>
        <w:gridCol w:w="3686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ENCIAS DE APRENDIZAJE</w:t>
            </w:r>
          </w:p>
        </w:tc>
      </w:tr>
      <w:tr>
        <w:trPr>
          <w:trHeight w:val="1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arrollar  la  sensibilidad estética   a través de una postura de  análisis de las sensaciones provocadas  por las cosas que nos rodean, fortaleciendo las facultades de observar, comparar, analizar y criticar las expresiones artísticas propias y ajen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 TECN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yados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ibujo lineal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Colores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res primarios y secundarios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res cálidos / fríos.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ind w:left="-7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eastAsia="en-US"/>
              </w:rPr>
              <w:t>Identificar con precisión en un referente o en una imagen grafica los elementos visuales de forma, tamaño y proporción en forma interrelacionada.</w:t>
            </w:r>
          </w:p>
          <w:p>
            <w:pPr>
              <w:pStyle w:val="Prrafodelista"/>
              <w:tabs>
                <w:tab w:val="clear" w:pos="708"/>
                <w:tab w:val="left" w:pos="720" w:leader="none"/>
              </w:tabs>
              <w:spacing w:before="0" w:after="200"/>
              <w:ind w:left="-7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ind w:left="34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eastAsia="en-US"/>
              </w:rPr>
              <w:t>Identifica elementos visuales de acuerdo a su posición en un esquema de perspectiva lineal. C</w:t>
            </w:r>
          </w:p>
          <w:p>
            <w:pPr>
              <w:pStyle w:val="Prrafodelista"/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 intencionalmente variaciones de tamaño, forma y color en diferentes referentes. P</w:t>
            </w:r>
          </w:p>
          <w:p>
            <w:pPr>
              <w:pStyle w:val="Prrafodelista"/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idencia su gusto estético en la presentación de sus trabajos. A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167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eastAsia="en-US"/>
              </w:rPr>
              <w:t>Carpeta con planchas formatos DIN A4.</w:t>
            </w:r>
          </w:p>
          <w:p>
            <w:pPr>
              <w:pStyle w:val="Heading3"/>
              <w:widowControl/>
              <w:numPr>
                <w:ilvl w:val="0"/>
                <w:numId w:val="167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eastAsia="en-US"/>
              </w:rPr>
              <w:t>Dibujos empleando perspectiva lineal.</w:t>
            </w:r>
          </w:p>
          <w:p>
            <w:pPr>
              <w:pStyle w:val="Prrafodelista"/>
              <w:numPr>
                <w:ilvl w:val="0"/>
                <w:numId w:val="167"/>
              </w:numPr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as cromáticas.</w:t>
            </w:r>
          </w:p>
        </w:tc>
      </w:tr>
      <w:tr>
        <w:trPr>
          <w:trHeight w:val="1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RA TECN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s de letra técnica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ra Cursiva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ra inclinada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egado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gados básicos y creaciones en papel cortado y pegado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ones geométrica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eciar y comparar las cualidades de sus percepciones visual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 composiciones empleando esquemas geométricos de base. P</w:t>
            </w:r>
          </w:p>
          <w:p>
            <w:pPr>
              <w:pStyle w:val="Prrafodelista"/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e variaciones de forma y sentido a partir de pretextos gráficos y sonoros propuestos. C-P</w:t>
            </w:r>
          </w:p>
          <w:p>
            <w:pPr>
              <w:pStyle w:val="Prrafodelista"/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fiesta su sentido de la amistad y el compañerismo en sus creaciones colectivas. A</w:t>
            </w:r>
          </w:p>
          <w:p>
            <w:pPr>
              <w:pStyle w:val="Prrafodelista"/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a planchas de construcciones aplicando figuras geométricas. 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6"/>
              </w:numPr>
              <w:tabs>
                <w:tab w:val="clear" w:pos="708"/>
                <w:tab w:val="left" w:pos="195" w:leader="none"/>
              </w:tabs>
              <w:spacing w:before="0" w:after="0"/>
              <w:ind w:left="3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ciones bi y tridimensionales.</w:t>
            </w:r>
          </w:p>
          <w:p>
            <w:pPr>
              <w:pStyle w:val="Prrafodelista"/>
              <w:numPr>
                <w:ilvl w:val="0"/>
                <w:numId w:val="116"/>
              </w:numPr>
              <w:tabs>
                <w:tab w:val="clear" w:pos="708"/>
                <w:tab w:val="left" w:pos="195" w:leader="none"/>
              </w:tabs>
              <w:spacing w:before="0" w:after="0"/>
              <w:ind w:left="3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gado de papel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ALIDAD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piroflexia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as Geométricas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íteres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ero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bir con amplitud las impresiones que  producen lo que le rode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delanta descripciones graficas y modelos tridimensionales. P</w:t>
            </w:r>
          </w:p>
          <w:p>
            <w:pPr>
              <w:pStyle w:val="Prrafodelista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conoce y valora la importancia de las figuras geométricas. C-A </w:t>
            </w:r>
          </w:p>
          <w:p>
            <w:pPr>
              <w:pStyle w:val="Prrafodelista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dentifica figuras bi y tridimensionales.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5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quetas.</w:t>
            </w:r>
          </w:p>
          <w:p>
            <w:pPr>
              <w:pStyle w:val="Prrafodelista"/>
              <w:numPr>
                <w:ilvl w:val="0"/>
                <w:numId w:val="105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ones geométricas</w:t>
            </w:r>
          </w:p>
          <w:p>
            <w:pPr>
              <w:pStyle w:val="Prrafodelista"/>
              <w:numPr>
                <w:ilvl w:val="0"/>
                <w:numId w:val="105"/>
              </w:numPr>
              <w:tabs>
                <w:tab w:val="clear" w:pos="708"/>
                <w:tab w:val="left" w:pos="195" w:leader="none"/>
              </w:tabs>
              <w:spacing w:before="0" w:after="0"/>
              <w:ind w:left="3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ami de figuras tridimensionales.</w:t>
            </w:r>
          </w:p>
          <w:p>
            <w:pPr>
              <w:pStyle w:val="Prrafodelista"/>
              <w:numPr>
                <w:ilvl w:val="0"/>
                <w:numId w:val="105"/>
              </w:numPr>
              <w:tabs>
                <w:tab w:val="clear" w:pos="708"/>
                <w:tab w:val="left" w:pos="195" w:leader="none"/>
              </w:tabs>
              <w:spacing w:before="0" w:after="0"/>
              <w:ind w:left="3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eros</w:t>
            </w:r>
          </w:p>
          <w:p>
            <w:pPr>
              <w:pStyle w:val="Prrafodelista"/>
              <w:numPr>
                <w:ilvl w:val="0"/>
                <w:numId w:val="105"/>
              </w:numPr>
              <w:tabs>
                <w:tab w:val="clear" w:pos="708"/>
                <w:tab w:val="left" w:pos="195" w:leader="none"/>
              </w:tabs>
              <w:spacing w:before="0" w:after="0"/>
              <w:ind w:left="3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ítere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C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monios artísticos, históricos y culturales en el municipio.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lecciones y museos Expresiones folclóricas  tradicionales.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nza, 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úsica, canto, coplas y refranes. 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ustración de Cancion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ociar el lenguaje con su entorno en todos los procesos de creación y composición reconociendo y valorando elementos de los diferentes patrimonios artísticos a nivel local y nacion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lea medios audiovisuales como fuente de recursos gráficos. P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 apreciaciones personales sobre las manifestaciones artísticas y culturales de su medio integrándolas a su experiencia cultural. A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 aspectos propios del folclor nacional. C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 del trabajo en grupo integrando sus opiniones. A-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5"/>
              </w:numPr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retación de canciones del folclore nacional.</w:t>
            </w:r>
          </w:p>
          <w:p>
            <w:pPr>
              <w:pStyle w:val="Prrafodelista"/>
              <w:numPr>
                <w:ilvl w:val="0"/>
                <w:numId w:val="115"/>
              </w:numPr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lbumes artísticos.</w:t>
            </w:r>
          </w:p>
          <w:p>
            <w:pPr>
              <w:pStyle w:val="Prrafodelista"/>
              <w:numPr>
                <w:ilvl w:val="0"/>
                <w:numId w:val="115"/>
              </w:numPr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ción y Exposición de trabajos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s escritos y/o gráfic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.5. EDUCACIÓN ARTISTICA GRADO </w:t>
      </w:r>
      <w:r>
        <w:rPr/>
        <w:t>QUINTO</w:t>
      </w:r>
    </w:p>
    <w:tbl>
      <w:tblPr>
        <w:tblW w:w="17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701"/>
        <w:gridCol w:w="2835"/>
        <w:gridCol w:w="2126"/>
        <w:gridCol w:w="3686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arrollar   la autonomía y el juicio crítico frente a los problemas que se plantean,  combinando originalidad, habilidad técnica y utilización libre de recurs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 TECN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yados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ibujo lineal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Colores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res primarios y secundarios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res cálidos / fríos.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ocer en el entorno la fuente de riqueza para sus elaboraciones y hacer uso responsable del mism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ye diferentes juguetes tradicionales empleando recursos de su medio. P</w:t>
            </w:r>
          </w:p>
          <w:p>
            <w:pPr>
              <w:pStyle w:val="Normal"/>
              <w:spacing w:before="0" w:after="200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 imágenes visuales, corporales y sonoras a partir de la observación de su entorno físico mediante el desarrollo de sus juegos. A-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guetes y juegos construidos.</w:t>
            </w:r>
          </w:p>
          <w:p>
            <w:pPr>
              <w:pStyle w:val="Normal"/>
              <w:spacing w:before="0" w:after="200"/>
              <w:ind w:firstLine="2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la apropiación y desarrollo de juegos mediante los cuales interactúe con el entorno y la realidad social.</w:t>
            </w:r>
          </w:p>
        </w:tc>
      </w:tr>
      <w:tr>
        <w:trPr>
          <w:trHeight w:val="2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RA TECN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s de letra técnica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ra Cursiva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ra inclinada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egado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1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gados básicos y creaciones en papel cortado y pegado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ociar el lenguaje gráfico- plástico con su entorno en todos los procesos de composició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ructura composiciones bi y tridimensionales eligiendo elementos significativos de su  entorno. C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e y construye elementos gráficos a manera de material didáctico. A-P</w:t>
            </w:r>
          </w:p>
          <w:p>
            <w:pPr>
              <w:pStyle w:val="Normal"/>
              <w:spacing w:before="0" w:after="200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 algunos tipos de organizadores gráficos empleando adecuadamente sus características. C-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120"/>
              <w:ind w:left="0" w:firstLine="23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sentaciones bi y tridimensionales a manera de dibujos, pinturas y maquetas.</w:t>
            </w:r>
          </w:p>
          <w:p>
            <w:pPr>
              <w:pStyle w:val="Prrafodelista"/>
              <w:spacing w:before="0" w:after="120"/>
              <w:ind w:left="0" w:firstLine="23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ados, paralelos y mapas conceptuales.</w:t>
            </w:r>
          </w:p>
          <w:p>
            <w:pPr>
              <w:pStyle w:val="Prrafodelista"/>
              <w:spacing w:before="0" w:after="120"/>
              <w:ind w:left="0" w:firstLine="23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úmenes televisivos, videográficos, fotográficos y sonoros.</w:t>
            </w:r>
          </w:p>
          <w:p>
            <w:pPr>
              <w:pStyle w:val="Prrafodelista"/>
              <w:spacing w:before="0" w:after="120"/>
              <w:ind w:left="0" w:firstLine="23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ciones escritas.</w:t>
            </w:r>
          </w:p>
        </w:tc>
      </w:tr>
      <w:tr>
        <w:trPr>
          <w:trHeight w:val="1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  <w:t>Expresar efectivamente ideas a través de los lenguajes artísticos, vivencias personales y apreciaciones sobre su medio social y cultural, perfeccionando habilidades de trabajo individuales y grupal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ALIDAD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24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ultura.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24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ura.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24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resión cromática.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24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tesanías. 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24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juguetes y juegos tradiciona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r y realizar descripciones e interpretaciones gráfico – plásticos, basándose en fenómenos visuales de su entorno cultural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  con sus expresiones artísticas empleando las características de la pintura. 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e temas y desarrollos creativos sobre sus intereses empleando diferentes recursos gráficos. A-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7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obras en el lenguaje de la pintura.</w:t>
            </w:r>
          </w:p>
          <w:p>
            <w:pPr>
              <w:pStyle w:val="Prrafodelista"/>
              <w:numPr>
                <w:ilvl w:val="0"/>
                <w:numId w:val="47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o de herramientas y materiales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2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osición de trabajos.</w:t>
            </w:r>
          </w:p>
        </w:tc>
      </w:tr>
      <w:tr>
        <w:trPr>
          <w:trHeight w:val="2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C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tabs>
                <w:tab w:val="clear" w:pos="708"/>
                <w:tab w:val="left" w:pos="202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úsica.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nza. 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24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resiones artísticas en Colombia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before="0" w:after="20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ocer en las prácticas artísticas y culturales sus sensaciones, sentimientos y emociones haciendo reflexiones sobre lo que se lee en ella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 algunas expresiones artísticas desarrolladas en algunas regiones colombianas. C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oce algunas características de las expresiones artísticas de acuerdo  a sus elementos. C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idencia su gusto estético en la presentación de sus trabajos. A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9"/>
              </w:numPr>
              <w:tabs>
                <w:tab w:val="clear" w:pos="708"/>
                <w:tab w:val="left" w:pos="258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os escritos sobre aspectos del arte nacional.</w:t>
            </w:r>
          </w:p>
          <w:p>
            <w:pPr>
              <w:pStyle w:val="Prrafodelista"/>
              <w:numPr>
                <w:ilvl w:val="0"/>
                <w:numId w:val="149"/>
              </w:numPr>
              <w:tabs>
                <w:tab w:val="clear" w:pos="708"/>
                <w:tab w:val="left" w:pos="258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charlas, discusiones y conversatorios.</w:t>
            </w:r>
          </w:p>
          <w:p>
            <w:pPr>
              <w:pStyle w:val="Prrafodelista"/>
              <w:numPr>
                <w:ilvl w:val="0"/>
                <w:numId w:val="149"/>
              </w:numPr>
              <w:tabs>
                <w:tab w:val="clear" w:pos="708"/>
                <w:tab w:val="left" w:pos="258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ones orales y reconstrucciones visuales del patrimonio artístico.</w:t>
            </w:r>
          </w:p>
          <w:p>
            <w:pPr>
              <w:pStyle w:val="Prrafodelista"/>
              <w:numPr>
                <w:ilvl w:val="0"/>
                <w:numId w:val="149"/>
              </w:numPr>
              <w:tabs>
                <w:tab w:val="clear" w:pos="708"/>
                <w:tab w:val="left" w:pos="258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entarios y apreciaciones personales.</w:t>
            </w:r>
          </w:p>
          <w:p>
            <w:pPr>
              <w:pStyle w:val="Prrafodelista"/>
              <w:numPr>
                <w:ilvl w:val="0"/>
                <w:numId w:val="149"/>
              </w:numPr>
              <w:tabs>
                <w:tab w:val="clear" w:pos="708"/>
                <w:tab w:val="left" w:pos="258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retación de canciones infantiles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MALLA CURRICULAR DE TECNOLOGÍA Y AMBIENTE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9.1. TECNOLOGÍA Y AMBIENTES GRADO PRIMERO</w:t>
      </w:r>
    </w:p>
    <w:tbl>
      <w:tblPr>
        <w:tblW w:w="1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2835"/>
        <w:gridCol w:w="2127"/>
        <w:gridCol w:w="3685"/>
        <w:gridCol w:w="4038"/>
      </w:tblGrid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conocer la importancia de algunos productos tecnológicos en la vida diaria, conocer algunas pautas de seguridad y manejo adecuado de los mismos e identificar las algunas clases de energía presentes en la naturalez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DO ARTIFICIAL Y NATURAL.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170" w:leader="none"/>
              </w:tabs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saje Natural y cultural.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01" w:leader="none"/>
              </w:tabs>
              <w:spacing w:before="0" w:after="0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rtefactos y seres vivos. 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01" w:leader="none"/>
              </w:tabs>
              <w:spacing w:before="0" w:after="0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electrodomésticos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20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-78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r y describir su entorno separando lo natural de lo tecnológico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-78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49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: Identifica algunos artefactos creados por el ser humano para su beneficio.</w:t>
            </w:r>
          </w:p>
          <w:p>
            <w:pPr>
              <w:pStyle w:val="Prrafodelista"/>
              <w:spacing w:before="0" w:after="0"/>
              <w:ind w:left="49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Se integra al trabajo en grupo desarrollando tareas varias.</w:t>
            </w:r>
          </w:p>
          <w:p>
            <w:pPr>
              <w:pStyle w:val="Prrafodelista"/>
              <w:spacing w:before="0" w:after="0"/>
              <w:ind w:left="49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Señala problemas de su entorno y expone posibles soluciones.</w:t>
            </w:r>
          </w:p>
          <w:p>
            <w:pPr>
              <w:pStyle w:val="Prrafodelista"/>
              <w:spacing w:before="0" w:after="0"/>
              <w:ind w:left="49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Interpreta situaciones problemáticas en diferentes contextos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2"/>
              </w:numPr>
              <w:tabs>
                <w:tab w:val="clear" w:pos="708"/>
                <w:tab w:val="left" w:pos="194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132"/>
              </w:numPr>
              <w:tabs>
                <w:tab w:val="clear" w:pos="708"/>
                <w:tab w:val="left" w:pos="194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8"/>
                <w:tab w:val="left" w:pos="194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istados de aparatos eléctricos.</w:t>
            </w:r>
          </w:p>
          <w:p>
            <w:pPr>
              <w:pStyle w:val="Prrafodelista"/>
              <w:numPr>
                <w:ilvl w:val="0"/>
                <w:numId w:val="132"/>
              </w:numPr>
              <w:tabs>
                <w:tab w:val="clear" w:pos="708"/>
                <w:tab w:val="left" w:pos="194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os ficticios.</w:t>
            </w:r>
          </w:p>
          <w:p>
            <w:pPr>
              <w:pStyle w:val="Prrafodelista"/>
              <w:numPr>
                <w:ilvl w:val="0"/>
                <w:numId w:val="132"/>
              </w:numPr>
              <w:tabs>
                <w:tab w:val="clear" w:pos="708"/>
                <w:tab w:val="left" w:pos="194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raciones personales sobre su experiencia tecnológica.</w:t>
            </w:r>
          </w:p>
          <w:p>
            <w:pPr>
              <w:pStyle w:val="Prrafodelista"/>
              <w:numPr>
                <w:ilvl w:val="0"/>
                <w:numId w:val="132"/>
              </w:numPr>
              <w:tabs>
                <w:tab w:val="clear" w:pos="708"/>
                <w:tab w:val="left" w:pos="194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vación y entusiasmo por el trabajo.</w:t>
            </w:r>
          </w:p>
        </w:tc>
      </w:tr>
      <w:tr>
        <w:trPr>
          <w:trHeight w:val="1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SER HUMANO Y SUS ARTEFACT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01" w:leader="none"/>
              </w:tabs>
              <w:spacing w:before="0" w:after="0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 máquinas Simples:</w:t>
            </w:r>
          </w:p>
          <w:p>
            <w:pPr>
              <w:pStyle w:val="Normal"/>
              <w:numPr>
                <w:ilvl w:val="1"/>
                <w:numId w:val="109"/>
              </w:numPr>
              <w:tabs>
                <w:tab w:val="clear" w:pos="708"/>
                <w:tab w:val="left" w:pos="201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a</w:t>
            </w:r>
          </w:p>
          <w:p>
            <w:pPr>
              <w:pStyle w:val="Normal"/>
              <w:numPr>
                <w:ilvl w:val="1"/>
                <w:numId w:val="109"/>
              </w:numPr>
              <w:tabs>
                <w:tab w:val="clear" w:pos="708"/>
                <w:tab w:val="left" w:pos="201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 Inclinado</w:t>
            </w:r>
          </w:p>
          <w:p>
            <w:pPr>
              <w:pStyle w:val="Normal"/>
              <w:numPr>
                <w:ilvl w:val="1"/>
                <w:numId w:val="109"/>
              </w:numPr>
              <w:tabs>
                <w:tab w:val="clear" w:pos="708"/>
                <w:tab w:val="left" w:pos="201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nillo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01" w:leader="none"/>
              </w:tabs>
              <w:spacing w:before="0" w:after="0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quinas Compuestas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01" w:leader="none"/>
              </w:tabs>
              <w:spacing w:before="0" w:after="0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 herramient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r clases de objetos según su utilidad y funcionamiento.</w:t>
            </w:r>
          </w:p>
          <w:p>
            <w:pPr>
              <w:pStyle w:val="Normal"/>
              <w:spacing w:before="0" w:after="200"/>
              <w:ind w:firstLine="2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r y solucionar problemas de la vida cotidia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: Reconoce la función e importancia de las máquinas, herramientas y aparatos electrodomésticos en el hogar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Produce y registra información cuantitativ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Propone alternativas de solución a problemas planteados.</w:t>
            </w:r>
          </w:p>
          <w:p>
            <w:pPr>
              <w:pStyle w:val="Prrafodelista"/>
              <w:spacing w:before="0" w:after="0"/>
              <w:ind w:left="49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Se integra al trabajo en grupo desarrollando tareas varias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194" w:leader="none"/>
              </w:tabs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istados de máquinas, herramientas y aparatos eléctricos.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194" w:leader="none"/>
              </w:tabs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s y textos escritos.</w:t>
            </w:r>
          </w:p>
          <w:p>
            <w:pPr>
              <w:pStyle w:val="Prrafodelista"/>
              <w:numPr>
                <w:ilvl w:val="0"/>
                <w:numId w:val="138"/>
              </w:numPr>
              <w:tabs>
                <w:tab w:val="clear" w:pos="708"/>
                <w:tab w:val="left" w:pos="194" w:leader="none"/>
              </w:tabs>
              <w:spacing w:before="0" w:after="0"/>
              <w:ind w:left="34" w:hanging="34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ones a manera de artefactos.</w:t>
            </w:r>
          </w:p>
          <w:p>
            <w:pPr>
              <w:pStyle w:val="Prrafodelista"/>
              <w:numPr>
                <w:ilvl w:val="0"/>
                <w:numId w:val="138"/>
              </w:numPr>
              <w:tabs>
                <w:tab w:val="clear" w:pos="708"/>
                <w:tab w:val="left" w:pos="194" w:leader="none"/>
              </w:tabs>
              <w:spacing w:before="0" w:after="0"/>
              <w:ind w:left="34" w:hanging="34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raciones personales sobre su experiencia tecnológica.</w:t>
            </w:r>
          </w:p>
          <w:p>
            <w:pPr>
              <w:pStyle w:val="Prrafodelista"/>
              <w:numPr>
                <w:ilvl w:val="0"/>
                <w:numId w:val="138"/>
              </w:numPr>
              <w:tabs>
                <w:tab w:val="clear" w:pos="708"/>
                <w:tab w:val="left" w:pos="194" w:leader="none"/>
              </w:tabs>
              <w:spacing w:before="0" w:after="0"/>
              <w:ind w:left="34" w:hanging="34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vación y entusiasmo por el trabajo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ENERGIA MUEVE AL MUND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energía animal.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ía artificial.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tras clases de energía.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ctrica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minosa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ími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r información tecnológica a partir del conocimiento de los objetos de su entorno.</w:t>
            </w:r>
          </w:p>
          <w:p>
            <w:pPr>
              <w:pStyle w:val="Normal"/>
              <w:spacing w:before="0" w:after="200"/>
              <w:ind w:firstLine="2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r, acceder y manejar diferentes  fuentes de informació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: Reconoce distintas fuentes de energía en su entorn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Realiza comparaciones y define características de algunos tipos de energí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Expresa sus ideas sobre temas tecnológicos a través de diferentes medio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Aprovecha diferentes fuentes de información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: Se integra al trabajo en grupo desarrollando tareas varias.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20"/>
              </w:numPr>
              <w:tabs>
                <w:tab w:val="clear" w:pos="708"/>
                <w:tab w:val="left" w:pos="27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120"/>
              </w:numPr>
              <w:tabs>
                <w:tab w:val="clear" w:pos="708"/>
                <w:tab w:val="left" w:pos="27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s según tema Colecciones de imágenes según tema.</w:t>
            </w:r>
          </w:p>
          <w:p>
            <w:pPr>
              <w:pStyle w:val="Prrafodelista"/>
              <w:numPr>
                <w:ilvl w:val="0"/>
                <w:numId w:val="120"/>
              </w:numPr>
              <w:tabs>
                <w:tab w:val="clear" w:pos="708"/>
                <w:tab w:val="left" w:pos="27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la clase.</w:t>
            </w:r>
          </w:p>
          <w:p>
            <w:pPr>
              <w:pStyle w:val="Prrafodelista"/>
              <w:numPr>
                <w:ilvl w:val="0"/>
                <w:numId w:val="120"/>
              </w:numPr>
              <w:tabs>
                <w:tab w:val="clear" w:pos="708"/>
                <w:tab w:val="left" w:pos="27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ión al trabajo en grupo.</w:t>
            </w:r>
          </w:p>
          <w:p>
            <w:pPr>
              <w:pStyle w:val="Prrafodelista"/>
              <w:numPr>
                <w:ilvl w:val="0"/>
                <w:numId w:val="120"/>
              </w:numPr>
              <w:tabs>
                <w:tab w:val="clear" w:pos="708"/>
                <w:tab w:val="left" w:pos="27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  <w:p>
            <w:pPr>
              <w:pStyle w:val="Prrafodelista"/>
              <w:numPr>
                <w:ilvl w:val="0"/>
                <w:numId w:val="120"/>
              </w:numPr>
              <w:tabs>
                <w:tab w:val="clear" w:pos="708"/>
                <w:tab w:val="left" w:pos="27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ados de maquinas, herramientas o aparatos.</w:t>
            </w:r>
          </w:p>
          <w:p>
            <w:pPr>
              <w:pStyle w:val="Prrafodelista"/>
              <w:numPr>
                <w:ilvl w:val="0"/>
                <w:numId w:val="120"/>
              </w:numPr>
              <w:tabs>
                <w:tab w:val="clear" w:pos="708"/>
                <w:tab w:val="left" w:pos="27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ones a manera de artefactos.</w:t>
            </w:r>
          </w:p>
          <w:p>
            <w:pPr>
              <w:pStyle w:val="Prrafodelista"/>
              <w:numPr>
                <w:ilvl w:val="0"/>
                <w:numId w:val="120"/>
              </w:numPr>
              <w:tabs>
                <w:tab w:val="clear" w:pos="708"/>
                <w:tab w:val="left" w:pos="27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os imaginarios sobre el tema.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A VIVIEN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vivienda. 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33" w:leader="none"/>
              </w:tabs>
              <w:spacing w:before="0" w:after="0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s y componente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r y solucionar problemas de la vida cotidian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ula problemas referidos al diseño, construcción y uso de una vivienda  de acuerdo a la experiencia con su entorno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Se interesa por el tema y propone a partir de el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: Identifica algunos problemas tecnológicos o técnicos presentes en la cas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Expresa sus ideas sobre temas tecnológicos a través de diferentes medi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Construye ambientes con características propias de la vivienda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s según tema Participación en la clase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ión al trabajo en grupo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ados de maquinas, herramientas o aparato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ones a manera de artefactos.</w:t>
            </w:r>
          </w:p>
          <w:p>
            <w:pPr>
              <w:pStyle w:val="Prrafodelista"/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9.2. </w:t>
      </w:r>
      <w:r>
        <w:rPr/>
        <w:t>TECNOLOGÍA Y AMBIENTES GRADO SEGUNDO</w:t>
      </w:r>
    </w:p>
    <w:tbl>
      <w:tblPr>
        <w:tblW w:w="17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59"/>
        <w:gridCol w:w="1701"/>
        <w:gridCol w:w="2976"/>
        <w:gridCol w:w="1985"/>
        <w:gridCol w:w="3685"/>
        <w:gridCol w:w="4111"/>
      </w:tblGrid>
      <w:tr>
        <w:trPr>
          <w:trHeight w:val="6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 w:val="false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mprender las diferentes clases de energía, sus principales manifestaciones, así como las máquinas y aparatos que las usan a través de la experimentación, la curiosidad y la creatividad, integrándose con seguridad y confianza al trabajo en grup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SOLECI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6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energía solar y eólica.  </w:t>
            </w:r>
          </w:p>
          <w:p>
            <w:pPr>
              <w:pStyle w:val="Prrafodelista"/>
              <w:numPr>
                <w:ilvl w:val="0"/>
                <w:numId w:val="26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paratos que usan esta energía.</w:t>
            </w:r>
          </w:p>
          <w:p>
            <w:pPr>
              <w:pStyle w:val="Prrafodelista"/>
              <w:numPr>
                <w:ilvl w:val="0"/>
                <w:numId w:val="26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licaciones de la energía solar y eólica.  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festar  sorpresa y curiosidad por el conocimiento de algunos tipos de energía natural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: Señala diferentes clases de energía y sus cuidados. 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Trabaja en orden y cuida los elementos a su cargo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Muestra agrado por los temas tecnológico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Señala problemas de su entorno y expone posibles solucione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Propone gráficamente soluciones a través de artefactos reales o imaginario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4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74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s según tema.</w:t>
            </w:r>
          </w:p>
          <w:p>
            <w:pPr>
              <w:pStyle w:val="Prrafodelista"/>
              <w:numPr>
                <w:ilvl w:val="0"/>
                <w:numId w:val="74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cciones de imágenes según tema.</w:t>
            </w:r>
          </w:p>
          <w:p>
            <w:pPr>
              <w:pStyle w:val="Prrafodelista"/>
              <w:numPr>
                <w:ilvl w:val="0"/>
                <w:numId w:val="74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tud y Participación en la clase.</w:t>
            </w:r>
          </w:p>
          <w:p>
            <w:pPr>
              <w:pStyle w:val="Prrafodelista"/>
              <w:numPr>
                <w:ilvl w:val="0"/>
                <w:numId w:val="74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guntas y comentarios.</w:t>
            </w:r>
          </w:p>
          <w:p>
            <w:pPr>
              <w:pStyle w:val="Prrafodelista"/>
              <w:numPr>
                <w:ilvl w:val="0"/>
                <w:numId w:val="74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ión al trabajo en grupo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 w:val="false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IDADO CON LA ENERG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energía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lases de energía.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ctrica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minosa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ímica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auciones en el manejo en la energía en el campo y la ciudad.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Movimiento de los cuerpos.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erimentos y aparatos sencillos que emplean movimiento circular o line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r información requerida para solucionar problemas simples relacionados con el movimiento.</w:t>
            </w:r>
          </w:p>
          <w:p>
            <w:pPr>
              <w:pStyle w:val="Prrafodelista"/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r y solucionar problemas en forma práctica empleando piezas móvile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Trabaja en orden y cuida los elementos a su cargo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Muestra agrado por los temas tecnológico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Señala problemas de su entorno y expone posibles solucione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dentifica los tipos de energía y sus aplicacione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9"/>
              </w:numPr>
              <w:tabs>
                <w:tab w:val="clear" w:pos="708"/>
                <w:tab w:val="left" w:pos="241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139"/>
              </w:numPr>
              <w:tabs>
                <w:tab w:val="clear" w:pos="708"/>
                <w:tab w:val="left" w:pos="241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s según tema.</w:t>
            </w:r>
          </w:p>
          <w:p>
            <w:pPr>
              <w:pStyle w:val="Prrafodelista"/>
              <w:numPr>
                <w:ilvl w:val="0"/>
                <w:numId w:val="139"/>
              </w:numPr>
              <w:tabs>
                <w:tab w:val="clear" w:pos="708"/>
                <w:tab w:val="left" w:pos="241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vación y entusiasmo por el trabajo.</w:t>
            </w:r>
          </w:p>
          <w:p>
            <w:pPr>
              <w:pStyle w:val="Prrafodelista"/>
              <w:numPr>
                <w:ilvl w:val="0"/>
                <w:numId w:val="139"/>
              </w:numPr>
              <w:tabs>
                <w:tab w:val="clear" w:pos="708"/>
                <w:tab w:val="left" w:pos="241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tudes y comportamientos durante el trabajo.</w:t>
            </w:r>
          </w:p>
          <w:p>
            <w:pPr>
              <w:pStyle w:val="Prrafodelista"/>
              <w:numPr>
                <w:ilvl w:val="0"/>
                <w:numId w:val="139"/>
              </w:numPr>
              <w:tabs>
                <w:tab w:val="clear" w:pos="708"/>
                <w:tab w:val="left" w:pos="241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imiento de instrucciones.</w:t>
            </w:r>
          </w:p>
          <w:p>
            <w:pPr>
              <w:pStyle w:val="Prrafodelista"/>
              <w:numPr>
                <w:ilvl w:val="0"/>
                <w:numId w:val="139"/>
              </w:numPr>
              <w:tabs>
                <w:tab w:val="clear" w:pos="708"/>
                <w:tab w:val="left" w:pos="241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pieza y orden en su espacio de trabajo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 w:val="false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ESTRAS AMIGAS LAS HERRAMIENT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4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ramienta</w:t>
            </w:r>
          </w:p>
          <w:p>
            <w:pPr>
              <w:pStyle w:val="Prrafodelista"/>
              <w:numPr>
                <w:ilvl w:val="0"/>
                <w:numId w:val="114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s de herramientas</w:t>
            </w:r>
          </w:p>
          <w:p>
            <w:pPr>
              <w:pStyle w:val="Prrafodelista"/>
              <w:numPr>
                <w:ilvl w:val="1"/>
                <w:numId w:val="114"/>
              </w:numPr>
              <w:tabs>
                <w:tab w:val="clear" w:pos="708"/>
                <w:tab w:val="left" w:pos="199" w:leader="none"/>
              </w:tabs>
              <w:spacing w:before="0" w:after="0"/>
              <w:ind w:left="459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ramientas de corte</w:t>
            </w:r>
          </w:p>
          <w:p>
            <w:pPr>
              <w:pStyle w:val="Prrafodelista"/>
              <w:numPr>
                <w:ilvl w:val="1"/>
                <w:numId w:val="114"/>
              </w:numPr>
              <w:tabs>
                <w:tab w:val="clear" w:pos="708"/>
                <w:tab w:val="left" w:pos="199" w:leader="none"/>
              </w:tabs>
              <w:spacing w:before="0" w:after="0"/>
              <w:ind w:left="459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ramientas de sujeción</w:t>
            </w:r>
          </w:p>
          <w:p>
            <w:pPr>
              <w:pStyle w:val="Prrafodelista"/>
              <w:numPr>
                <w:ilvl w:val="1"/>
                <w:numId w:val="114"/>
              </w:numPr>
              <w:tabs>
                <w:tab w:val="clear" w:pos="708"/>
                <w:tab w:val="left" w:pos="199" w:leader="none"/>
              </w:tabs>
              <w:spacing w:before="0" w:after="0"/>
              <w:ind w:left="459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ramientas de torsión</w:t>
            </w:r>
          </w:p>
          <w:p>
            <w:pPr>
              <w:pStyle w:val="Prrafodelista"/>
              <w:numPr>
                <w:ilvl w:val="1"/>
                <w:numId w:val="114"/>
              </w:numPr>
              <w:tabs>
                <w:tab w:val="clear" w:pos="708"/>
                <w:tab w:val="left" w:pos="199" w:leader="none"/>
              </w:tabs>
              <w:spacing w:before="0" w:after="0"/>
              <w:ind w:left="459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ramientas agrícolas</w:t>
            </w:r>
          </w:p>
          <w:p>
            <w:pPr>
              <w:pStyle w:val="Prrafodelista"/>
              <w:numPr>
                <w:ilvl w:val="0"/>
                <w:numId w:val="114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as de seguridad</w:t>
            </w:r>
          </w:p>
          <w:p>
            <w:pPr>
              <w:pStyle w:val="Prrafodelista"/>
              <w:numPr>
                <w:ilvl w:val="0"/>
                <w:numId w:val="114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e u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iseñar y construir aparatos y máquinas simples utilizando herramienta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dentifica los tipos de herramienta, su uso y normas de seguridad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Se integra al trabajo en grupo desarrollando tareas varia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Grafica los tipos de herramienta y los identifica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Mediante mentefactos clasifica las herramienta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9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19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s según tema.</w:t>
            </w:r>
          </w:p>
          <w:p>
            <w:pPr>
              <w:pStyle w:val="Prrafodelista"/>
              <w:numPr>
                <w:ilvl w:val="0"/>
                <w:numId w:val="19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cciones de imágenes según tema.</w:t>
            </w:r>
          </w:p>
          <w:p>
            <w:pPr>
              <w:pStyle w:val="Prrafodelista"/>
              <w:numPr>
                <w:ilvl w:val="0"/>
                <w:numId w:val="19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tud y Participación en la clase.</w:t>
            </w:r>
          </w:p>
          <w:p>
            <w:pPr>
              <w:pStyle w:val="Prrafodelista"/>
              <w:numPr>
                <w:ilvl w:val="0"/>
                <w:numId w:val="19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guntas y comentarios.</w:t>
            </w:r>
          </w:p>
          <w:p>
            <w:pPr>
              <w:pStyle w:val="Prrafodelista"/>
              <w:numPr>
                <w:ilvl w:val="0"/>
                <w:numId w:val="19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ión al trabajo en grupo.</w:t>
            </w:r>
          </w:p>
          <w:p>
            <w:pPr>
              <w:pStyle w:val="Prrafodelista"/>
              <w:numPr>
                <w:ilvl w:val="0"/>
                <w:numId w:val="19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ón de herramientas.</w:t>
            </w:r>
          </w:p>
        </w:tc>
      </w:tr>
      <w:tr>
        <w:trPr>
          <w:trHeight w:val="1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 w:val="false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O SE TRASMITE LA LU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6"/>
              </w:numPr>
              <w:tabs>
                <w:tab w:val="clear" w:pos="708"/>
                <w:tab w:val="left" w:pos="215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uitos eléctricos.</w:t>
            </w:r>
          </w:p>
          <w:p>
            <w:pPr>
              <w:pStyle w:val="Prrafodelista"/>
              <w:numPr>
                <w:ilvl w:val="0"/>
                <w:numId w:val="36"/>
              </w:numPr>
              <w:tabs>
                <w:tab w:val="clear" w:pos="708"/>
                <w:tab w:val="left" w:pos="215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es de circuitos eléctricos.</w:t>
            </w:r>
          </w:p>
          <w:p>
            <w:pPr>
              <w:pStyle w:val="Prrafodelista"/>
              <w:numPr>
                <w:ilvl w:val="1"/>
                <w:numId w:val="36"/>
              </w:numPr>
              <w:tabs>
                <w:tab w:val="clear" w:pos="708"/>
                <w:tab w:val="left" w:pos="215" w:leader="none"/>
                <w:tab w:val="left" w:pos="742" w:leader="none"/>
              </w:tabs>
              <w:spacing w:before="0" w:after="0"/>
              <w:ind w:left="60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uito Serie</w:t>
            </w:r>
          </w:p>
          <w:p>
            <w:pPr>
              <w:pStyle w:val="Prrafodelista"/>
              <w:numPr>
                <w:ilvl w:val="1"/>
                <w:numId w:val="36"/>
              </w:numPr>
              <w:tabs>
                <w:tab w:val="clear" w:pos="708"/>
                <w:tab w:val="left" w:pos="215" w:leader="none"/>
                <w:tab w:val="left" w:pos="742" w:leader="none"/>
              </w:tabs>
              <w:spacing w:before="0" w:after="0"/>
              <w:ind w:left="60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uito Paralelo</w:t>
            </w:r>
          </w:p>
          <w:p>
            <w:pPr>
              <w:pStyle w:val="Prrafodelista"/>
              <w:numPr>
                <w:ilvl w:val="0"/>
                <w:numId w:val="36"/>
              </w:numPr>
              <w:tabs>
                <w:tab w:val="clear" w:pos="708"/>
                <w:tab w:val="left" w:pos="215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ales de instrucciones de aparatos eléctricos caseros.</w:t>
            </w:r>
          </w:p>
          <w:p>
            <w:pPr>
              <w:pStyle w:val="Prrafodelista"/>
              <w:numPr>
                <w:ilvl w:val="0"/>
                <w:numId w:val="36"/>
              </w:numPr>
              <w:tabs>
                <w:tab w:val="clear" w:pos="708"/>
                <w:tab w:val="left" w:pos="215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onos, señales y convenciones graficas sobre uso y segurid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mplear formas simbólicas a manera de convenciones para obtener información sobre circuitos eléctrico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r y solucionar problemas relacionados con el uso adecuado de los aparatos eléctric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: Identifica normas de cuidado en la manipulación de aparato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Se integra al trabajo en grupo desarrollando tareas varia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Construye circuitos eléctrico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Representa simbólicamente las partes de un circuito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Identifica las partes de circuito y su uso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5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35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s según tema.</w:t>
            </w:r>
          </w:p>
          <w:p>
            <w:pPr>
              <w:pStyle w:val="Prrafodelista"/>
              <w:numPr>
                <w:ilvl w:val="0"/>
                <w:numId w:val="35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ales de instrucciones.</w:t>
            </w:r>
          </w:p>
          <w:p>
            <w:pPr>
              <w:pStyle w:val="Prrafodelista"/>
              <w:numPr>
                <w:ilvl w:val="0"/>
                <w:numId w:val="35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tud y Participación en la clase.</w:t>
            </w:r>
          </w:p>
          <w:p>
            <w:pPr>
              <w:pStyle w:val="Prrafodelista"/>
              <w:numPr>
                <w:ilvl w:val="0"/>
                <w:numId w:val="35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guntas y comentarios.</w:t>
            </w:r>
          </w:p>
          <w:p>
            <w:pPr>
              <w:pStyle w:val="Prrafodelista"/>
              <w:numPr>
                <w:ilvl w:val="0"/>
                <w:numId w:val="35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ión al trabajo en grupo.</w:t>
            </w:r>
          </w:p>
          <w:p>
            <w:pPr>
              <w:pStyle w:val="Prrafodelista"/>
              <w:numPr>
                <w:ilvl w:val="0"/>
                <w:numId w:val="35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ujo de iconos y diferentes señales.</w:t>
            </w:r>
          </w:p>
          <w:p>
            <w:pPr>
              <w:pStyle w:val="Prrafodelista"/>
              <w:numPr>
                <w:ilvl w:val="0"/>
                <w:numId w:val="35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ón de circuito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9.3. </w:t>
      </w:r>
      <w:r>
        <w:rPr/>
        <w:t>TECNOLOGÍA Y AMBIENTES GRADO TERCERO</w:t>
      </w:r>
    </w:p>
    <w:tbl>
      <w:tblPr>
        <w:tblW w:w="17827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0"/>
        <w:gridCol w:w="1701"/>
        <w:gridCol w:w="2976"/>
        <w:gridCol w:w="1985"/>
        <w:gridCol w:w="3685"/>
        <w:gridCol w:w="4111"/>
      </w:tblGrid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8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 w:val="false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arrollar hábitos para aprovechar correctamente la energía comprendiendo el funcionamiento de un sistema eléctrico y algunos aparatos tecnológicos a través de la elaboración de proyectos sencillos de aula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AS CON LA ENERG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energía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lases de energía.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ética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encial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provechamiento de la energía potencial.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pultas y demás lanzadore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atos de cuerd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r información pertinente a la solución de problemas y necesidades cotidiana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r en equipo en forma cooperativa y dialógica para la obtención de resultad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: Identifica algunas situaciones donde está presente la energía potencial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: Valora los avances tecnológicos de todos los tiempos.   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Trabaja colaborativamente en equipo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Plantea ideas, formula problemas y ofrece alternativas de solución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Propone y construye proyectos a manera de artefacto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la clase.</w:t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ión al trabajo en grupo.</w:t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raciones personales sobre su experiencia tecnológica.</w:t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nsultas escritas sobre temas tecnológicos. </w:t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ón de catapulta.</w:t>
            </w:r>
          </w:p>
        </w:tc>
      </w:tr>
      <w:tr>
        <w:trPr>
          <w:trHeight w:val="1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 w:val="false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EVETE MUEVE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1"/>
              </w:numPr>
              <w:tabs>
                <w:tab w:val="clear" w:pos="708"/>
                <w:tab w:val="left" w:pos="247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ía cinética. Concepto y aprovechamiento.</w:t>
            </w:r>
          </w:p>
          <w:p>
            <w:pPr>
              <w:pStyle w:val="Prrafodelista"/>
              <w:numPr>
                <w:ilvl w:val="0"/>
                <w:numId w:val="61"/>
              </w:numPr>
              <w:tabs>
                <w:tab w:val="clear" w:pos="708"/>
                <w:tab w:val="left" w:pos="247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quinas que emplean dicha energía:</w:t>
            </w:r>
          </w:p>
          <w:p>
            <w:pPr>
              <w:pStyle w:val="Prrafodelista"/>
              <w:numPr>
                <w:ilvl w:val="1"/>
                <w:numId w:val="61"/>
              </w:numPr>
              <w:tabs>
                <w:tab w:val="clear" w:pos="708"/>
                <w:tab w:val="left" w:pos="247" w:leader="none"/>
                <w:tab w:val="left" w:pos="801" w:leader="none"/>
              </w:tabs>
              <w:spacing w:before="0" w:after="0"/>
              <w:ind w:left="60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eda volante</w:t>
            </w:r>
          </w:p>
          <w:p>
            <w:pPr>
              <w:pStyle w:val="Prrafodelista"/>
              <w:numPr>
                <w:ilvl w:val="1"/>
                <w:numId w:val="61"/>
              </w:numPr>
              <w:tabs>
                <w:tab w:val="clear" w:pos="708"/>
                <w:tab w:val="left" w:pos="247" w:leader="none"/>
                <w:tab w:val="left" w:pos="769" w:leader="none"/>
              </w:tabs>
              <w:spacing w:before="0" w:after="0"/>
              <w:ind w:left="600" w:hanging="0"/>
              <w:contextualSpacing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olumpio </w:t>
            </w:r>
          </w:p>
          <w:p>
            <w:pPr>
              <w:pStyle w:val="Prrafodelista"/>
              <w:numPr>
                <w:ilvl w:val="0"/>
                <w:numId w:val="61"/>
              </w:numPr>
              <w:tabs>
                <w:tab w:val="clear" w:pos="708"/>
                <w:tab w:val="left" w:pos="247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ructuras</w:t>
            </w:r>
          </w:p>
          <w:p>
            <w:pPr>
              <w:pStyle w:val="Prrafodelista"/>
              <w:numPr>
                <w:ilvl w:val="0"/>
                <w:numId w:val="61"/>
              </w:numPr>
              <w:tabs>
                <w:tab w:val="clear" w:pos="708"/>
                <w:tab w:val="left" w:pos="247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quema corporal y peso </w:t>
            </w:r>
          </w:p>
          <w:p>
            <w:pPr>
              <w:pStyle w:val="Prrafodelista"/>
              <w:numPr>
                <w:ilvl w:val="0"/>
                <w:numId w:val="61"/>
              </w:numPr>
              <w:tabs>
                <w:tab w:val="clear" w:pos="708"/>
                <w:tab w:val="left" w:pos="247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s de construir Estructura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carse a través de símbolos y lenguaje técnico de acuerdo a diversos campos de la tecnología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eñar y construir aparatos y máquinas simples teniendo en cuenta la relación peso- estructur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: Identifica algunas situaciones donde está presente la energía cinética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Emplea un vocabulario técnico adecuado a la situación que describe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Construye estructuras simples a partir de los parámetros dado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Trabaja colaborativamente en equipo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ión al trabajo en grupo.</w:t>
            </w:r>
          </w:p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raciones personales sobre su experiencia tecnológica.</w:t>
            </w:r>
          </w:p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clase con sus ideas personales.</w:t>
            </w:r>
          </w:p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ón de columpio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 w:val="false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3"/>
              </w:numPr>
              <w:tabs>
                <w:tab w:val="clear" w:pos="708"/>
                <w:tab w:val="left" w:pos="247" w:leader="none"/>
              </w:tabs>
              <w:spacing w:before="0" w:after="0"/>
              <w:ind w:left="33" w:hanging="33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istemas de medidas (longitud).</w:t>
            </w:r>
          </w:p>
          <w:p>
            <w:pPr>
              <w:pStyle w:val="Prrafodelista"/>
              <w:numPr>
                <w:ilvl w:val="0"/>
                <w:numId w:val="133"/>
              </w:numPr>
              <w:tabs>
                <w:tab w:val="clear" w:pos="708"/>
                <w:tab w:val="left" w:pos="247" w:leader="none"/>
              </w:tabs>
              <w:spacing w:before="0" w:after="0"/>
              <w:ind w:left="33" w:hanging="33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ratos de medición: </w:t>
            </w:r>
          </w:p>
          <w:p>
            <w:pPr>
              <w:pStyle w:val="Prrafodelista"/>
              <w:numPr>
                <w:ilvl w:val="1"/>
                <w:numId w:val="133"/>
              </w:numPr>
              <w:tabs>
                <w:tab w:val="clear" w:pos="708"/>
                <w:tab w:val="left" w:pos="247" w:leader="none"/>
                <w:tab w:val="left" w:pos="769" w:leader="none"/>
              </w:tabs>
              <w:spacing w:before="0" w:after="0"/>
              <w:ind w:left="60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la</w:t>
            </w:r>
          </w:p>
          <w:p>
            <w:pPr>
              <w:pStyle w:val="Prrafodelista"/>
              <w:numPr>
                <w:ilvl w:val="1"/>
                <w:numId w:val="133"/>
              </w:numPr>
              <w:tabs>
                <w:tab w:val="clear" w:pos="708"/>
                <w:tab w:val="left" w:pos="247" w:leader="none"/>
                <w:tab w:val="left" w:pos="769" w:leader="none"/>
              </w:tabs>
              <w:spacing w:before="0" w:after="0"/>
              <w:ind w:left="60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Metro</w:t>
            </w:r>
          </w:p>
          <w:p>
            <w:pPr>
              <w:pStyle w:val="Prrafodelista"/>
              <w:numPr>
                <w:ilvl w:val="1"/>
                <w:numId w:val="133"/>
              </w:numPr>
              <w:tabs>
                <w:tab w:val="clear" w:pos="708"/>
                <w:tab w:val="left" w:pos="247" w:leader="none"/>
                <w:tab w:val="left" w:pos="769" w:leader="none"/>
              </w:tabs>
              <w:spacing w:before="0" w:after="0"/>
              <w:ind w:left="60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transportador</w:t>
            </w:r>
          </w:p>
          <w:p>
            <w:pPr>
              <w:pStyle w:val="Prrafodelista"/>
              <w:numPr>
                <w:ilvl w:val="0"/>
                <w:numId w:val="133"/>
              </w:numPr>
              <w:tabs>
                <w:tab w:val="clear" w:pos="708"/>
                <w:tab w:val="left" w:pos="247" w:leader="none"/>
              </w:tabs>
              <w:spacing w:before="0" w:after="0"/>
              <w:ind w:left="33" w:hanging="33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ncas</w:t>
            </w:r>
          </w:p>
          <w:p>
            <w:pPr>
              <w:pStyle w:val="Prrafodelista"/>
              <w:numPr>
                <w:ilvl w:val="1"/>
                <w:numId w:val="133"/>
              </w:numPr>
              <w:tabs>
                <w:tab w:val="clear" w:pos="708"/>
                <w:tab w:val="left" w:pos="247" w:leader="none"/>
                <w:tab w:val="left" w:pos="817" w:leader="none"/>
              </w:tabs>
              <w:spacing w:before="0" w:after="0"/>
              <w:ind w:left="60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ión</w:t>
            </w:r>
          </w:p>
          <w:p>
            <w:pPr>
              <w:pStyle w:val="Prrafodelista"/>
              <w:numPr>
                <w:ilvl w:val="1"/>
                <w:numId w:val="133"/>
              </w:numPr>
              <w:tabs>
                <w:tab w:val="clear" w:pos="708"/>
                <w:tab w:val="left" w:pos="247" w:leader="none"/>
                <w:tab w:val="left" w:pos="817" w:leader="none"/>
              </w:tabs>
              <w:spacing w:before="0" w:after="0"/>
              <w:ind w:left="60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ar una actitud crítica para detectar analizar, y definir problemas referidos a la medición de objetos y distancia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ir sistemas mecánicos simples empleando palanc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: Comprende el funcionamiento y  uso básico de palanca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Construye aplicaciones mecánicas a manera de juguete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Sigue instrucciones y pautas de trabajo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: Comprende el concepto de magnitud y sistema de medición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Emplea palancas con una intención predefinid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ones a manera de artefactos. Juguetes</w:t>
            </w:r>
          </w:p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de palancas.</w:t>
            </w:r>
          </w:p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raciones personales sobre su experiencia tecnológica.</w:t>
            </w:r>
          </w:p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clase con sus ideas personales.</w:t>
            </w:r>
          </w:p>
          <w:p>
            <w:pPr>
              <w:pStyle w:val="Prrafodelista"/>
              <w:numPr>
                <w:ilvl w:val="0"/>
                <w:numId w:val="107"/>
              </w:numPr>
              <w:tabs>
                <w:tab w:val="clear" w:pos="708"/>
                <w:tab w:val="left" w:pos="225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trucción de Balanza. 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 w:val="false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EFACT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5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ergía eléctrica. </w:t>
            </w:r>
          </w:p>
          <w:p>
            <w:pPr>
              <w:pStyle w:val="Prrafodelista"/>
              <w:numPr>
                <w:ilvl w:val="0"/>
                <w:numId w:val="95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atos y Circuitos eléctricos  en el hogar.</w:t>
            </w:r>
          </w:p>
          <w:p>
            <w:pPr>
              <w:pStyle w:val="Prrafodelista"/>
              <w:numPr>
                <w:ilvl w:val="0"/>
                <w:numId w:val="95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no inclinado. </w:t>
            </w:r>
          </w:p>
          <w:p>
            <w:pPr>
              <w:pStyle w:val="Prrafodelista"/>
              <w:numPr>
                <w:ilvl w:val="0"/>
                <w:numId w:val="95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aformas</w:t>
            </w:r>
          </w:p>
          <w:p>
            <w:pPr>
              <w:pStyle w:val="Prrafodelista"/>
              <w:numPr>
                <w:ilvl w:val="0"/>
                <w:numId w:val="95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mpas. </w:t>
            </w:r>
          </w:p>
          <w:p>
            <w:pPr>
              <w:pStyle w:val="Prrafodelista"/>
              <w:numPr>
                <w:ilvl w:val="0"/>
                <w:numId w:val="95"/>
              </w:numPr>
              <w:tabs>
                <w:tab w:val="clear" w:pos="708"/>
                <w:tab w:val="left" w:pos="199" w:leader="none"/>
              </w:tabs>
              <w:spacing w:before="0" w:after="0"/>
              <w:ind w:left="33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cacione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de la construcción y el funcionamiento de un circuito eléctrico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ubre y explica aplicaciones del  plano inclinado, realiza pruebas y saca conclusione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Diseña y construye. Aplicaciones útiles de circuitos eléctrico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Adelanta observaciones y organiza dato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Establece hipótesis y saca conclusione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dentifica loa circuitos eléctricos y sus aplicacione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: Clasifica elementos de acuerdo a su utilidad en un sistema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Trabaja colaborativamente en equip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19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19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19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ones a manera de artefactos. Juguetes</w:t>
            </w:r>
          </w:p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19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ón de circuitos eléctricos.</w:t>
            </w:r>
          </w:p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19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raciones personales sobre su experiencia tecnológica.</w:t>
            </w:r>
          </w:p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193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clase con sus ideas personales.</w:t>
            </w:r>
          </w:p>
          <w:p>
            <w:pPr>
              <w:pStyle w:val="Prrafodelista"/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4. TECNOLOGÍA Y AMBIENTES GRADO CUARTO</w:t>
      </w:r>
    </w:p>
    <w:tbl>
      <w:tblPr>
        <w:tblW w:w="17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971"/>
        <w:gridCol w:w="1990"/>
        <w:gridCol w:w="3680"/>
        <w:gridCol w:w="4110"/>
      </w:tblGrid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mprender los aspectos histórico y evolutivo de la ciencia y la tecnología desarrollando mecanismos sencillos para manipular en forma segura los sistemas eléctricos a través de construcciones creativas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SIÒN Y TRANSFORMACION DEL MOVIMIENTO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igen y evolución de la ciencia la tecnología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es tecnológico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3" w:leader="none"/>
                <w:tab w:val="left" w:pos="848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3" w:leader="none"/>
                <w:tab w:val="left" w:pos="848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nc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3" w:leader="none"/>
                <w:tab w:val="left" w:pos="848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3" w:leader="none"/>
                <w:tab w:val="left" w:pos="848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3" w:leader="none"/>
                <w:tab w:val="left" w:pos="848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vel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3" w:leader="none"/>
                <w:tab w:val="left" w:pos="848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edas y ej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truir y comprender el concepto de sistema mecánico a partir del ensamble intencionado de piezas como ruedas y ejes.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Trabaja colaborativamente en equip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Señala pros y contras del uso de operadores mecánic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dentifica los operadores tecnológicos que producen el movimiento de un artefac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Construye modelos de aparatos que empleen ruedas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2"/>
              </w:numPr>
              <w:tabs>
                <w:tab w:val="clear" w:pos="708"/>
                <w:tab w:val="left" w:pos="198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arrollo de tareas. </w:t>
            </w:r>
          </w:p>
          <w:p>
            <w:pPr>
              <w:pStyle w:val="Prrafodelista"/>
              <w:numPr>
                <w:ilvl w:val="0"/>
                <w:numId w:val="152"/>
              </w:numPr>
              <w:tabs>
                <w:tab w:val="clear" w:pos="708"/>
                <w:tab w:val="left" w:pos="198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la clase.</w:t>
            </w:r>
          </w:p>
          <w:p>
            <w:pPr>
              <w:pStyle w:val="Prrafodelista"/>
              <w:numPr>
                <w:ilvl w:val="0"/>
                <w:numId w:val="152"/>
              </w:numPr>
              <w:tabs>
                <w:tab w:val="clear" w:pos="708"/>
                <w:tab w:val="left" w:pos="198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08"/>
                <w:tab w:val="left" w:pos="19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articipación en clase con sus ideas personales.</w:t>
            </w:r>
          </w:p>
          <w:p>
            <w:pPr>
              <w:pStyle w:val="Prrafodelista"/>
              <w:numPr>
                <w:ilvl w:val="0"/>
                <w:numId w:val="152"/>
              </w:numPr>
              <w:tabs>
                <w:tab w:val="clear" w:pos="708"/>
                <w:tab w:val="left" w:pos="198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nsultas escritas sobre temas tecnológicos.</w:t>
            </w:r>
          </w:p>
          <w:p>
            <w:pPr>
              <w:pStyle w:val="Prrafodelista"/>
              <w:numPr>
                <w:ilvl w:val="0"/>
                <w:numId w:val="152"/>
              </w:numPr>
              <w:tabs>
                <w:tab w:val="clear" w:pos="708"/>
                <w:tab w:val="left" w:pos="198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ones de artefactos con operadores mecánicos.</w:t>
            </w:r>
          </w:p>
        </w:tc>
      </w:tr>
      <w:tr>
        <w:trPr>
          <w:trHeight w:val="1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IÒN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6"/>
              </w:numPr>
              <w:tabs>
                <w:tab w:val="clear" w:pos="708"/>
                <w:tab w:val="left" w:pos="231" w:leader="none"/>
              </w:tabs>
              <w:spacing w:before="0" w:after="0"/>
              <w:ind w:left="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s de medida.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8"/>
                <w:tab w:val="left" w:pos="231" w:leader="none"/>
              </w:tabs>
              <w:spacing w:before="0" w:after="0"/>
              <w:ind w:left="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s de medición.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8"/>
                <w:tab w:val="left" w:pos="231" w:leader="none"/>
              </w:tabs>
              <w:spacing w:before="0" w:after="0"/>
              <w:ind w:left="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mentos de medida.</w:t>
            </w:r>
          </w:p>
          <w:p>
            <w:pPr>
              <w:pStyle w:val="Normal"/>
              <w:numPr>
                <w:ilvl w:val="1"/>
                <w:numId w:val="166"/>
              </w:numPr>
              <w:tabs>
                <w:tab w:val="clear" w:pos="708"/>
                <w:tab w:val="left" w:pos="231" w:leader="none"/>
                <w:tab w:val="left" w:pos="801" w:leader="none"/>
              </w:tabs>
              <w:spacing w:before="0" w:after="0"/>
              <w:ind w:left="6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o</w:t>
            </w:r>
          </w:p>
          <w:p>
            <w:pPr>
              <w:pStyle w:val="Normal"/>
              <w:numPr>
                <w:ilvl w:val="1"/>
                <w:numId w:val="166"/>
              </w:numPr>
              <w:tabs>
                <w:tab w:val="clear" w:pos="708"/>
                <w:tab w:val="left" w:pos="231" w:leader="none"/>
                <w:tab w:val="left" w:pos="801" w:leader="none"/>
              </w:tabs>
              <w:spacing w:before="0" w:after="0"/>
              <w:ind w:left="6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ibrador</w:t>
            </w:r>
          </w:p>
          <w:p>
            <w:pPr>
              <w:pStyle w:val="Normal"/>
              <w:numPr>
                <w:ilvl w:val="1"/>
                <w:numId w:val="166"/>
              </w:numPr>
              <w:tabs>
                <w:tab w:val="clear" w:pos="708"/>
                <w:tab w:val="left" w:pos="231" w:leader="none"/>
                <w:tab w:val="left" w:pos="801" w:leader="none"/>
              </w:tabs>
              <w:spacing w:before="0" w:after="0"/>
              <w:ind w:left="6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metro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8"/>
                <w:tab w:val="left" w:pos="231" w:leader="none"/>
                <w:tab w:val="left" w:pos="801" w:leader="none"/>
              </w:tabs>
              <w:spacing w:before="0" w:after="0"/>
              <w:ind w:left="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as de seguridad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der el funcionamiento de algunos aparatos simples de medición según su campo de aplicación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ind w:left="-34" w:firstLine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Realiza operaciones con unidades de medid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ind w:left="-34" w:firstLine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dentifica los instrumentos de medida, su aplicación y normas de segurid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ind w:left="-34" w:firstLine="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Identifica cambios en la forma y el uso de aparatos de medición  a través del tiemp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Trabaja colaborativamente en equip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ind w:left="-34" w:firstLine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Utiliza responsablemente los instrumentos de medición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8"/>
                <w:tab w:val="left" w:pos="198" w:leader="none"/>
              </w:tabs>
              <w:spacing w:before="0" w:after="0"/>
              <w:ind w:left="3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eña y construye aparatos mecánicos de medición que empleen  indicadores y escalas, palancas y ejes.</w:t>
            </w:r>
          </w:p>
          <w:p>
            <w:pPr>
              <w:pStyle w:val="Prrafodelista"/>
              <w:numPr>
                <w:ilvl w:val="0"/>
                <w:numId w:val="125"/>
              </w:numPr>
              <w:tabs>
                <w:tab w:val="clear" w:pos="708"/>
                <w:tab w:val="left" w:pos="198" w:leader="none"/>
              </w:tabs>
              <w:spacing w:before="0" w:after="0"/>
              <w:ind w:left="39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125"/>
              </w:numPr>
              <w:tabs>
                <w:tab w:val="clear" w:pos="708"/>
                <w:tab w:val="left" w:pos="198" w:leader="none"/>
              </w:tabs>
              <w:spacing w:before="0" w:after="0"/>
              <w:ind w:left="39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la clase.</w:t>
            </w:r>
          </w:p>
          <w:p>
            <w:pPr>
              <w:pStyle w:val="Prrafodelista"/>
              <w:numPr>
                <w:ilvl w:val="0"/>
                <w:numId w:val="125"/>
              </w:numPr>
              <w:tabs>
                <w:tab w:val="clear" w:pos="708"/>
                <w:tab w:val="left" w:pos="198" w:leader="none"/>
              </w:tabs>
              <w:spacing w:before="0" w:after="0"/>
              <w:ind w:left="39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ión al trabajo en grupo.</w:t>
            </w:r>
          </w:p>
          <w:p>
            <w:pPr>
              <w:pStyle w:val="Prrafodelista"/>
              <w:numPr>
                <w:ilvl w:val="0"/>
                <w:numId w:val="125"/>
              </w:numPr>
              <w:tabs>
                <w:tab w:val="clear" w:pos="708"/>
                <w:tab w:val="left" w:pos="198" w:leader="none"/>
              </w:tabs>
              <w:spacing w:before="0" w:after="0"/>
              <w:ind w:left="39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</w:tc>
      </w:tr>
      <w:tr>
        <w:trPr>
          <w:trHeight w:val="1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SIÒN Y TRANSFORMACION DE LA ENERGÌ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energía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lases de energía.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ctrica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minosa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ímica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auciones en el manejo en la energía en el campo y la ciudad.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erimentos y aparatos sencillos que emplean movimiento circular o lineal. 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tención aprovechamiento de la energía. 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energético y medio ambiente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r información pertinente a la solución de problemas y necesidades cotidianas referidas al uso de la energía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er  aplicaciones de las ruedas según sus características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Identifica formas de aprovechamiento de la energí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Propone alternativas para el uso adecuado de la energí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Selecciona información pertinente a la utilización de la energí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Identifica problemas asociados al uso inadecuado de la energí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Define la energía y la clasifica identificando su aplicació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Trabaja colaborativamente en equipo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0"/>
              </w:numPr>
              <w:tabs>
                <w:tab w:val="clear" w:pos="708"/>
                <w:tab w:val="left" w:pos="230" w:leader="none"/>
              </w:tabs>
              <w:spacing w:before="0" w:after="0"/>
              <w:ind w:left="39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arrollo de tareas. </w:t>
            </w:r>
          </w:p>
          <w:p>
            <w:pPr>
              <w:pStyle w:val="Prrafodelista"/>
              <w:numPr>
                <w:ilvl w:val="0"/>
                <w:numId w:val="160"/>
              </w:numPr>
              <w:tabs>
                <w:tab w:val="clear" w:pos="708"/>
                <w:tab w:val="left" w:pos="230" w:leader="none"/>
              </w:tabs>
              <w:spacing w:before="0" w:after="0"/>
              <w:ind w:left="39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ión al trabajo en grupo.</w:t>
            </w:r>
          </w:p>
          <w:p>
            <w:pPr>
              <w:pStyle w:val="Prrafodelista"/>
              <w:numPr>
                <w:ilvl w:val="0"/>
                <w:numId w:val="160"/>
              </w:numPr>
              <w:tabs>
                <w:tab w:val="clear" w:pos="708"/>
                <w:tab w:val="left" w:pos="230" w:leader="none"/>
              </w:tabs>
              <w:spacing w:before="0" w:after="0"/>
              <w:ind w:left="39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  <w:p>
            <w:pPr>
              <w:pStyle w:val="Prrafodelista"/>
              <w:numPr>
                <w:ilvl w:val="0"/>
                <w:numId w:val="160"/>
              </w:numPr>
              <w:tabs>
                <w:tab w:val="clear" w:pos="708"/>
                <w:tab w:val="left" w:pos="230" w:leader="none"/>
              </w:tabs>
              <w:spacing w:before="0" w:after="0"/>
              <w:ind w:left="39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vación y entusiasmo por el trabajo.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08"/>
                <w:tab w:val="left" w:pos="230" w:leader="none"/>
              </w:tabs>
              <w:spacing w:before="0" w:after="0"/>
              <w:ind w:left="3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ción en clase con sus ideas personales consultas escritas sobre temas tecnológicos. 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08"/>
                <w:tab w:val="left" w:pos="230" w:leader="none"/>
              </w:tabs>
              <w:spacing w:before="0" w:after="0"/>
              <w:ind w:left="3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ón de circuitos eléctricos sencillos.</w:t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 MATERIAS PRIMAS Y SU TRANSFORMACIÓN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s materiales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olución y uso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eño de juguetes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miento y control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ualizar sobre aspectos históricos de la ciencia y la tecnología correlacionados con su experiencia personal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Reconoce algunas transformaciones de los materiales y artefactos a través del tiemp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Diseña y construye artefactos a manera de juguet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Comprende las algunas características y funcionalidad del movimient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dentifica los tipos de materiales y su  us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Trabaja colaborativamente en equipo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2"/>
              </w:numPr>
              <w:tabs>
                <w:tab w:val="clear" w:pos="708"/>
                <w:tab w:val="left" w:pos="167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 y experimentos.</w:t>
            </w:r>
          </w:p>
          <w:p>
            <w:pPr>
              <w:pStyle w:val="Prrafodelista"/>
              <w:numPr>
                <w:ilvl w:val="0"/>
                <w:numId w:val="32"/>
              </w:numPr>
              <w:tabs>
                <w:tab w:val="clear" w:pos="708"/>
                <w:tab w:val="left" w:pos="167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  <w:p>
            <w:pPr>
              <w:pStyle w:val="Prrafodelista"/>
              <w:numPr>
                <w:ilvl w:val="0"/>
                <w:numId w:val="32"/>
              </w:numPr>
              <w:tabs>
                <w:tab w:val="clear" w:pos="708"/>
                <w:tab w:val="left" w:pos="167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ones de juguetes con movimiento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67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ción en clase con sus ideas personales consultas escritas sobre temas tecnológicos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67" w:leader="none"/>
              </w:tabs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efactos construidos.</w:t>
            </w:r>
          </w:p>
        </w:tc>
      </w:tr>
    </w:tbl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9.5. </w:t>
      </w:r>
      <w:r>
        <w:rPr/>
        <w:t>TECNOLOGÍA Y AMBIENTES GRADO QUINTO</w:t>
      </w:r>
    </w:p>
    <w:tbl>
      <w:tblPr>
        <w:tblW w:w="17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976"/>
        <w:gridCol w:w="1985"/>
        <w:gridCol w:w="3685"/>
        <w:gridCol w:w="4111"/>
      </w:tblGrid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ENCIAS DE APRENDIZAJE</w:t>
            </w:r>
          </w:p>
        </w:tc>
      </w:tr>
      <w:tr>
        <w:trPr>
          <w:trHeight w:val="2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Cs w:val="16"/>
              </w:rPr>
              <w:t>Identificar las diferentes clases de recursos desarrollando hábitos para su cuidado y conservación, reconociendo la diferencia entre algunos procesos productivos, comunicativos y de construcción de objetos y máquin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ES MECANIC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igen, evolución e impacto de la tecnología en el medio ambiente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3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es tecnológico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3" w:leader="none"/>
                <w:tab w:val="left" w:pos="848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3" w:leader="none"/>
                <w:tab w:val="left" w:pos="848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nc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3" w:leader="none"/>
                <w:tab w:val="left" w:pos="848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3" w:leader="none"/>
                <w:tab w:val="left" w:pos="848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3" w:leader="none"/>
                <w:tab w:val="left" w:pos="848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vel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uedas y ej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r información pertinente al planteamiento y la solución de problemas ecológico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nder el funcionamiento y utilidad de los operadores mecánicos en un sistem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Desarrolla tareas grupales en forma coordinada con una actitud abierta al trabaj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Plantea secuencias lógicas de pasos para la solución de problemas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Manifiesta su posición personal frente al cuidado de los recursos de su entorno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Emplea operadores mecánicos y aprovecha su utilidad en un sistema.</w:t>
            </w:r>
          </w:p>
          <w:p>
            <w:pPr>
              <w:pStyle w:val="Normal"/>
              <w:autoSpaceDE w:val="false"/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Conoce el origen, la evolución y el impacto de la tecnología en el medio ambiente.</w:t>
            </w:r>
          </w:p>
          <w:p>
            <w:pPr>
              <w:pStyle w:val="Normal"/>
              <w:autoSpaceDE w:val="false"/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Conoce y aplica los operadores mecánico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derno de apuntes.</w:t>
            </w:r>
          </w:p>
          <w:p>
            <w:pPr>
              <w:pStyle w:val="Prrafodelista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la clase.</w:t>
            </w:r>
          </w:p>
          <w:p>
            <w:pPr>
              <w:pStyle w:val="Prrafodelista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ultas escritas sobre temas tecnológicos. 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gramas de flujo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ón de máquinas.</w:t>
            </w:r>
          </w:p>
        </w:tc>
      </w:tr>
      <w:tr>
        <w:trPr>
          <w:trHeight w:val="1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S ELECTRICOS Y ELECTRONIC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icidad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es eléctricos y electrónicos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  <w:tab w:val="left" w:pos="801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a o batería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  <w:tab w:val="left" w:pos="801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stencias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  <w:tab w:val="left" w:pos="801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ruptores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  <w:tab w:val="left" w:pos="801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lante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  <w:tab w:val="left" w:pos="801" w:leader="none"/>
              </w:tabs>
              <w:spacing w:before="0" w:after="0"/>
              <w:ind w:left="6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elda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  <w:tab w:val="left" w:pos="801" w:leader="none"/>
              </w:tabs>
              <w:spacing w:before="0" w:after="0"/>
              <w:ind w:left="33" w:hanging="3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uitos eléctricos y electrónicos.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  <w:tab w:val="left" w:pos="801" w:leader="none"/>
              </w:tabs>
              <w:spacing w:before="0" w:after="0"/>
              <w:ind w:left="33" w:hanging="3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atos de medición eléctric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der la importancia de la electricidad en nuestro medi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nder el funcionamiento y utilidad de los operadores eléctricos en un sistem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Desarrolla tareas grupales en forma coordinada con una actitud abierta al trabaj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Plantea diagramas lógicos de un sistema eléctrico o electrónico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Emplea operadores eléctricos y aprovecha su utilidad en un sistema.</w:t>
            </w:r>
          </w:p>
          <w:p>
            <w:pPr>
              <w:pStyle w:val="Normal"/>
              <w:autoSpaceDE w:val="false"/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Conoce y aplica los operadores eléctricos y electrónico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derno de apuntes.</w:t>
            </w:r>
          </w:p>
          <w:p>
            <w:pPr>
              <w:pStyle w:val="Prrafodelista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la clase.</w:t>
            </w:r>
          </w:p>
          <w:p>
            <w:pPr>
              <w:pStyle w:val="Prrafodelista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ión de objetos tecnológicos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ultas escritas sobre temas tecnológicos. 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gramas de flujo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ón de circuitos electrónicos.</w:t>
            </w:r>
          </w:p>
        </w:tc>
      </w:tr>
      <w:tr>
        <w:trPr>
          <w:trHeight w:val="1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 NUEVA ENERGÍA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energía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lases de energía.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ctrica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minosa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ímica 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ergías renovables y no renovables. 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ías tradicionales y alternativas.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154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o de residuo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ar una actitud critica hacia el cuidado y la conservación de diferentes clases de recurso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Realiza consultas escritas sobre temas tecnológicos.</w:t>
            </w:r>
          </w:p>
          <w:p>
            <w:pPr>
              <w:pStyle w:val="Normal"/>
              <w:autoSpaceDE w:val="false"/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: Desarrollar una actitud abierta y crítica ante las nuevas tecnologías. </w:t>
            </w:r>
          </w:p>
          <w:p>
            <w:pPr>
              <w:pStyle w:val="Normal"/>
              <w:autoSpaceDE w:val="false"/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Representa a través de diagramas procesos industriales.</w:t>
            </w:r>
          </w:p>
          <w:p>
            <w:pPr>
              <w:pStyle w:val="Normal"/>
              <w:autoSpaceDE w:val="false"/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dentifica los tipos de energía y sus aplicaciones.</w:t>
            </w:r>
          </w:p>
          <w:p>
            <w:pPr>
              <w:pStyle w:val="Normal"/>
              <w:autoSpaceDE w:val="false"/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dentifica los procesos del manejo de residuo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1"/>
              </w:numPr>
              <w:tabs>
                <w:tab w:val="clear" w:pos="708"/>
                <w:tab w:val="left" w:pos="177" w:leader="none"/>
              </w:tabs>
              <w:spacing w:before="0" w:after="0"/>
              <w:ind w:left="34" w:hanging="34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41"/>
              </w:numPr>
              <w:tabs>
                <w:tab w:val="clear" w:pos="708"/>
                <w:tab w:val="left" w:pos="177" w:leader="none"/>
              </w:tabs>
              <w:spacing w:before="0" w:after="0"/>
              <w:ind w:left="34" w:hanging="34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la clase.</w:t>
            </w:r>
          </w:p>
          <w:p>
            <w:pPr>
              <w:pStyle w:val="Prrafodelista"/>
              <w:numPr>
                <w:ilvl w:val="0"/>
                <w:numId w:val="41"/>
              </w:numPr>
              <w:tabs>
                <w:tab w:val="clear" w:pos="708"/>
                <w:tab w:val="left" w:pos="177" w:leader="none"/>
              </w:tabs>
              <w:spacing w:before="0" w:after="0"/>
              <w:ind w:left="34" w:hanging="34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umentos propuestos sobre el cuidado de recurso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77" w:leader="none"/>
              </w:tabs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ultas escritas sobre temas tecnológicos.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77" w:leader="none"/>
              </w:tabs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ión del proceso de reciclaj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EDIENTES Y PREPARACIÒ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s primas y productos elaborados.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os de extracción de las materias.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sos de transformación.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der conceptos como materia prima y producto elaborado en algunos procesos industriales.</w:t>
            </w:r>
          </w:p>
          <w:p>
            <w:pPr>
              <w:pStyle w:val="Normal"/>
              <w:spacing w:before="0" w:after="0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Elabora listados de materias primas asociadas a productos elaborados.</w:t>
            </w:r>
          </w:p>
          <w:p>
            <w:pPr>
              <w:pStyle w:val="Normal"/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: Comprende la diferencia entre materia prima y producto elaborado.</w:t>
            </w:r>
          </w:p>
          <w:p>
            <w:pPr>
              <w:pStyle w:val="Normal"/>
              <w:spacing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: Consulta y expone algunos procesos de extracción de materias primas.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: Desarrolla proyectos tecnológicos en forma colaborativa con sus compañeros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: Desarrolla tareas grupales en forma coordinada con una actitud abierta al trabaj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1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41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ción en la clase.</w:t>
            </w:r>
          </w:p>
          <w:p>
            <w:pPr>
              <w:pStyle w:val="Prrafodelista"/>
              <w:numPr>
                <w:ilvl w:val="0"/>
                <w:numId w:val="41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ones de artefacto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lidad para el trabajo en grup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ciones realizadas de acuerdo a instruccione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7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cción adecuada de materiales, procedimientos, piezas y ensamble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10. MALLA CURRICULAR DE INFORMÁT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1. </w:t>
      </w:r>
      <w:r>
        <w:rPr>
          <w:rFonts w:cs="Arial" w:ascii="Arial" w:hAnsi="Arial"/>
          <w:b/>
          <w:highlight w:val="yellow"/>
        </w:rPr>
        <w:t>INFORMATICA  GRADO PRIMERO</w:t>
      </w:r>
    </w:p>
    <w:tbl>
      <w:tblPr>
        <w:tblW w:w="17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709"/>
        <w:gridCol w:w="3402"/>
        <w:gridCol w:w="2552"/>
        <w:gridCol w:w="3685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  <w:t>GR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7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  <w:t>PRIMER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ocer algunas características y usos del computador e identificar la importancia de su utilización en el entorn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El computador y sus parte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dministrar información tecnológica a partir del conocimiento de los objetos de su entorn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120"/>
              <w:ind w:left="-70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. Desarrolla tareas varias en forma grupal.</w:t>
            </w:r>
          </w:p>
          <w:p>
            <w:pPr>
              <w:pStyle w:val="Prrafodelista"/>
              <w:spacing w:before="0" w:after="120"/>
              <w:ind w:left="-70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. Motivación y entusiasmo por el trabajo.</w:t>
            </w:r>
          </w:p>
          <w:p>
            <w:pPr>
              <w:pStyle w:val="Normal"/>
              <w:spacing w:before="0" w:after="120"/>
              <w:ind w:left="-7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. Identifica las diferentes partes del computado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04"/>
              </w:numPr>
              <w:tabs>
                <w:tab w:val="clear" w:pos="708"/>
                <w:tab w:val="left" w:pos="178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tiliza el computador</w:t>
            </w:r>
          </w:p>
          <w:p>
            <w:pPr>
              <w:pStyle w:val="Prrafodelista"/>
              <w:numPr>
                <w:ilvl w:val="0"/>
                <w:numId w:val="104"/>
              </w:numPr>
              <w:tabs>
                <w:tab w:val="clear" w:pos="708"/>
                <w:tab w:val="left" w:pos="178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104"/>
              </w:numPr>
              <w:tabs>
                <w:tab w:val="clear" w:pos="708"/>
                <w:tab w:val="left" w:pos="178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ibujos según tema Colecciones de imágenes según tema.</w:t>
            </w:r>
          </w:p>
          <w:p>
            <w:pPr>
              <w:pStyle w:val="Prrafodelista"/>
              <w:numPr>
                <w:ilvl w:val="0"/>
                <w:numId w:val="104"/>
              </w:numPr>
              <w:tabs>
                <w:tab w:val="clear" w:pos="708"/>
                <w:tab w:val="left" w:pos="178" w:leader="none"/>
              </w:tabs>
              <w:spacing w:before="0" w:after="0"/>
              <w:ind w:left="34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ñala algunos componentes externos del computador.</w:t>
            </w:r>
          </w:p>
        </w:tc>
      </w:tr>
      <w:tr>
        <w:trPr>
          <w:trHeight w:val="17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tilidad y funcionamiento del computador en el entorn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conocer algunas utilidades del computador en su entorn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120"/>
              <w:ind w:left="-7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P. Utiliza adecuadamente el computador </w:t>
            </w:r>
          </w:p>
          <w:p>
            <w:pPr>
              <w:pStyle w:val="Prrafodelista"/>
              <w:spacing w:before="0" w:after="120"/>
              <w:ind w:left="-7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A. Es creativo e imaginativo en el relato de sus vivencias cotidianas.</w:t>
            </w:r>
          </w:p>
          <w:p>
            <w:pPr>
              <w:pStyle w:val="Prrafodelista"/>
              <w:spacing w:before="0" w:after="120"/>
              <w:ind w:left="-70" w:hanging="0"/>
              <w:contextualSpacing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. Reconoce al computador como una herramienta de trabaj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4"/>
              </w:numPr>
              <w:tabs>
                <w:tab w:val="clear" w:pos="708"/>
                <w:tab w:val="left" w:pos="178" w:leader="none"/>
              </w:tabs>
              <w:spacing w:before="0" w:after="120"/>
              <w:ind w:left="34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sarrolla tareas varias en forma grupal.</w:t>
            </w:r>
          </w:p>
          <w:p>
            <w:pPr>
              <w:pStyle w:val="Prrafodelista"/>
              <w:numPr>
                <w:ilvl w:val="0"/>
                <w:numId w:val="104"/>
              </w:numPr>
              <w:tabs>
                <w:tab w:val="clear" w:pos="708"/>
                <w:tab w:val="left" w:pos="178" w:leader="none"/>
              </w:tabs>
              <w:spacing w:before="0" w:after="120"/>
              <w:ind w:left="34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ñala semejanzas y diferencias entre el computador y otros aparatos.</w:t>
            </w:r>
          </w:p>
          <w:p>
            <w:pPr>
              <w:pStyle w:val="Prrafodelista"/>
              <w:numPr>
                <w:ilvl w:val="0"/>
                <w:numId w:val="104"/>
              </w:numPr>
              <w:tabs>
                <w:tab w:val="clear" w:pos="708"/>
                <w:tab w:val="left" w:pos="178" w:leader="none"/>
              </w:tabs>
              <w:spacing w:before="0" w:after="120"/>
              <w:ind w:left="34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grupa objetos tecnológicos de acuerdo a sus usos.</w:t>
            </w:r>
          </w:p>
        </w:tc>
      </w:tr>
      <w:tr>
        <w:trPr>
          <w:trHeight w:val="2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so de aplicaciones y normas de segurida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sociar las partes principales del computador con sus prestaciones y funcionamiento.</w:t>
            </w:r>
          </w:p>
          <w:p>
            <w:pPr>
              <w:pStyle w:val="Normal"/>
              <w:spacing w:before="0" w:after="0"/>
              <w:ind w:left="-70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dentificar las normas de seguridad para el adecuado uso del computado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120"/>
              <w:ind w:left="-7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A. Muestra interés por las creaciones propias y ajenas.</w:t>
            </w:r>
          </w:p>
          <w:p>
            <w:pPr>
              <w:pStyle w:val="Prrafodelista"/>
              <w:spacing w:before="0" w:after="120"/>
              <w:ind w:left="-7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P. Maneja adecuadamente el computador de acuerdo a las normas de seguridad.</w:t>
            </w:r>
          </w:p>
          <w:p>
            <w:pPr>
              <w:pStyle w:val="Prrafodelista"/>
              <w:spacing w:before="0" w:after="120"/>
              <w:ind w:left="-7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C. Usa el mouse para acceder y cerrar aplicacio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4"/>
              </w:numPr>
              <w:tabs>
                <w:tab w:val="clear" w:pos="708"/>
                <w:tab w:val="left" w:pos="178" w:leader="none"/>
              </w:tabs>
              <w:spacing w:before="0" w:after="120"/>
              <w:ind w:left="34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sarrolla tareas varias en forma grupal.</w:t>
            </w:r>
          </w:p>
          <w:p>
            <w:pPr>
              <w:pStyle w:val="Prrafodelista"/>
              <w:numPr>
                <w:ilvl w:val="0"/>
                <w:numId w:val="104"/>
              </w:numPr>
              <w:tabs>
                <w:tab w:val="clear" w:pos="708"/>
                <w:tab w:val="left" w:pos="178" w:leader="none"/>
              </w:tabs>
              <w:spacing w:before="0" w:after="120"/>
              <w:ind w:left="34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scribe algunos usos del computador.</w:t>
            </w:r>
          </w:p>
          <w:p>
            <w:pPr>
              <w:pStyle w:val="Prrafodelista"/>
              <w:tabs>
                <w:tab w:val="clear" w:pos="708"/>
                <w:tab w:val="left" w:pos="178" w:leader="none"/>
              </w:tabs>
              <w:spacing w:before="0" w:after="120"/>
              <w:ind w:left="34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before="0" w:after="12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l uso lúdico del computad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nteractuar con el computador a través de jueg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.P. Se desenvuelve en el manejo de aplicaciones del computador con juegos didácticos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A. Muestra interés por el uso del computador a través de juego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4"/>
              </w:numPr>
              <w:tabs>
                <w:tab w:val="clear" w:pos="708"/>
                <w:tab w:val="left" w:pos="178" w:leader="none"/>
              </w:tabs>
              <w:spacing w:before="0" w:after="120"/>
              <w:ind w:left="34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rraciones personales sobre su experiencia con los computadores.</w:t>
            </w:r>
          </w:p>
          <w:p>
            <w:pPr>
              <w:pStyle w:val="Prrafodelista"/>
              <w:numPr>
                <w:ilvl w:val="0"/>
                <w:numId w:val="104"/>
              </w:numPr>
              <w:tabs>
                <w:tab w:val="clear" w:pos="708"/>
                <w:tab w:val="left" w:pos="178" w:leader="none"/>
              </w:tabs>
              <w:spacing w:before="0" w:after="120"/>
              <w:ind w:left="34" w:hanging="0"/>
              <w:contextualSpacing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latos ficticios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before="0" w:after="120"/>
              <w:ind w:left="34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2. INFORMATICA    GRADO SEGUNDO</w:t>
      </w:r>
    </w:p>
    <w:tbl>
      <w:tblPr>
        <w:tblW w:w="17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14"/>
        <w:gridCol w:w="707"/>
        <w:gridCol w:w="3346"/>
        <w:gridCol w:w="2530"/>
        <w:gridCol w:w="3620"/>
        <w:gridCol w:w="4035"/>
      </w:tblGrid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  <w:t>GRAD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A DESARROLLAR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7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  <w:t>SEGUNDO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mplear el computador como herramienta a partir de su interacción y conocimient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ceptos básicos: hardware, software, informática, Internet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racterísticas físicas de cada parte externa del computador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703" w:leader="none"/>
              </w:tabs>
              <w:spacing w:before="0" w:after="0"/>
              <w:ind w:right="72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es-AR" w:eastAsia="es-AR"/>
              </w:rPr>
              <w:t>Reconocer las normas básicas de cuidado y el manejo del computador  en sus diferentes componentes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16"/>
                <w:lang w:eastAsia="es-AR"/>
              </w:rPr>
              <w:t>C. Identifica normas de cuidado en la manipulación de aparatos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16"/>
                <w:lang w:eastAsia="es-AR"/>
              </w:rPr>
              <w:t>P.</w:t>
            </w:r>
            <w:r>
              <w:rPr>
                <w:rFonts w:cs="Arial" w:ascii="Arial" w:hAnsi="Arial"/>
                <w:szCs w:val="16"/>
                <w:lang w:val="es-AR" w:eastAsia="es-AR"/>
              </w:rPr>
              <w:t>Utiliza  algunas señales de seguridad de uso convencional.</w:t>
            </w:r>
          </w:p>
          <w:p>
            <w:pPr>
              <w:pStyle w:val="Sinespaciado"/>
              <w:jc w:val="both"/>
              <w:rPr>
                <w:rFonts w:ascii="Arial" w:hAnsi="Arial" w:cs="Arial"/>
                <w:szCs w:val="16"/>
                <w:lang w:val="es-AR"/>
              </w:rPr>
            </w:pPr>
            <w:r>
              <w:rPr>
                <w:rFonts w:cs="Arial" w:ascii="Arial" w:hAnsi="Arial"/>
                <w:szCs w:val="16"/>
                <w:lang w:val="es-AR"/>
              </w:rPr>
              <w:t>A. Participa activa y oportunamente en el desarrollo de trabajos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4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34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bujos según tema.</w:t>
            </w:r>
          </w:p>
          <w:p>
            <w:pPr>
              <w:pStyle w:val="Prrafodelista"/>
              <w:numPr>
                <w:ilvl w:val="0"/>
                <w:numId w:val="34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eguntas y comentarios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41" w:leader="none"/>
              </w:tabs>
              <w:autoSpaceDE w:val="false"/>
              <w:spacing w:before="0" w:after="0"/>
              <w:ind w:left="0" w:hanging="0"/>
              <w:jc w:val="both"/>
              <w:rPr>
                <w:rFonts w:ascii="Arial" w:hAnsi="Arial" w:cs="Arial"/>
                <w:szCs w:val="16"/>
                <w:lang w:val="es-AR" w:eastAsia="es-AR"/>
              </w:rPr>
            </w:pPr>
            <w:r>
              <w:rPr>
                <w:rFonts w:cs="Arial" w:ascii="Arial" w:hAnsi="Arial"/>
                <w:szCs w:val="16"/>
                <w:lang w:val="es-AR" w:eastAsia="es-AR"/>
              </w:rPr>
              <w:t>Comprende los conceptos básicos de hardware, software e Informátic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  <w:lang w:val="es-AR" w:eastAsia="es-AR"/>
              </w:rPr>
            </w:pPr>
            <w:r>
              <w:rPr>
                <w:rFonts w:cs="Arial" w:ascii="Arial" w:hAnsi="Arial"/>
                <w:szCs w:val="16"/>
                <w:lang w:val="es-AR" w:eastAsia="es-AR"/>
              </w:rPr>
            </w:r>
          </w:p>
        </w:tc>
      </w:tr>
      <w:tr>
        <w:trPr>
          <w:trHeight w:val="17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ncender y apagar el computador correctament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artes del teclad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so del teclado numérico y alfanumérico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ejorar sus destrezas y conocimientos en el uso del computador como herramienta de trabajo y recreación.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. Mantiene limpieza y orden en su espacio de trabajo.</w:t>
            </w:r>
          </w:p>
          <w:p>
            <w:pPr>
              <w:pStyle w:val="Normal"/>
              <w:spacing w:before="0" w:after="0"/>
              <w:ind w:left="-7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. Sigue y aplica  instrucciones.</w:t>
            </w:r>
          </w:p>
          <w:p>
            <w:pPr>
              <w:pStyle w:val="Normal"/>
              <w:spacing w:before="0" w:after="0"/>
              <w:ind w:left="-70" w:hanging="0"/>
              <w:jc w:val="both"/>
              <w:rPr/>
            </w:pPr>
            <w:r>
              <w:rPr>
                <w:rFonts w:cs="Arial" w:ascii="Arial" w:hAnsi="Arial"/>
                <w:szCs w:val="16"/>
              </w:rPr>
              <w:t>C. Establece diferencias entre el teclado numérico y alfanumérico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es-AR" w:eastAsia="es-AR"/>
              </w:rPr>
              <w:t>Enciende y apaga correctamente un computador.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241" w:leader="none"/>
              </w:tabs>
              <w:autoSpaceDE w:val="false"/>
              <w:spacing w:before="0" w:after="0"/>
              <w:ind w:left="0" w:hanging="0"/>
              <w:jc w:val="both"/>
              <w:rPr>
                <w:rFonts w:ascii="Arial" w:hAnsi="Arial" w:cs="Arial"/>
                <w:szCs w:val="16"/>
                <w:lang w:val="es-AR" w:eastAsia="es-AR"/>
              </w:rPr>
            </w:pPr>
            <w:r>
              <w:rPr>
                <w:rFonts w:cs="Arial" w:ascii="Arial" w:hAnsi="Arial"/>
                <w:szCs w:val="16"/>
                <w:lang w:val="es-AR" w:eastAsia="es-AR"/>
              </w:rPr>
              <w:t>Manejo de partes del computador que permiten el ingreso de información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sz w:val="16"/>
                <w:szCs w:val="16"/>
                <w:lang w:val="es-AR" w:eastAsia="es-AR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l block de nota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ómo ingresar información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so del teclado y el mous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nejar de manera adecuada el computador para ingresar pequeños textos empleando el  block de notas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Cs w:val="16"/>
                <w:lang w:val="es-AR" w:eastAsia="es-AR"/>
              </w:rPr>
            </w:pPr>
            <w:r>
              <w:rPr>
                <w:rFonts w:cs="Arial" w:ascii="Arial" w:hAnsi="Arial"/>
                <w:szCs w:val="16"/>
                <w:lang w:val="es-AR" w:eastAsia="es-AR"/>
              </w:rPr>
              <w:t>C.P. Maneja el teclado para ingresar información e interactuar con el software.</w:t>
            </w:r>
          </w:p>
          <w:p>
            <w:pPr>
              <w:pStyle w:val="Prrafodelista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Cs w:val="16"/>
              </w:rPr>
              <w:t>A. Participación con una actitud adecuada en la clase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197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so de la calculadora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197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nejo básico del mouse y del teclado.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197" w:leader="none"/>
              </w:tabs>
              <w:autoSpaceDE w:val="false"/>
              <w:spacing w:before="0" w:after="0"/>
              <w:ind w:left="0" w:right="72" w:hanging="0"/>
              <w:jc w:val="both"/>
              <w:rPr>
                <w:rFonts w:ascii="Arial" w:hAnsi="Arial" w:cs="Arial"/>
                <w:szCs w:val="16"/>
                <w:lang w:val="es-AR" w:eastAsia="es-AR"/>
              </w:rPr>
            </w:pPr>
            <w:r>
              <w:rPr>
                <w:rFonts w:cs="Arial" w:ascii="Arial" w:hAnsi="Arial"/>
                <w:szCs w:val="16"/>
                <w:lang w:val="es-AR" w:eastAsia="es-AR"/>
              </w:rPr>
              <w:t>Utiliza el Mouse  para interactuar eficientemente con el software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sz w:val="16"/>
                <w:szCs w:val="16"/>
                <w:lang w:val="es-AR" w:eastAsia="es-AR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licaciones informáticas. Bloc de notas y juegos didáctico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teractuar con el computador a través de juegos de carácter didáctic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Cs w:val="16"/>
                <w:lang w:val="es-AR" w:eastAsia="es-AR"/>
              </w:rPr>
              <w:t>P. Escribe textos usando el block de not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16"/>
              </w:rPr>
              <w:t>A. Demuestra entusiasmo durante el trabaj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16"/>
              </w:rPr>
              <w:t>C.</w:t>
            </w:r>
            <w:r>
              <w:rPr>
                <w:rFonts w:cs="Arial" w:ascii="Arial" w:hAnsi="Arial"/>
                <w:szCs w:val="16"/>
                <w:lang w:val="es-AR"/>
              </w:rPr>
              <w:t>Identifica las rutas para acceder a las diferentes aplicaciones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numPr>
                <w:ilvl w:val="0"/>
                <w:numId w:val="85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rPr>
                <w:rFonts w:ascii="Arial" w:hAnsi="Arial" w:cs="Arial"/>
                <w:szCs w:val="16"/>
                <w:lang w:val="es-CO"/>
              </w:rPr>
            </w:pPr>
            <w:r>
              <w:rPr>
                <w:rFonts w:cs="Arial" w:ascii="Arial" w:hAnsi="Arial"/>
                <w:szCs w:val="16"/>
                <w:lang w:val="es-CO"/>
              </w:rPr>
              <w:t>Digitación de textos con el block de notas.</w:t>
            </w:r>
          </w:p>
          <w:p>
            <w:pPr>
              <w:pStyle w:val="Sinespaciado"/>
              <w:numPr>
                <w:ilvl w:val="0"/>
                <w:numId w:val="85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rPr>
                <w:rFonts w:ascii="Arial" w:hAnsi="Arial" w:cs="Arial"/>
                <w:szCs w:val="16"/>
                <w:lang w:val="es-ES"/>
              </w:rPr>
            </w:pPr>
            <w:r>
              <w:rPr>
                <w:rFonts w:cs="Arial" w:ascii="Arial" w:hAnsi="Arial"/>
                <w:szCs w:val="16"/>
                <w:lang w:val="es-ES"/>
              </w:rPr>
              <w:t>Interacción con juegos didácticos.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241" w:leader="none"/>
              </w:tabs>
              <w:autoSpaceDE w:val="false"/>
              <w:spacing w:before="0" w:after="200"/>
              <w:ind w:left="0" w:hanging="0"/>
              <w:jc w:val="both"/>
              <w:rPr>
                <w:rFonts w:ascii="Arial" w:hAnsi="Arial" w:cs="Arial"/>
                <w:szCs w:val="16"/>
                <w:lang w:val="es-AR" w:eastAsia="es-AR"/>
              </w:rPr>
            </w:pPr>
            <w:r>
              <w:rPr>
                <w:rFonts w:cs="Arial" w:ascii="Arial" w:hAnsi="Arial"/>
                <w:szCs w:val="16"/>
                <w:lang w:val="es-AR" w:eastAsia="es-AR"/>
              </w:rPr>
              <w:t>Realiza sumas y restas con la herramienta calculador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3. INFORMATICA    GRADO TERCERO</w:t>
      </w:r>
    </w:p>
    <w:tbl>
      <w:tblPr>
        <w:tblW w:w="1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00"/>
        <w:gridCol w:w="709"/>
        <w:gridCol w:w="3402"/>
        <w:gridCol w:w="2410"/>
        <w:gridCol w:w="3685"/>
        <w:gridCol w:w="3854"/>
      </w:tblGrid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  <w:t>GRAD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ENCIAS DE APRENDIZAJE</w:t>
            </w:r>
          </w:p>
        </w:tc>
      </w:tr>
      <w:tr>
        <w:trPr>
          <w:trHeight w:val="19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TERCERO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mplear herramientas informáticas para el procesamiento de texto como bloc de notas, wordpad y office Word, entre otr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l computador, usos y cuid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teractuar con el computador a través de juegos y otras aplicaciones educativ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. Describe las partes del computador y sus funcion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. Emplea el computador correctamente para realizar diferentes tareas informátic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A. Muestra interés por  cumplir con las tareas asignadas en cada clase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72" w:hanging="142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72" w:hanging="142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a clase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72" w:hanging="142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al trabajo en gru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licaciones informáticas de tex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arrollar una actitud crítica para detectar analizar, y definir problem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  <w:lang w:eastAsia="es-AR"/>
              </w:rPr>
              <w:t>C. Crea textos en el computador.</w:t>
            </w:r>
          </w:p>
          <w:p>
            <w:pPr>
              <w:pStyle w:val="Sinespaciado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 .Emplea herramientas de texto como cortar y pegar, copiar y peg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  <w:tab w:val="left" w:pos="589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Realiza trabajos en grupo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ción de textos.</w:t>
            </w:r>
          </w:p>
          <w:p>
            <w:pPr>
              <w:pStyle w:val="Prrafodelista"/>
              <w:numPr>
                <w:ilvl w:val="0"/>
                <w:numId w:val="30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al trabajo en grupo.</w:t>
            </w:r>
          </w:p>
          <w:p>
            <w:pPr>
              <w:pStyle w:val="Prrafodelista"/>
              <w:numPr>
                <w:ilvl w:val="0"/>
                <w:numId w:val="30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editados.</w:t>
            </w:r>
          </w:p>
        </w:tc>
      </w:tr>
      <w:tr>
        <w:trPr>
          <w:trHeight w:val="19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loc de notas, wordpad y office Wo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Arial" w:hAnsi="Arial" w:cs="Arial"/>
                <w:szCs w:val="16"/>
                <w:lang w:val="es-MX"/>
              </w:rPr>
            </w:pPr>
            <w:r>
              <w:rPr>
                <w:rFonts w:cs="Arial" w:ascii="Arial" w:hAnsi="Arial"/>
                <w:szCs w:val="16"/>
              </w:rPr>
              <w:t>Emplear el computador como herramienta asociada a la producción de trabajo escri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P. Crea textos empleando herramientas de Word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A. </w:t>
            </w:r>
            <w:r>
              <w:rPr>
                <w:rFonts w:cs="Arial" w:ascii="Arial" w:hAnsi="Arial"/>
                <w:lang w:val="es-ES"/>
              </w:rPr>
              <w:t>Organizar adecuadamente la información mediante archivos y carpet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C. Identifica las herramientas de edición de Word y les da el uso adecuado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xtos  creados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AR"/>
              </w:rPr>
              <w:t>Ingreso, manejo y salida de algunas aplicaciones informáticas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eastAsia="es-AR"/>
              </w:rPr>
              <w:t>Manejo del mouse y del teclad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9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16"/>
              </w:rPr>
              <w:t>Graficadores (paint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xpresar contenidos personales a través de la  creación artística empleando herramientas informátic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lang w:val="es-AR" w:eastAsia="es-AR"/>
              </w:rPr>
              <w:t>P. Utiliza el Mouse  para interactuar eficientemente con el software.</w:t>
            </w:r>
          </w:p>
          <w:p>
            <w:pPr>
              <w:pStyle w:val="Normal"/>
              <w:autoSpaceDE w:val="false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lang w:val="es-AR" w:eastAsia="es-AR"/>
              </w:rPr>
              <w:t>C. Emplea correctamente las herramientas de graficadores.</w:t>
            </w:r>
          </w:p>
          <w:p>
            <w:pPr>
              <w:pStyle w:val="Normal"/>
              <w:numPr>
                <w:ilvl w:val="0"/>
                <w:numId w:val="172"/>
              </w:numPr>
              <w:autoSpaceDE w:val="false"/>
              <w:spacing w:lineRule="auto" w:line="240" w:before="0" w:after="0"/>
              <w:ind w:left="360" w:right="72" w:hanging="360"/>
              <w:jc w:val="both"/>
              <w:rPr>
                <w:rFonts w:ascii="Arial" w:hAnsi="Arial" w:cs="Arial"/>
                <w:lang w:val="es-AR" w:eastAsia="es-AR"/>
              </w:rPr>
            </w:pPr>
            <w:r>
              <w:rPr>
                <w:rFonts w:cs="Arial" w:ascii="Arial" w:hAnsi="Arial"/>
                <w:lang w:val="es-AR" w:eastAsia="es-AR"/>
              </w:rPr>
              <w:t>Expresa sus sentimientos y emociones a través  de dibujos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xtos  creados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AR"/>
              </w:rPr>
              <w:t>Ingreso, manejo y salida de algunas aplicaciones informáticas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eastAsia="es-AR"/>
              </w:rPr>
              <w:t>Manejo del mouse y del tecl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lang w:val="es-MX"/>
              </w:rPr>
            </w:pPr>
            <w:r>
              <w:rPr>
                <w:rFonts w:eastAsia="Arial Unicode MS"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4. INFORMATICA    GRADO CUARTO</w:t>
      </w:r>
    </w:p>
    <w:tbl>
      <w:tblPr>
        <w:tblW w:w="17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709"/>
        <w:gridCol w:w="3402"/>
        <w:gridCol w:w="2410"/>
        <w:gridCol w:w="3685"/>
        <w:gridCol w:w="3857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  <w:t>GRAD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ENCIAS DE APRENDIZAJE</w:t>
            </w:r>
          </w:p>
        </w:tc>
      </w:tr>
      <w:tr>
        <w:trPr>
          <w:trHeight w:val="25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CUARTO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Special G1;Wingdings 2" w:hAnsi="Times New Roman Special G1;Wingdings 2" w:cs="Arial"/>
                <w:sz w:val="16"/>
                <w:szCs w:val="16"/>
              </w:rPr>
            </w:pPr>
            <w:r>
              <w:rPr>
                <w:rFonts w:cs="Arial" w:ascii="Arial" w:hAnsi="Arial"/>
                <w:szCs w:val="16"/>
              </w:rPr>
              <w:t>Emplea herramientas informáticas para el procesamiento de texto como bloc de notas, wordpad y Office Word, entre otr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24"/>
                <w:lang w:val="es-MX"/>
              </w:rPr>
            </w:pPr>
            <w:r>
              <w:rPr>
                <w:rFonts w:cs="Arial" w:ascii="Arial" w:hAnsi="Arial"/>
                <w:sz w:val="32"/>
                <w:szCs w:val="24"/>
                <w:lang w:val="es-M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tes del computador y sus fun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zco el computador como recurso de trabajo y comunicación y lo utilizo en diferentes actividades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: Conoce el computador como maquina multifuncional para el hombre.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: Identifica las partes del computador y sus funciones.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: Conoce y respeta las reglas básicas del dialogo, como el uso de la palabra y el respeto por la palabra de la otra persona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72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 de tarea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72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en la clase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72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al trabajo en grupo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Special G1;Wingdings 2" w:hAnsi="Times New Roman Special G1;Wingdings 2" w:cs="Arial"/>
                <w:sz w:val="16"/>
                <w:szCs w:val="16"/>
              </w:rPr>
            </w:pPr>
            <w:r>
              <w:rPr>
                <w:rFonts w:cs="Arial" w:ascii="Times New Roman Special G1;Wingdings 2" w:hAnsi="Times New Roman Special G1;Wingdings 2"/>
                <w:sz w:val="16"/>
                <w:szCs w:val="16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Special G1;Wingdings 2" w:hAnsi="Times New Roman Special G1;Wingdings 2" w:cs="Arial"/>
                <w:sz w:val="16"/>
                <w:szCs w:val="16"/>
              </w:rPr>
            </w:pPr>
            <w:r>
              <w:rPr>
                <w:rFonts w:cs="Arial" w:ascii="Times New Roman Special G1;Wingdings 2" w:hAnsi="Times New Roman Special G1;Wingdings 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adores de texto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tilizar herramientas informáticas  para la elaboración de  material escrit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: Conoce la terminología básica sobre editores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e texto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formato de letra, párrafo, márgenes entre otros.</w:t>
            </w:r>
          </w:p>
          <w:p>
            <w:pPr>
              <w:pStyle w:val="Prrafodelista"/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: Utiliza las funciones básica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 un procesado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textos: redactar documentos, almacenarl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: Realiza trabajos en grupo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Archivos creados y guardados.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Textos editados.</w:t>
            </w:r>
          </w:p>
        </w:tc>
      </w:tr>
      <w:tr>
        <w:trPr>
          <w:trHeight w:val="1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Special G1;Wingdings 2" w:hAnsi="Times New Roman Special G1;Wingdings 2" w:cs="Arial"/>
                <w:sz w:val="16"/>
                <w:szCs w:val="16"/>
                <w:lang w:eastAsia="es-AR"/>
              </w:rPr>
            </w:pPr>
            <w:r>
              <w:rPr>
                <w:rFonts w:cs="Arial" w:ascii="Times New Roman Special G1;Wingdings 2" w:hAnsi="Times New Roman Special G1;Wingdings 2"/>
                <w:sz w:val="16"/>
                <w:szCs w:val="16"/>
                <w:lang w:eastAsia="es-AR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Special G1;Wingdings 2" w:hAnsi="Times New Roman Special G1;Wingdings 2" w:cs="Arial"/>
                <w:sz w:val="16"/>
                <w:szCs w:val="16"/>
              </w:rPr>
            </w:pPr>
            <w:r>
              <w:rPr>
                <w:rFonts w:cs="Arial" w:ascii="Times New Roman Special G1;Wingdings 2" w:hAnsi="Times New Roman Special G1;Wingdings 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ciones informática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Emplear herramientas informáticas para la optimización del trabaj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C: Utiliza el Mouse  para interactuar eficientemente con el software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: Maneja el teclado para ingresar información e interactuar con el software.</w:t>
            </w:r>
          </w:p>
          <w:p>
            <w:pPr>
              <w:pStyle w:val="Normal"/>
              <w:autoSpaceDE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: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Es cuidadoso con el manejo del computador y la sala de informátic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Archivos creados y guardados.</w:t>
            </w:r>
          </w:p>
          <w:p>
            <w:pPr>
              <w:pStyle w:val="Normal"/>
              <w:numPr>
                <w:ilvl w:val="0"/>
                <w:numId w:val="16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Ingreso, manejo y salida de algunas aplicaciones informáticas.</w:t>
            </w:r>
          </w:p>
          <w:p>
            <w:pPr>
              <w:pStyle w:val="Normal"/>
              <w:numPr>
                <w:ilvl w:val="0"/>
                <w:numId w:val="16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Manejo del mouse y del teclado.</w:t>
            </w:r>
          </w:p>
        </w:tc>
      </w:tr>
      <w:tr>
        <w:trPr>
          <w:trHeight w:val="1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Special G1;Wingdings 2" w:hAnsi="Times New Roman Special G1;Wingdings 2" w:cs="Arial"/>
                <w:sz w:val="16"/>
                <w:szCs w:val="16"/>
              </w:rPr>
            </w:pPr>
            <w:r>
              <w:rPr>
                <w:rFonts w:cs="Arial" w:ascii="Times New Roman Special G1;Wingdings 2" w:hAnsi="Times New Roman Special G1;Wingdings 2"/>
                <w:sz w:val="16"/>
                <w:szCs w:val="16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Special G1;Wingdings 2" w:hAnsi="Times New Roman Special G1;Wingdings 2" w:cs="Arial"/>
                <w:sz w:val="16"/>
                <w:szCs w:val="16"/>
              </w:rPr>
            </w:pPr>
            <w:r>
              <w:rPr>
                <w:rFonts w:cs="Arial" w:ascii="Times New Roman Special G1;Wingdings 2" w:hAnsi="Times New Roman Special G1;Wingdings 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básico de  Power poin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 presentaciones sencillas empleando las herramientas de power Poin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Emplea herramientas informáticas para realizar presentaciones sencill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: Busca y organiza información para elaborar presentaciones en Power Point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Valora y respeta el trabajo de sus compañeros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en clase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ones sencilla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5. INFORMATICA    GRADO QUINTO</w:t>
      </w:r>
    </w:p>
    <w:tbl>
      <w:tblPr>
        <w:tblW w:w="17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709"/>
        <w:gridCol w:w="3402"/>
        <w:gridCol w:w="2410"/>
        <w:gridCol w:w="3685"/>
        <w:gridCol w:w="3855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  <w:t>GRAD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ENCIAS DE APRENDIZAJE</w:t>
            </w:r>
          </w:p>
        </w:tc>
      </w:tr>
      <w:tr>
        <w:trPr>
          <w:trHeight w:val="1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QUINT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anejar con propiedad algunas herramientas de imagen dentro de un procesador de texto y de un presentador de diapositivas involucrando el desarrollo de contenido persona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fimá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ador de tex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r y peg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gramación de págin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  <w:lang w:val="es-AR" w:eastAsia="es-AR"/>
              </w:rPr>
              <w:t>Utilizar eficientemente algunas herramientas dentro del  el software para la elaboración de  material escri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P. Realiza procedimientos apoyado en guías graficas y escritas  de trabaj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Crea documentos, los modifica y guarda adecuadam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P. Emplea herramientas apropiadas de acuerdo a la activida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A. Cumple con sus compromisos y permite adelantar el trabajo  a sus compañeros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ías adelantadas según paut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plimiento de tareas y acuerd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o del software especific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cación de los conocimientos adquiridos en tareas propi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vación permanente hacia el trabaj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úsqueda de información y trabajo adicional.</w:t>
            </w:r>
          </w:p>
        </w:tc>
      </w:tr>
      <w:tr>
        <w:trPr>
          <w:trHeight w:val="19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anejar con propiedad algunas herramientas de imagen dentro de un procesador de texto y de un presentador de diapositivas involucrando el desarrollo de contenido person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gramación de páginas con texto e imag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t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biar atributos de image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mplear creativamente imágenes combinadas con texto empleando aplicaciones y procedimientos básic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P: Sigue instrucciones dentro del desarrollo de un proce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P: Realiza procedimientos apoyado en guías graficas y escritas  de trabaj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C: Crea documentos, los modifica y guarda adecuadam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C: Emplea herramientas apropiadas de acuerdo a la activida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A: Muestra una actitud favorable para el aprendizaj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A: Trae sus útiles de trabajo, cuida y maneja apropiadamente los equipos y muebles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ías adelantadas según pautas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plimiento de tareas y acuerd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o del software especific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cación de los conocimientos adquiridos en tareas propi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vación permanente hacia el trabaj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úsqueda de información y trabajo adicion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cimiento de herramientas según utilidad.</w:t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anejar con propiedad algunas herramientas de imagen dentro de un procesador de texto y de un presentador de diapositivas involucrando el desarrollo de contenido person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Poi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ción de diaposi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  <w:lang w:val="es-AR" w:eastAsia="es-AR"/>
              </w:rPr>
              <w:t xml:space="preserve">Utilizar eficientemente algunas herramientas dentro del software para el desarrollo de presentaciones empleando imágenes fijas.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P: Sigue instrucciones dentro del desarrollo de un proce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P: Realiza procedimientos apoyado en guías graficas y escritas  de trabaj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C: Crea documentos, los modifica y guarda adecuadam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C: Emplea herramientas apropiadas de acuerdo a la activida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A: Muestra una actitud favorable para e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A: Trae sus útiles de trabajo, cuida y maneja apropiadamente los equipos y muebles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ías adelantadas según paut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plimiento de tareas y acuerd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o del software especific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cación de los conocimientos adquiridos en tareas propi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vación permanente hacia el trabaj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úsqueda de información y trabajo adicion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cimiento de herramientas según utilidad.</w:t>
            </w:r>
          </w:p>
        </w:tc>
      </w:tr>
      <w:tr>
        <w:trPr>
          <w:trHeight w:val="6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ejar con propiedad algunas herramientas de imagen dentro de un procesador de texto y de un presentador de diapositivas involucrando el desarrollo de contenido person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 Poi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ción  de diaposi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AR" w:eastAsia="es-AR"/>
              </w:rPr>
              <w:t>Utilizar eficientemente algunas herramientas dentro del software para el desarrollo de presentaciones empleando imágenes y anima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es-AR"/>
              </w:rPr>
              <w:t>P: Sigue instrucciones dentro del desarrollo de un proce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es-AR"/>
              </w:rPr>
              <w:t>P: Realiza procedimientos apoyado en guías graficas y escritas  de trabaj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es-AR"/>
              </w:rPr>
              <w:t>C: Crea documentos, los modifica y guarda adecuadam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es-AR"/>
              </w:rPr>
              <w:t>C: Emplea herramientas apropiadas de acuerdo a la activida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es-AR"/>
              </w:rPr>
              <w:t>A: Muestra una actitud favorable para e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s-AR"/>
              </w:rPr>
              <w:t>A: Trae sus útiles de trabajo, cuida y maneja apropiadamente los equipos y muebles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ías adelantadas según paut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plimiento de tareas y acuerd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ejo del software especific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ción de los conocimientos adquiridos en tareas propi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ivación permanente hacia el trabaj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úsqueda de información y trabajo adicion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cimiento de herramientas según utilidad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MALLA CURRICULAR DE HUMANIDADES: INGLES</w:t>
      </w:r>
    </w:p>
    <w:tbl>
      <w:tblPr>
        <w:tblW w:w="17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01"/>
        <w:gridCol w:w="2977"/>
        <w:gridCol w:w="1985"/>
        <w:gridCol w:w="3685"/>
        <w:gridCol w:w="4111"/>
      </w:tblGrid>
      <w:tr>
        <w:trPr>
          <w:trHeight w:val="2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ER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USAR VOCABULARIO ADECUADO EN INGLES PARA REFERIRSE A SITUACIONES COTIDIANAS Y COMUNICARSE AFECTIVAMENTE CON SUS COMPAÑEROS DEL SALON Y DOC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AGMA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OCIOLINGUIS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OCIOLINGUIS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20"/>
                <w:u w:val="single"/>
                <w:lang w:val="en-US"/>
              </w:rPr>
              <w:t>PROYEC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20"/>
                <w:u w:val="single"/>
                <w:lang w:val="en-US"/>
              </w:rPr>
              <w:t>THE CIRCU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CONTENT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20"/>
                <w:lang w:val="en-US"/>
              </w:rPr>
              <w:t>Greeting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 xml:space="preserve">Expressions: good morning, good afternoon, goodbye, see you later, good night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 xml:space="preserve">Uso de la estructura grammatical </w:t>
            </w:r>
            <w:r>
              <w:rPr>
                <w:rFonts w:cs="Arial" w:ascii="Arial" w:hAnsi="Arial"/>
                <w:b/>
                <w:i/>
                <w:sz w:val="14"/>
                <w:szCs w:val="20"/>
                <w:lang w:val="en-US"/>
              </w:rPr>
              <w:t>WHAT IS YOUR NAM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20"/>
                <w:lang w:val="en-US"/>
              </w:rPr>
              <w:t>Command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Sit down please,open the door, silence plea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Saluda usandolasexpresiones GOOD MORNING, GOOD AFTERNOON,GOOD NIGHT.</w:t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Utiliza y pronuncia las expresiones: good bye, bye – bye, seeyoulater,como formas de despedida.</w:t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Utiliza la expresión  “ mynameis….,para presentarse ante sus compañeros.</w:t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Sigue las ordenes basicias en el aula de clase.</w:t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spacing w:before="0" w:after="200"/>
              <w:contextualSpacing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>A: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Es respetuoso con sus compañeros y docen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20"/>
              </w:rPr>
              <w:t>C:</w:t>
            </w:r>
            <w:r>
              <w:rPr>
                <w:rFonts w:cs="Arial" w:ascii="Arial" w:hAnsi="Arial"/>
                <w:sz w:val="14"/>
                <w:szCs w:val="20"/>
              </w:rPr>
              <w:t>Responder saludos y despedida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20"/>
              </w:rPr>
              <w:t>P:</w:t>
            </w:r>
            <w:r>
              <w:rPr>
                <w:rFonts w:cs="Arial" w:ascii="Arial" w:hAnsi="Arial"/>
                <w:sz w:val="14"/>
                <w:szCs w:val="20"/>
              </w:rPr>
              <w:t>Realizar presentaciones pequeñas frente a sus compañer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Colorear: fotocopias. Ejercicio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esentación ante sus compañeros n grupos de dos.</w:t>
            </w:r>
          </w:p>
          <w:p>
            <w:pPr>
              <w:pStyle w:val="Prrafodelista"/>
              <w:spacing w:before="0" w:after="200"/>
              <w:contextualSpacing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AGMATICA Y LINGÜÍS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20"/>
                <w:lang w:val="en-US"/>
              </w:rPr>
              <w:t>Colo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Uso de la expression WHAT COLOR I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domestic anim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frui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Pregunta y da respuesta utilizando la estructura grammatical WHAT COLOR IS?</w:t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egunta y responde  utilizando la expresión WHAT COLOR IS?en frutas y animales doméstic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numPr>
                <w:ilvl w:val="0"/>
                <w:numId w:val="6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20"/>
              </w:rPr>
              <w:t xml:space="preserve">A: </w:t>
            </w:r>
            <w:r>
              <w:rPr>
                <w:rFonts w:cs="Arial" w:ascii="Arial" w:hAnsi="Arial"/>
                <w:sz w:val="14"/>
                <w:szCs w:val="20"/>
              </w:rPr>
              <w:t>Demuestra respeto por la naturaleza.</w:t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20"/>
              </w:rPr>
              <w:t xml:space="preserve">C: </w:t>
            </w:r>
            <w:r>
              <w:rPr>
                <w:rFonts w:cs="Arial" w:ascii="Arial" w:hAnsi="Arial"/>
                <w:sz w:val="14"/>
                <w:szCs w:val="20"/>
              </w:rPr>
              <w:t>Reconoce el nombre de algunos colores, animales domésticos y frutas.</w:t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20"/>
              </w:rPr>
              <w:t xml:space="preserve">P: </w:t>
            </w:r>
            <w:r>
              <w:rPr>
                <w:rFonts w:cs="Arial" w:ascii="Arial" w:hAnsi="Arial"/>
                <w:sz w:val="14"/>
                <w:szCs w:val="20"/>
              </w:rPr>
              <w:t>Utiliza la expresión WHAT COLOR IS? correctamen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Recorta las frutas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Colorea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relacionar</w:t>
            </w:r>
          </w:p>
          <w:p>
            <w:pPr>
              <w:pStyle w:val="Prrafodelista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Prrafodelista"/>
              <w:spacing w:before="0" w:after="200"/>
              <w:contextualSpacing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>
          <w:trHeight w:val="26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ERO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IO LINGÜÍSTICA</w:t>
            </w:r>
          </w:p>
          <w:p>
            <w:pPr>
              <w:pStyle w:val="Normal"/>
              <w:tabs>
                <w:tab w:val="clear" w:pos="708"/>
                <w:tab w:val="center" w:pos="955" w:leader="none"/>
              </w:tabs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NGÜÍSTIC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0"/>
                <w:u w:val="single"/>
                <w:lang w:val="es-CO"/>
              </w:rPr>
              <w:t>PROYECT</w:t>
            </w:r>
            <w:r>
              <w:rPr>
                <w:rFonts w:cs="Arial" w:ascii="Arial" w:hAnsi="Arial"/>
                <w:b/>
                <w:sz w:val="16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u w:val="single"/>
                <w:lang w:val="en-US"/>
              </w:rPr>
              <w:t>MY SCHOO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ONTENT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objects classroom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Windows, door, board, des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numbers (1 -1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umas-  re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>Uso de expresiones: pluss, minus, equal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nuncia correctamente y con entonación adecuada elementos del salón.</w:t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uenta objetos del salón utilizando los números del 1 al 1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spacing w:before="0" w:after="200"/>
              <w:contextualSpacing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6"/>
                <w:szCs w:val="20"/>
                <w:lang w:val="es-CO"/>
              </w:rPr>
              <w:t>Colabora con el cuidado y aseo de su sal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20"/>
                <w:lang w:val="es-CO"/>
              </w:rPr>
              <w:t>C:</w:t>
            </w:r>
            <w:r>
              <w:rPr>
                <w:rFonts w:cs="Arial" w:ascii="Arial" w:hAnsi="Arial"/>
                <w:sz w:val="16"/>
                <w:szCs w:val="20"/>
                <w:lang w:val="es-CO"/>
              </w:rPr>
              <w:t>Utilizar vocabulario adecuado para referirse a los objetos</w:t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>Del saló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>Los números del 1 al 10.</w:t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20"/>
                <w:lang w:val="es-CO"/>
              </w:rPr>
              <w:t>P:</w:t>
            </w:r>
            <w:r>
              <w:rPr>
                <w:rFonts w:cs="Arial" w:ascii="Arial" w:hAnsi="Arial"/>
                <w:sz w:val="16"/>
                <w:szCs w:val="20"/>
                <w:lang w:val="es-CO"/>
              </w:rPr>
              <w:t>Realiza sumas y restas utilizando  los números de 1 a 10 y las expresiones (pluss, minus , equa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>Sopas de letr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>Collage de imágenes  con objetos del salón.</w:t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>Inicio de su diccionario de palabras , con el vocabulario adquirid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spacing w:before="0" w:after="200"/>
              <w:contextualSpacing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</w:tc>
      </w:tr>
      <w:tr>
        <w:trPr>
          <w:trHeight w:val="41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AG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20"/>
                <w:lang w:val="en-US"/>
              </w:rPr>
              <w:t>expresiones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his 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What is it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(utilizandovocabulariovisto colors, fruits, objects of classroom, number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  <w:p>
            <w:pPr>
              <w:pStyle w:val="Prrafodelista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laciona  pregunta con el dibujo y el nombre</w:t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 xml:space="preserve">Recita rimas  que comprende indicando el objetivo del que se habl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6"/>
                <w:szCs w:val="20"/>
                <w:lang w:val="es-CO"/>
              </w:rPr>
              <w:t>Se dirige a sus compañeros y docentes con respet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6"/>
                <w:szCs w:val="20"/>
                <w:lang w:val="es-CO"/>
              </w:rPr>
              <w:t>utiliza adecuadamente las nuevas expresiones y vocabulario.</w:t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6"/>
                <w:szCs w:val="20"/>
                <w:lang w:val="es-CO"/>
              </w:rPr>
              <w:t>Formula y responde preguntas sencillas como:</w:t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What is it?</w:t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What color is it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  <w:p>
            <w:pPr>
              <w:pStyle w:val="Prrafodelista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>Entona rondas y canciones haciendo uso de su expresión corpora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eñalar  -Responder</w:t>
            </w:r>
          </w:p>
        </w:tc>
      </w:tr>
      <w:tr>
        <w:trPr>
          <w:trHeight w:val="201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>SEGUNDO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RECONOCER PALABRAS Y FRASES DE SU FAMILIA, AMIGOS Y ENTORNO, REFORZANDO, LAZOS DE AMISTAD A TRAVES DE ACTIVIDADES LUDIC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PRAGMA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SO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LINGUITIC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20"/>
                <w:u w:val="single"/>
                <w:lang w:val="en-US"/>
              </w:rPr>
              <w:t>PROYEC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20"/>
                <w:u w:val="single"/>
                <w:lang w:val="en-US"/>
              </w:rPr>
              <w:t>THE WEATH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CONTENT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the famil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uso de la expression</w:t>
            </w:r>
            <w:r>
              <w:rPr>
                <w:rFonts w:cs="Arial" w:ascii="Arial" w:hAnsi="Arial"/>
                <w:b/>
                <w:i/>
                <w:sz w:val="14"/>
                <w:szCs w:val="20"/>
                <w:lang w:val="es-CO"/>
              </w:rPr>
              <w:t>“my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the jung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uso de adjetivos:big, small,slow, fas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Describir lo que hacen algunos miembros de la familia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Reconoce características  de los animales de la selva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spacing w:before="0" w:after="20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Se dirige con respeto y amor  a su familia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Comprende  lenguaje básico sobre los miembros de su familia y  animales de la sel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Realiza el árbol  genealógico y lo relaciona con pequeñas oracione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Álbum familiar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Realizar un concurso de disfraces de animales de la selva , resaltando el nombre de cada uno en ing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spacing w:before="0" w:after="20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LINGUIS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the days of the we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uso de la estructura WHAT IS TODA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the months of year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20"/>
                <w:u w:val="single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Puede preguntar y responder  acertadamente  a situaciones que requieren del uso de eldia , el mes y el añ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Asiste puntualmente a clase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Identifica el día y le mes en que se encuentra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Escribe y pronuncia  días de la semana y meses del añ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Elaboración de un calend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Rompecabezas con días de la semana y meses del año.</w:t>
            </w:r>
          </w:p>
        </w:tc>
      </w:tr>
      <w:tr>
        <w:trPr>
          <w:trHeight w:val="161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EGUNDO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SOCIO LINGÜÍS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PRAGMATIC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20"/>
                <w:u w:val="single"/>
              </w:rPr>
              <w:t>PROYEC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20"/>
                <w:u w:val="single"/>
              </w:rPr>
              <w:t>THE CIT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profesiones  y utilización de pronombres personales I, he ,s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Places of the town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Expresar oralmente frases cortas utilizando los pronombres vistos y las profesiones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Nombra lugares  de su entorno que le permiten evidenciar  lo aprend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spacing w:before="0" w:after="20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Asume  responsabilidades en su rol de estudiante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Realiza frases utilizando de manera correcta la estructura de los pronomb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Construye oraciones cortas  con sentido  empleando los pronombres, lugares y profesione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Elaboración de tarjetas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Maqueta  de los lugares de nuestro pueblo.</w:t>
            </w:r>
          </w:p>
          <w:p>
            <w:pPr>
              <w:pStyle w:val="Prrafodelista"/>
              <w:spacing w:before="0" w:after="20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</w:tc>
      </w:tr>
      <w:tr>
        <w:trPr>
          <w:trHeight w:val="260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PRAGMA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</w:r>
          </w:p>
          <w:p>
            <w:pPr>
              <w:pStyle w:val="Prrafodelista"/>
              <w:numPr>
                <w:ilvl w:val="0"/>
                <w:numId w:val="137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Numbers ( 1- 20)</w:t>
            </w:r>
          </w:p>
          <w:p>
            <w:pPr>
              <w:pStyle w:val="Prrafodelista"/>
              <w:numPr>
                <w:ilvl w:val="0"/>
                <w:numId w:val="137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Sumas – rest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>Uso de expresiones :pluss, minus, eq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aliza conteo  de animales de la selva utilizando los números del 1 al 2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Presenta trabajos y tareas  de manera puntual y organizada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 xml:space="preserve">C y P: 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Escribe y nombra los números de 1 – 20.</w:t>
            </w:r>
          </w:p>
          <w:p>
            <w:pPr>
              <w:pStyle w:val="Prrafodelista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4"/>
                <w:szCs w:val="20"/>
                <w:lang w:val="es-CO"/>
              </w:rPr>
              <w:t>Pronuncia y utiliza los signos de las suma y resta en ing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Talleres acerca del tema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Canciones referentes  a los números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4"/>
                <w:szCs w:val="20"/>
                <w:lang w:val="es-CO"/>
              </w:rPr>
            </w:pPr>
            <w:r>
              <w:rPr>
                <w:rFonts w:cs="Arial" w:ascii="Arial" w:hAnsi="Arial"/>
                <w:sz w:val="14"/>
                <w:szCs w:val="20"/>
                <w:lang w:val="es-CO"/>
              </w:rPr>
              <w:t>Elaboración de fichas de los signos de operacionalizacion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3. HUMANIDADES: INGLES GRADO TERCERO</w:t>
      </w:r>
    </w:p>
    <w:tbl>
      <w:tblPr>
        <w:tblW w:w="17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01"/>
        <w:gridCol w:w="2977"/>
        <w:gridCol w:w="1985"/>
        <w:gridCol w:w="3685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ENCIAS DE APRENDIZAJE</w:t>
            </w:r>
          </w:p>
        </w:tc>
      </w:tr>
      <w:tr>
        <w:trPr>
          <w:trHeight w:val="18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SCRIBIR Y RECONOCER ACTIVIDADES DIARIAS REALIZADAS EN CASA  ATRAVES DE DIALOGO DE SU RUTINA, MENCIONANDO LA IMPORTANCIA DE ESTAS, PARA MANTENER UN CUERPO SANO REFORZANDO SU AUTOESTIM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NGÜÍS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PROYECT: AMUSEMENT PARK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NTENTS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  <w:lang w:val="en-US"/>
              </w:rPr>
              <w:t>verbs 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Play, study, sleep, eat, sing, and danc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(simple present tense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Uso de pronombres I, HE, S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Comprender secuencias que tienen que ver con hábitos y rutin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6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Participa  en actividades culturales de la institución.</w:t>
            </w:r>
          </w:p>
          <w:p>
            <w:pPr>
              <w:pStyle w:val="Prrafodelista"/>
              <w:tabs>
                <w:tab w:val="clear" w:pos="708"/>
                <w:tab w:val="left" w:pos="303" w:leader="none"/>
              </w:tabs>
              <w:spacing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6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Reconoce, pronuncia y escribe acciones que a diario realiza.</w:t>
            </w:r>
          </w:p>
          <w:p>
            <w:pPr>
              <w:pStyle w:val="Prrafodelista"/>
              <w:tabs>
                <w:tab w:val="clear" w:pos="708"/>
                <w:tab w:val="left" w:pos="303" w:leader="none"/>
              </w:tabs>
              <w:spacing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6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Planea y realiza un horario de activida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6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Creación de rutinas</w:t>
            </w:r>
          </w:p>
          <w:p>
            <w:pPr>
              <w:pStyle w:val="Prrafodelista"/>
              <w:tabs>
                <w:tab w:val="clear" w:pos="708"/>
                <w:tab w:val="left" w:pos="289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06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Diseño y elaboración de lotería de verbos.</w:t>
            </w:r>
          </w:p>
        </w:tc>
      </w:tr>
      <w:tr>
        <w:trPr>
          <w:trHeight w:val="1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32"/>
                <w:szCs w:val="20"/>
                <w:lang w:val="es-CO"/>
              </w:rPr>
            </w:pPr>
            <w:r>
              <w:rPr>
                <w:rFonts w:cs="Arial" w:ascii="Arial" w:hAnsi="Arial"/>
                <w:sz w:val="32"/>
                <w:szCs w:val="20"/>
                <w:lang w:val="es-C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G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  <w:lang w:val="en-US"/>
              </w:rPr>
              <w:t>Parts of the body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utilization de la expression: I HAVE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ejemplo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I have two ears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Identificar y presentar las partes del cuerpo utilizando la conjugación en la primera perso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Valora, respeta  cuida su cuerpo.</w:t>
            </w:r>
          </w:p>
          <w:p>
            <w:pPr>
              <w:pStyle w:val="Prrafodelista"/>
              <w:tabs>
                <w:tab w:val="clear" w:pos="708"/>
                <w:tab w:val="left" w:pos="303" w:leader="none"/>
              </w:tabs>
              <w:spacing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4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Construye oraciones teniendo en cuenta la gramática vista.</w:t>
            </w:r>
          </w:p>
          <w:p>
            <w:pPr>
              <w:pStyle w:val="Prrafodelista"/>
              <w:tabs>
                <w:tab w:val="clear" w:pos="708"/>
                <w:tab w:val="left" w:pos="303" w:leader="none"/>
              </w:tabs>
              <w:spacing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14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Señala las partes de su cuerpo utilizando la estructura “I have”.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2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Elaboración  de rompecabezas de la partes del cuerpo.</w:t>
            </w:r>
          </w:p>
          <w:p>
            <w:pPr>
              <w:pStyle w:val="Prrafodelista"/>
              <w:tabs>
                <w:tab w:val="clear" w:pos="708"/>
                <w:tab w:val="left" w:pos="289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  <w:p>
            <w:pPr>
              <w:pStyle w:val="Prrafodelista"/>
              <w:tabs>
                <w:tab w:val="clear" w:pos="708"/>
                <w:tab w:val="left" w:pos="289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82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Aprendizaje de canciones</w:t>
            </w:r>
          </w:p>
          <w:p>
            <w:pPr>
              <w:pStyle w:val="Prrafodelista"/>
              <w:tabs>
                <w:tab w:val="clear" w:pos="708"/>
                <w:tab w:val="left" w:pos="289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GMATICA Y LINGÜÍS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the numbers  ( 1 – 100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uso de : MULTIPLY BY, DIVIDED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Pronuncia y escribe correctamente los números  hasta cien  y realiza las cuatro operacione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9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Muestra actitud  de interés y disposición hacia la clase.</w:t>
            </w:r>
          </w:p>
          <w:p>
            <w:pPr>
              <w:pStyle w:val="Prrafodelista"/>
              <w:numPr>
                <w:ilvl w:val="0"/>
                <w:numId w:val="119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C Y P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Pregunta y responde a operaciones matemáticas de manera verbal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2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Creación de tablas de multiplicar, realizando juegos de pronunciación.</w:t>
            </w:r>
          </w:p>
          <w:p>
            <w:pPr>
              <w:pStyle w:val="Prrafodelista"/>
              <w:tabs>
                <w:tab w:val="clear" w:pos="708"/>
                <w:tab w:val="left" w:pos="289" w:leader="none"/>
              </w:tabs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NGUIS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he alphabet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Deletreo de palabras: nombre, apellido, miembros  de la familia, frutas, colores…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Pronunciar e identificar el sonido inicial de algunas palabras teniendo en cuenta las letras del abecedari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>C: Se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 xml:space="preserve"> le facilita deletrear palabras.</w:t>
            </w:r>
          </w:p>
          <w:p>
            <w:pPr>
              <w:pStyle w:val="Prrafodelista"/>
              <w:numPr>
                <w:ilvl w:val="0"/>
                <w:numId w:val="8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Desarrolla talleres en grupo.</w:t>
            </w:r>
          </w:p>
          <w:p>
            <w:pPr>
              <w:pStyle w:val="Prrafodelista"/>
              <w:numPr>
                <w:ilvl w:val="0"/>
                <w:numId w:val="8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Demuestra tolerancia  y respeto al trabajar en equip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2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Juegos de competencia</w:t>
            </w:r>
          </w:p>
        </w:tc>
      </w:tr>
      <w:tr>
        <w:trPr>
          <w:trHeight w:val="8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G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My hous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Utilized la pregunta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Where is the bed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Hace y responde preguntas con where para averiguar en que lugar se encuentran los enseres de la cas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6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Pronuncia correctamente con buena entonación.</w:t>
            </w:r>
          </w:p>
          <w:p>
            <w:pPr>
              <w:pStyle w:val="Prrafodelista"/>
              <w:numPr>
                <w:ilvl w:val="0"/>
                <w:numId w:val="156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 xml:space="preserve">P: 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Utiliza la estructura where is the table?</w:t>
            </w:r>
          </w:p>
          <w:p>
            <w:pPr>
              <w:pStyle w:val="Prrafodelista"/>
              <w:numPr>
                <w:ilvl w:val="0"/>
                <w:numId w:val="156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Participa con entusiasmo en actividades grupales.    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2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Elaboración de maquetas.</w:t>
            </w:r>
          </w:p>
          <w:p>
            <w:pPr>
              <w:pStyle w:val="Prrafodelista"/>
              <w:tabs>
                <w:tab w:val="clear" w:pos="708"/>
                <w:tab w:val="left" w:pos="289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82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Cantar, escribir y memorizar canciones alusivas al vocabulario trabajado.</w:t>
            </w:r>
          </w:p>
          <w:p>
            <w:pPr>
              <w:pStyle w:val="Prrafodelista"/>
              <w:tabs>
                <w:tab w:val="clear" w:pos="708"/>
                <w:tab w:val="left" w:pos="289" w:leader="none"/>
              </w:tabs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rPr>
          <w:rFonts w:ascii="Arial" w:hAnsi="Arial" w:cs="Arial"/>
          <w:b/>
          <w:b/>
          <w:sz w:val="24"/>
          <w:lang w:val="es-CO"/>
        </w:rPr>
      </w:pPr>
      <w:r>
        <w:rPr>
          <w:rFonts w:cs="Arial" w:ascii="Arial" w:hAnsi="Arial"/>
          <w:b/>
          <w:sz w:val="24"/>
          <w:lang w:val="es-CO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4. HUMANIDADES: INGLES GRADO CUARTO</w:t>
      </w:r>
    </w:p>
    <w:tbl>
      <w:tblPr>
        <w:tblW w:w="17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01"/>
        <w:gridCol w:w="2977"/>
        <w:gridCol w:w="1985"/>
        <w:gridCol w:w="3685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14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ALOGA ACERCA DE SUS INTERESES TENIENDO EN CUENTA SUS  HABILIDADES Y LIMITACIONES   HACIENDO USO DE UNA PRONUNCIACION COMPRENSIB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AGMATIC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IOLINGUISTICA 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AGMATIC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NGUIS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single"/>
              </w:rPr>
              <w:t>PROYECT: AMUSEMENT PAR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TENTS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description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djetivos calificativo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nombres personale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1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Hacer su presentación personal  y descripción frente a sus compañeros.</w:t>
            </w:r>
          </w:p>
          <w:p>
            <w:pPr>
              <w:pStyle w:val="Prrafodelista"/>
              <w:numPr>
                <w:ilvl w:val="0"/>
                <w:numId w:val="91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Nombrar cosas que puedo y no puedo hace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1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Acepta a sus compañeros  tal y como son.</w:t>
            </w:r>
          </w:p>
          <w:p>
            <w:pPr>
              <w:pStyle w:val="Prrafodelista"/>
              <w:numPr>
                <w:ilvl w:val="0"/>
                <w:numId w:val="91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Identifica y utiliza los adjetivos calificativos y pronombres.</w:t>
            </w:r>
          </w:p>
          <w:p>
            <w:pPr>
              <w:pStyle w:val="Prrafodelista"/>
              <w:numPr>
                <w:ilvl w:val="0"/>
                <w:numId w:val="91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Usa gestos y movimientos corporales para hacerse entender mejor.</w:t>
            </w:r>
          </w:p>
          <w:p>
            <w:pPr>
              <w:pStyle w:val="Prrafodelista"/>
              <w:numPr>
                <w:ilvl w:val="0"/>
                <w:numId w:val="91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Describe personas de acuerdo a su apariencia físic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1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Prácticas de escucha y pronunciación a través de los medios audiovisuales.</w:t>
            </w:r>
          </w:p>
          <w:p>
            <w:pPr>
              <w:pStyle w:val="Prrafodelista"/>
              <w:tabs>
                <w:tab w:val="clear" w:pos="708"/>
                <w:tab w:val="left" w:pos="305" w:leader="none"/>
              </w:tabs>
              <w:spacing w:before="0" w:after="20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AG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  <w:lang w:val="en-US"/>
              </w:rPr>
              <w:t>the tim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utilized la structure WHAT TIME IS IT?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routines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verb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2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Pregunta y responde por la hora en el que el y sus compañeros realizan algunas actividade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2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Aprovecha su tiempo libre en actividades que le permiten crecer como persona.</w:t>
            </w:r>
          </w:p>
          <w:p>
            <w:pPr>
              <w:pStyle w:val="Prrafodelista"/>
              <w:numPr>
                <w:ilvl w:val="0"/>
                <w:numId w:val="12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Emplea  correctamente estructuras gramaticales</w:t>
            </w:r>
          </w:p>
          <w:p>
            <w:pPr>
              <w:pStyle w:val="Prrafodelista"/>
              <w:numPr>
                <w:ilvl w:val="0"/>
                <w:numId w:val="91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Pregunta y responde la hora en ingl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1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Elaboración de reloj.</w:t>
            </w:r>
          </w:p>
          <w:p>
            <w:pPr>
              <w:pStyle w:val="Prrafodelista"/>
              <w:numPr>
                <w:ilvl w:val="0"/>
                <w:numId w:val="91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Resolver  talleres con sopa de letras y selección  múltiple</w:t>
            </w:r>
          </w:p>
        </w:tc>
      </w:tr>
      <w:tr>
        <w:trPr>
          <w:trHeight w:val="1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20"/>
                <w:lang w:val="es-CO"/>
              </w:rPr>
            </w:pPr>
            <w:r>
              <w:rPr>
                <w:rFonts w:cs="Arial" w:ascii="Arial" w:hAnsi="Arial"/>
                <w:sz w:val="32"/>
                <w:szCs w:val="20"/>
                <w:lang w:val="es-CO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>CONVERSA ACERCA DE SUS DEPORTES FAVORITOS PRENDAS DE VESTIR EXPLICANDO LA IMPORTANCIA DE ESTOS PARA UNA BUENA PRESENTACION PERSONAL Y BUEN USO DEL TIEMPO LI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>LINGÜÍS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PROYECT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verb to –b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ordinal numb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Hacer  su presentación personal y  la de un compañero utilizando pronombres personales y el verbo to-be.</w:t>
            </w:r>
          </w:p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Escribe  y cuenta  utilizando los números ordinales.</w:t>
            </w:r>
          </w:p>
          <w:p>
            <w:pPr>
              <w:pStyle w:val="Prrafodelista"/>
              <w:tabs>
                <w:tab w:val="clear" w:pos="708"/>
                <w:tab w:val="left" w:pos="262" w:leader="none"/>
              </w:tabs>
              <w:spacing w:before="0" w:after="20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287" w:leader="none"/>
              </w:tabs>
              <w:snapToGrid w:val="false"/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</w:r>
          </w:p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Aprovecha el trabajo en grupo para  compartir con sus compañeros.</w:t>
            </w:r>
          </w:p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Emplea correctamente  la estructura del verbo to-be y los números ordinales.</w:t>
            </w:r>
          </w:p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Demuestra comprensión en escritos corto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Realización de diálogos.</w:t>
            </w:r>
          </w:p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Consultar en el diccionario el vocabulario desconocido y / o que se esta trabajando.</w:t>
            </w:r>
          </w:p>
        </w:tc>
      </w:tr>
      <w:tr>
        <w:trPr>
          <w:trHeight w:val="20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32"/>
                <w:szCs w:val="20"/>
                <w:lang w:val="es-CO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20"/>
                <w:lang w:val="es-CO"/>
              </w:rPr>
            </w:pPr>
            <w:r>
              <w:rPr>
                <w:rFonts w:cs="Arial" w:ascii="Arial" w:hAnsi="Arial"/>
                <w:sz w:val="16"/>
                <w:szCs w:val="20"/>
                <w:lang w:val="es-CO"/>
              </w:rPr>
              <w:t>PRAG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  <w:lang w:val="es-CO"/>
              </w:rPr>
              <w:t>The sport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  <w:lang w:val="es-C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Utilización de  can – can´t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verbo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clothes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clima ( estacione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Expresa sus gustos y limitaciones  en actividades deportivas empleando la estructura gramatical can – can’t.</w:t>
            </w:r>
          </w:p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Describe la ropa de algunas personas utilizando la pregunta WHAT IS HE /SHE WEARING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Se preocupa por mantener una buena presentación personal.</w:t>
            </w:r>
          </w:p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utiliza los colores en inglés como adjetivos para describir prendas de vestir.</w:t>
            </w:r>
          </w:p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Demuestra conocimiento de las estructuras básicas del inglé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Realización de un desfile de modas FASHION donde se pueda evidenciar la descripción de  la ropa.</w:t>
            </w:r>
          </w:p>
          <w:p>
            <w:pPr>
              <w:pStyle w:val="Prrafodelista"/>
              <w:numPr>
                <w:ilvl w:val="0"/>
                <w:numId w:val="98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Presentación de talleres en el portafolio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1.5. HUMANIDADES: INGLES GRADO </w:t>
      </w:r>
      <w:r>
        <w:rPr/>
        <w:t>QUINTO</w:t>
      </w:r>
    </w:p>
    <w:tbl>
      <w:tblPr>
        <w:tblW w:w="17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2976"/>
        <w:gridCol w:w="3544"/>
        <w:gridCol w:w="3402"/>
        <w:gridCol w:w="3544"/>
      </w:tblGrid>
      <w:tr>
        <w:trPr>
          <w:trHeight w:val="5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BÁS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 TEMÁT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CENTRAL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 A DESARROLL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 DE APRENDIZAJE</w:t>
            </w:r>
          </w:p>
        </w:tc>
      </w:tr>
      <w:tr>
        <w:trPr>
          <w:trHeight w:val="5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EXPRESA SUS ESTADOS DE ANIMO MEDIANTE GESTOS Y ORACIONES  VALORANDO EL RESPETO POR LA PERSONALIDAD Y EL AMOR PROP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LINGUISTIC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PRAGMATI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single"/>
                <w:lang w:val="en-US"/>
              </w:rPr>
              <w:t>PROYEC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single"/>
                <w:lang w:val="en-US"/>
              </w:rPr>
              <w:t>MYSELF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NTENTS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THE EMOTIONS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Uso del conector BECAUS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b/>
                <w:i/>
                <w:sz w:val="18"/>
                <w:szCs w:val="20"/>
                <w:lang w:val="en-US"/>
              </w:rPr>
              <w:t>I am happy because……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0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Escribir textos cortos que describen el estado de ánimo y sus preferenci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0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Muestra interés  y participa  activamente en clase.</w:t>
            </w:r>
          </w:p>
          <w:p>
            <w:pPr>
              <w:pStyle w:val="Prrafodelista"/>
              <w:numPr>
                <w:ilvl w:val="0"/>
                <w:numId w:val="150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formula y responde preguntas en ingles  haciendo uso del vocabulario de las estaciones.</w:t>
            </w:r>
          </w:p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Describe el estado de ánimo en el que se encuentr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27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Juguemos a los mimos</w:t>
            </w:r>
          </w:p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27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Concurso de caricaturas. En trabajo grupal.</w:t>
            </w:r>
          </w:p>
        </w:tc>
      </w:tr>
      <w:tr>
        <w:trPr>
          <w:trHeight w:val="18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SOCIO LINGUISTIC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PRAGMATI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W- QUESTIONS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WHO, WHEN, WHAT, WHERE, WH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MEALS ( LIKE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Uso de la expression “ I like/ I don’t like”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Uso de las palabras: breakfast, lunch, dinne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0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Responder a preguntas qué, quién, cuándo referente  utilizando información personal  y de su entorno.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08"/>
                <w:tab w:val="left" w:pos="247" w:leader="none"/>
              </w:tabs>
              <w:spacing w:before="0" w:after="200"/>
              <w:ind w:left="34" w:hanging="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 xml:space="preserve">Expresa sus gusto s y disgustos por algunos alimentos, haciendo uso de la expresión </w:t>
            </w:r>
            <w:r>
              <w:rPr>
                <w:rFonts w:cs="Arial" w:ascii="Arial" w:hAnsi="Arial"/>
                <w:b/>
                <w:i/>
                <w:sz w:val="18"/>
                <w:szCs w:val="20"/>
                <w:lang w:val="es-CO"/>
              </w:rPr>
              <w:t>“ I like” o “ I dont like”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C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Emplea WH en la formulación de preguntas sencillas.</w:t>
            </w:r>
          </w:p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Disfruta y comparte con sus compañeros de clase.</w:t>
            </w:r>
          </w:p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Comprende textos cortos relacionados con la comida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03" w:leader="none"/>
              </w:tabs>
              <w:spacing w:before="0" w:after="200"/>
              <w:ind w:left="33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20"/>
                <w:lang w:val="es-CO"/>
              </w:rPr>
              <w:t>Reconoce cuando le hablan en ingles y reacciona de manera verbal y no verb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27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Ejercicios utilizando los medios audiovisuales</w:t>
            </w:r>
          </w:p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27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Talleres con sopa de letras.</w:t>
            </w:r>
          </w:p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27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Juego de la tienda, donde compran  diferentes alimentos.</w:t>
            </w:r>
          </w:p>
        </w:tc>
      </w:tr>
      <w:tr>
        <w:trPr>
          <w:trHeight w:val="5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PRONUNCIAR Y ESCRIBIR ALGUNAS NACIONALIDADES, RESALTANDO CARACTERISTICAS CULTURALES Y GEOGRAFICAS DE ESTAS, DESPERTANDO EN EL ESTUDIANTE EL SENTIDO DE PERTENENCIA POR SU PAI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SOCIOLINGUISTIC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LINGUISTI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single"/>
                <w:lang w:val="en-US"/>
              </w:rPr>
              <w:t>PROYECT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single"/>
                <w:lang w:val="en-US"/>
              </w:rPr>
              <w:t>WHERE ARE YOU FROM?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NTENTS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NATIONALITY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Uso de la expression: where are you from?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Pronombre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PAÍS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Identifica otros lugares diferentes de su entorno, utilizando el vocabulario visto. (estaciones, prendas de vestir, personas famosas.)</w:t>
            </w:r>
          </w:p>
          <w:p>
            <w:pPr>
              <w:pStyle w:val="Prrafodelista"/>
              <w:numPr>
                <w:ilvl w:val="0"/>
                <w:numId w:val="150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Construye oraciones utilizando el vocabulario visto (preposicion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0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16"/>
                <w:lang w:val="es-CO"/>
              </w:rPr>
              <w:t>Demuestra sentido de pertenencia por su país.</w:t>
            </w:r>
          </w:p>
          <w:p>
            <w:pPr>
              <w:pStyle w:val="Prrafodelista"/>
              <w:numPr>
                <w:ilvl w:val="0"/>
                <w:numId w:val="150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 xml:space="preserve">C: </w:t>
            </w:r>
            <w:r>
              <w:rPr>
                <w:rFonts w:cs="Arial" w:ascii="Arial" w:hAnsi="Arial"/>
                <w:sz w:val="18"/>
                <w:szCs w:val="16"/>
                <w:lang w:val="es-CO"/>
              </w:rPr>
              <w:t>Identifica y utiliza el vocabulario relacionado con países nacionalidades y preposiciones.</w:t>
            </w:r>
          </w:p>
          <w:p>
            <w:pPr>
              <w:pStyle w:val="Prrafodelista"/>
              <w:numPr>
                <w:ilvl w:val="0"/>
                <w:numId w:val="150"/>
              </w:numPr>
              <w:tabs>
                <w:tab w:val="clear" w:pos="708"/>
                <w:tab w:val="left" w:pos="303" w:leader="none"/>
              </w:tabs>
              <w:ind w:left="33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16"/>
                <w:lang w:val="es-CO"/>
              </w:rPr>
              <w:t>Escribe el nombre de lugares y elementos que reconoce en una ilustración.</w:t>
            </w:r>
          </w:p>
          <w:p>
            <w:pPr>
              <w:pStyle w:val="Prrafodelista"/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27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Juego simón says: juego de órdenes utilizando las preposiciones.</w:t>
            </w:r>
          </w:p>
          <w:p>
            <w:pPr>
              <w:pStyle w:val="Prrafodelista"/>
              <w:numPr>
                <w:ilvl w:val="0"/>
                <w:numId w:val="78"/>
              </w:numPr>
              <w:tabs>
                <w:tab w:val="clear" w:pos="708"/>
                <w:tab w:val="left" w:pos="27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Presentación de portafolio con talleres.</w:t>
            </w:r>
          </w:p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27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Elaboración de banderas.</w:t>
            </w:r>
          </w:p>
        </w:tc>
      </w:tr>
      <w:tr>
        <w:trPr>
          <w:trHeight w:val="5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C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LINGUISTI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PREPOSITION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Between, under,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Ver,behind,next to , in front of, in, on, under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NUMBERS (100 – 1000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Uso de la expression HOW MANY 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THERE IS – THERE 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Present simp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rminación 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CO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Verb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lang w:val="es-CO"/>
              </w:rPr>
              <w:t>Construcción de frase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0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Preguntar y responder  por la cantidad de objetos  que se le presenten en determinada situación con números hasta 1000.</w:t>
            </w:r>
          </w:p>
          <w:p>
            <w:pPr>
              <w:pStyle w:val="Prrafodelista"/>
              <w:numPr>
                <w:ilvl w:val="0"/>
                <w:numId w:val="150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Lee y comprende pequeñas historias , cuentos fabulas en ingles  haciendo uso del presente simp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0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 xml:space="preserve">A: </w:t>
            </w:r>
            <w:r>
              <w:rPr>
                <w:rFonts w:cs="Arial" w:ascii="Arial" w:hAnsi="Arial"/>
                <w:sz w:val="18"/>
                <w:szCs w:val="16"/>
                <w:lang w:val="es-CO"/>
              </w:rPr>
              <w:t>Demuestra responsabilidad en la entrega de trabajos.</w:t>
            </w:r>
          </w:p>
          <w:p>
            <w:pPr>
              <w:pStyle w:val="Prrafodelista"/>
              <w:numPr>
                <w:ilvl w:val="0"/>
                <w:numId w:val="150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16"/>
                <w:lang w:val="es-CO"/>
              </w:rPr>
              <w:t>Sigue la secuencia de una historia sencilla.</w:t>
            </w:r>
          </w:p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 xml:space="preserve">C: </w:t>
            </w:r>
            <w:r>
              <w:rPr>
                <w:rFonts w:cs="Arial" w:ascii="Arial" w:hAnsi="Arial"/>
                <w:sz w:val="18"/>
                <w:szCs w:val="16"/>
                <w:lang w:val="es-CO"/>
              </w:rPr>
              <w:t>Utiliza los números de 1 a 1000 en situaciones de conteo.</w:t>
            </w:r>
          </w:p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 xml:space="preserve">C: </w:t>
            </w:r>
            <w:r>
              <w:rPr>
                <w:rFonts w:cs="Arial" w:ascii="Arial" w:hAnsi="Arial"/>
                <w:sz w:val="18"/>
                <w:szCs w:val="16"/>
                <w:lang w:val="es-CO"/>
              </w:rPr>
              <w:t>Reconoce y utiliza correctamente distintas preposiciones</w:t>
            </w:r>
          </w:p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6"/>
                <w:lang w:val="es-CO"/>
              </w:rPr>
              <w:t xml:space="preserve">P: </w:t>
            </w:r>
            <w:r>
              <w:rPr>
                <w:rFonts w:cs="Arial" w:ascii="Arial" w:hAnsi="Arial"/>
                <w:sz w:val="18"/>
                <w:szCs w:val="16"/>
                <w:lang w:val="es-CO"/>
              </w:rPr>
              <w:t>Produce textos cortos a partir de imágene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2"/>
              </w:numPr>
              <w:tabs>
                <w:tab w:val="clear" w:pos="708"/>
                <w:tab w:val="left" w:pos="27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18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6"/>
                <w:lang w:val="es-CO"/>
              </w:rPr>
              <w:t>Elaboración de talleres de profundización acerca de los temas vistos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jc w:val="center"/>
        <w:rPr>
          <w:b/>
          <w:b/>
          <w:sz w:val="24"/>
          <w:lang w:val="es-CO"/>
        </w:rPr>
      </w:pPr>
      <w:r>
        <w:rPr>
          <w:b/>
          <w:sz w:val="24"/>
          <w:lang w:val="es-CO"/>
        </w:rPr>
      </w:r>
    </w:p>
    <w:p>
      <w:pPr>
        <w:pStyle w:val="Normal"/>
        <w:numPr>
          <w:ilvl w:val="0"/>
          <w:numId w:val="7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LLA CURRICULAR DE PREESCOLAR</w:t>
      </w:r>
    </w:p>
    <w:p>
      <w:pPr>
        <w:pStyle w:val="Normal"/>
        <w:jc w:val="center"/>
        <w:rPr/>
      </w:pPr>
      <w:r>
        <w:rPr/>
        <w:t>DIMENSION COGNITIVA</w:t>
      </w:r>
    </w:p>
    <w:tbl>
      <w:tblPr>
        <w:tblW w:w="17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693"/>
        <w:gridCol w:w="3686"/>
        <w:gridCol w:w="3685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ÓN</w:t>
            </w:r>
          </w:p>
        </w:tc>
      </w:tr>
      <w:tr>
        <w:trPr>
          <w:trHeight w:val="155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16"/>
              </w:rPr>
              <w:t>PRIM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- El entorn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ependencias del colegi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La Familia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Saló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staurant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Baños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Aulas de cla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- Acepta y disfruta de diferentes ambientes escolares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274" w:leader="none"/>
              </w:tabs>
              <w:spacing w:lineRule="auto" w:line="240" w:before="0" w:after="0"/>
              <w:ind w:left="34" w:firstLine="26"/>
              <w:jc w:val="both"/>
              <w:rPr/>
            </w:pPr>
            <w:r>
              <w:rPr/>
              <w:t>Muestra  interés por conocer las dependencias del colegio.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274" w:leader="none"/>
              </w:tabs>
              <w:spacing w:lineRule="auto" w:line="240" w:before="0" w:after="0"/>
              <w:ind w:left="34" w:firstLine="26"/>
              <w:jc w:val="both"/>
              <w:rPr/>
            </w:pPr>
            <w:r>
              <w:rPr/>
              <w:t>Se desplaza  teniendo en cuenta las recomendaciones dadas por el docente.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274" w:leader="none"/>
              </w:tabs>
              <w:spacing w:lineRule="auto" w:line="240" w:before="0" w:after="0"/>
              <w:ind w:left="34" w:firstLine="26"/>
              <w:jc w:val="both"/>
              <w:rPr/>
            </w:pPr>
            <w:r>
              <w:rPr/>
              <w:t>Identifica la función de cada una de las dependencias.</w:t>
            </w:r>
          </w:p>
        </w:tc>
      </w:tr>
      <w:tr>
        <w:trPr>
          <w:trHeight w:val="423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/>
              <w:t xml:space="preserve">Señala características entre grupos o colecciones de obje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lasificación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uantificación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ensamiento lógic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mparar objetos de acuerdo a su peso y tamañ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laciones topológicas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lasificación lib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lasificación por atribut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Nociones alto, bajo, arriba, abajo, adelante, atrás, mucho, poco, grande, mediano, pequeño, largo, cort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grupación de objetos de acuerdo con diferentes atribu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Selecciona objetos  por atributos: grande, mediano, pequeño, liviano, pesad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dentro, afuera, abierto, cerrado, arriba, abajo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Manipula, clasifica y ordena objetos de acuerdo con distintos criterios (forma, tamaño, textura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ompara pequeñas colecciones de obje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Agrupa objetos según característic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stablece relaciones con el medio ambiente, con los objetos de su realidad y con las actividades que desarrollan las personas de su entorn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Se interesa ante los estímulos auditivos, táctiles y visual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anipula y clasifica los objetos por su forma, tamaño, color y textur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lecciona objetos de su entorno teniendo en cuenta algunas característic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693"/>
        <w:gridCol w:w="3686"/>
        <w:gridCol w:w="3685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ON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16"/>
              </w:rPr>
              <w:t>PRIM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/>
              <w:t xml:space="preserve">Señala características entre grupos o colecciones de objetos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lores primari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íneas rectas, horizontales, vertical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Figuras geométricas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onjuntos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nte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lores amarillo, azul y roj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Líneas rectas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uadrado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Noción de conjun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nteo del 1 al 5 y escritura del 1, 2 y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Identifica correctamente los colores primarios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ealiza trazos utilizando líneas rectas horizontales y vertical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Identifica el cuadrado en diferentes contex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 Compara conjun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aliza el conteo de 1 a 5  y escribe algunos números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Muestra interés por  los temas vist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Aplica los colores primarios en  las diferentes, líneas, figuras y númer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_ Identifica y aplica los colores primarios  en diferentes líneas, figuras y númer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693"/>
        <w:gridCol w:w="3686"/>
        <w:gridCol w:w="3685"/>
        <w:gridCol w:w="4678"/>
      </w:tblGrid>
      <w:tr>
        <w:trPr>
          <w:trHeight w:val="2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ON</w:t>
            </w:r>
          </w:p>
        </w:tc>
      </w:tr>
      <w:tr>
        <w:trPr>
          <w:trHeight w:val="17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</w:rPr>
              <w:t>SEGUN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Visualiza y reconoce algunas figuras y sólidos geométricos como círculos, triángulos, cuadrados y cub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Figuras geométrica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Líneas curvas, círculo, diagonales, triángul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aberint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ompara las formas de los diferentes objetos de su entorno con las figuras geométrica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Halla el camino trazando la línea correspondiente llegando a su objetivo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Se inquieta por el aprendizaje de las figuras geométricas, conteo de números y  seguir  caminos (laberintos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Realiza ejercicios de acuerdo a las guías.</w:t>
            </w:r>
          </w:p>
        </w:tc>
      </w:tr>
      <w:tr>
        <w:trPr>
          <w:trHeight w:val="12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nteo y escritura de númer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Describir caminos y trayectoria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onteo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nteo de 1 a 9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scritura  y lectura del 1 al 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Realiza el conteo de 1 a 9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ectura y escritura de 1 a 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Cuenta grupos de objetos, sigue modelos, relaciona número y cantidad y reconoce los seres vivos  de su entorno.</w:t>
            </w:r>
          </w:p>
        </w:tc>
      </w:tr>
      <w:tr>
        <w:trPr>
          <w:trHeight w:val="200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Nombra y describe su entorno inmediato, identificando los seres vivos que habitan en el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Describe animales  y planta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La naturaleza. 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Animales domésticos y salvajes, el campo, la ciudad, oficios y profesiones y evolución de la viviend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Nombra y describe su entorno inmediato identificando los seres vivos que lo habitan (conjuntos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693"/>
        <w:gridCol w:w="3686"/>
        <w:gridCol w:w="3685"/>
        <w:gridCol w:w="4678"/>
      </w:tblGrid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ON</w:t>
            </w:r>
          </w:p>
        </w:tc>
      </w:tr>
      <w:tr>
        <w:trPr>
          <w:trHeight w:val="148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TERC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¿Cómo se mueven, cómo se ven y cómo se oyen las cosas que nos rodean?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Describe y compara las características del día y de la noche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Día, noch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uz, oscuridad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Lluvia, sol, trueno, viento, inundaciones, relámpago, temblor, terremoto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Muestra curiosidad por comprender el mundo físico, el natural y el social, a través de la observación, exploración, comparación, confrontación y reflexión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Manipula,  hace el conteo de la decena y docena, respetando el material de sus compañeros y se inquieta por  el conocimiento del reloj   relacionándolo  con el día y la noche.</w:t>
            </w:r>
          </w:p>
        </w:tc>
      </w:tr>
      <w:tr>
        <w:trPr>
          <w:trHeight w:val="396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nteo y escritura de númer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Números cardinales del 5 hasta el 9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Sumas  sencill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a decen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a docena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l relo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presentación de conjun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ee y escribe los números del 9 al 19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Identificar el número en diferentes situacione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Sum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ecen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ocen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l relo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Reconoce y escribe en diferentes contextos los números del 9 al 19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suelve sumas sencilla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Identifica y representa en cualquier situación la decen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Identifica y representa simbólicamente la docen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Identifica las partes  del reloj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Realiza conteo y representa gráfica y simbólicamente  decena docena y los números del 1 al 19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epresenta con materiales del medio la decena, docena y el reloj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693"/>
        <w:gridCol w:w="3686"/>
        <w:gridCol w:w="3685"/>
        <w:gridCol w:w="4678"/>
      </w:tblGrid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ÓN</w:t>
            </w:r>
          </w:p>
        </w:tc>
      </w:tr>
      <w:tr>
        <w:trPr>
          <w:trHeight w:val="202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TERC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Ubicar en el tiempo  eventos mediante frases como “antes de, después de, ayer, hoy, hace mucho…”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Medios de transport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Antes de, después de, ayer, hoy, hace mucho…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Medios de transporte acuáticos, aéreos y terrestres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ctividades cotidianas en diferentes tiempos y espacios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onoce la utilidad de cada medio de transporte de acuerdo a sus necesidade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- Identifica actividades cotidianas realizadas en los diferentes tiempos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Aporta conocimientos previos acerca de  los medios de transporte, expresiones de tiempo y colores secundari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Decora diferentes medios de transporte e identifica figuras geométricas dentro de ellos,  utilizando colores secundari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Señala los diversos medios de transporte que utiliza el hombre en su medio según sus necesidades  y relata los acontecimientos que realiza en los diferentes tiempos y espacios.</w:t>
            </w:r>
          </w:p>
        </w:tc>
      </w:tr>
      <w:tr>
        <w:trPr>
          <w:trHeight w:val="205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Describe y socializa los objetos de su entorno en términos de forma, color, tamaña y textura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lores secundarios, tamaños, forma, textur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Figuras geométricas el rectángulo, el rombo y el ovalo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olores secundarios, tamaño, forma y textura de los recursos del medi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ctángulo, rombo y ovalo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lasifica objetos por color, forma, tamaño y textur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econoce los colores secundari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Identifica y reconoce las figuras geométricas rectángulo, ovalo, rombo en diferentes elementos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693"/>
        <w:gridCol w:w="3686"/>
        <w:gridCol w:w="3685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ÓN</w:t>
            </w:r>
          </w:p>
        </w:tc>
      </w:tr>
      <w:tr>
        <w:trPr>
          <w:trHeight w:val="143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CUART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Identifica diferencias en los sonidos que escucha en su vida cotidiana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Percepción visual, táctil, auditiva, olfativa y gustativ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Familias de números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Olores, sabores, sonidos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Números de 19 hasta 100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Diferencia olores, sabores y sonidos que encuentra en su medio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- Lee y escribe los números de 1 hasta 10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Se preocupa por  diferenciar las diferentes percepciones, las familias de números y, los electrodomésticos de su entorn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Suma y rest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Números ordinale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oco, mucho, más, menos, igual a, diferente a, mayor que, menor qu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Sumas y restas sencill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Números ordinales del 1al 10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Mucho, poco, más, menos, igual a, diferente a, mayor que, menor que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Resuelve sumas y restas sencill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lasifica objetos de acuerdo a su orden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lasifica elementos de acuerdo al tema tratad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Organiza, clasifica y  agrupa objetos de acuerdo a las características indicad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50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Explora su entorno y fija su atención en objetos y situaciones particulare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Nuestro paí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Señales de tránsit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País, departamento, municipio, vered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Señales de tránsito (semáforo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noce las diferentes partes que integran su paí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Identifica algunas señales de tránsito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Identifica el lugar donde vive y sus símbolos patrios.}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Reconoce la utilidad de las señales de tránsito.  </w:t>
            </w:r>
          </w:p>
        </w:tc>
      </w:tr>
      <w:tr>
        <w:trPr>
          <w:trHeight w:val="136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Electrodomésticos y su función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omputador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lectrodomésticos de uso cotidian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artes del computador y sus funcione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Reconocer algunos electrodoméstic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conoce las partes del computador y su función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Reconoce la utilidad de algunos electrodomésticos y el computador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IMENSION ÉTICA,  ACTITUDES Y VALO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13"/>
        <w:gridCol w:w="2659"/>
        <w:gridCol w:w="3641"/>
        <w:gridCol w:w="3640"/>
        <w:gridCol w:w="4167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ON</w:t>
            </w:r>
          </w:p>
        </w:tc>
      </w:tr>
      <w:tr>
        <w:trPr>
          <w:trHeight w:val="113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PRIMER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uida de sí mismo y evita hacerle daño al otr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uida de sus materiales y de los demás, así como de las instalaciones  escolares, implementos del aula y de la institución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Valores: la paz, solidaridad, igualdad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Hábitos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Buscando la paz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Juntos podemos ser mejores, “Barco hundido”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La verdad no tiene dueño, “Las blancas gallinas de los sausalitos”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Hábitos de higiene, cortesía y comportamiento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omprende que la paz no se encuentra, se construye día a dí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fianza la convivencia, enriquece las relaciones y despierta confianz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conoce que todos somos iguales en dignidad y derechos, aunque en apariencia existan diferencia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Práctica hábitos sociales y de higiene.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Se integra al grupo demostrando valores de convivencia pacífic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Expresa sus sentimientos y emociones en las actividades propuest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Denota limpieza y respeto en su persona, en sus útiles y en enseres de la institución. </w:t>
            </w:r>
          </w:p>
        </w:tc>
      </w:tr>
      <w:tr>
        <w:trPr>
          <w:trHeight w:val="1134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GUND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Tiene en cuenta en sus actuaciones, normas de cortesía, como pedir las cosas prestadas, pedir favor, dar gracias, pedir permiso, pedir la palabra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Valores: Justicia, sabiduría y libertad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La sociedad necesita de justicia, la caída del “porque si”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aminos para encontrar la sabiduría, “Atención a tocar el termitero”.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mprende que la justicia no puede existir sin reglas que deben ser respetadas por tod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prende a vivir y convivir en armonía con su entorn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Aplica normas de cortesí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Colabora con el silencio para mejorar el aprendizaj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Utiliza un tono de voz adecuado para expresar sus ideas.</w:t>
            </w:r>
          </w:p>
        </w:tc>
      </w:tr>
      <w:tr>
        <w:trPr>
          <w:trHeight w:val="1134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speta los turnos en diferentes actividade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Libertad y derechos, “Don Belisario  el contador de estrellas”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Maneja su libertad sin llegar al libertinaj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Disfruta y comparte momentos de esparcimiento con sus compañer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noce sus derechos y deberes respetando los límites de sí mismo y de los demá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Cumple responsablemente con sus deberes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498"/>
        <w:gridCol w:w="2659"/>
        <w:gridCol w:w="3641"/>
        <w:gridCol w:w="3640"/>
        <w:gridCol w:w="416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ON</w:t>
            </w:r>
          </w:p>
        </w:tc>
      </w:tr>
      <w:tr>
        <w:trPr>
          <w:trHeight w:val="113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TERCERO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Respeta y entiende las normas del salón de clase, de la casa y las reglas del jueg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xpresa sus ideas sin temor y acepta sus errores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Valores: amistad, verdad, felicidad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migos leales, “Dos amigas famosas”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La sinceridad en los niños, “Tomás el mentiroso”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a satisfacción del esfuerzo propio, “Viaje a Italia”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cepta a los demás con sus virtudes y defec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mprende que con la verdad se gana la confianza de los demá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mprende que somos afortunados en tener todas las cosas que Dios nos ha dado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cepta a los demás como son cooperando en las actividades grupales para fomentar la armoní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_Muestra sentimientos de compañerismo y ayuda mutu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xpresa sin temor sus sentimientos ante el grupo. </w:t>
            </w:r>
          </w:p>
        </w:tc>
      </w:tr>
      <w:tr>
        <w:trPr>
          <w:trHeight w:val="113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CUARTO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Trata a los demás con respeto y consideración teniendo en cuenta la diferenci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Propone maneras de resolver conflictos y dificultades en situaciones de juego o en otros eventos con sus compañeros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Valores: Dialogo, responsabilidad, amo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El arte de decir y escuchar “El lorito lengua corta”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mor a la vida propia y de los demás, “De cómo sucumbió Villa Niloca entre las garras del mal tiempo”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Sentimiento poderoso, “Historia de amor”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Habla con claridad y moderación, escucha con atención aceptando que son requisitos indispensables para el dialog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ctúa responsable y siendo constante en sus actos aunque le cueste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Demuestra amor por sí mismo y por los demás, respetando su libertad.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Muestra a través de sus acciones y decisiones un proceso de construcción de una imagen de sí mism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MENSION ESTÉTIC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496"/>
        <w:gridCol w:w="2663"/>
        <w:gridCol w:w="3643"/>
        <w:gridCol w:w="3639"/>
        <w:gridCol w:w="4164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ON</w:t>
            </w:r>
          </w:p>
        </w:tc>
      </w:tr>
      <w:tr>
        <w:trPr>
          <w:trHeight w:val="113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PRIMER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xplorar diferentes lenguajes artísticos para comunicar su visión particular del mundo, utilizando materiales variad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Modelado lib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ibujo lib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áctilo pintur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Habilidad rítmic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asgado, picado y recortad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loread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Dibujos y pinturas libre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oldeado libre de figuras con plastilina, masas variadas y arcill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lores primari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áctilo-pintura con diferentes textura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ondas y canciones sencilla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Habilidad rítmic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legados sencillos: pañuelo, servilleta y libr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asgado, picado y recortado de figuras sencill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loreado de figuras grande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anejo de los diferentes materiales de trabajo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Moldear y dibujar figuras con diversos material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Aplicar dáctilo pintura en diferentes textur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Acompañar con movimientos rítmicos de su cuerpo rondas y cancion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Desarrollar habilidades de motricidad fina con rasgado, picado, recortado y coloread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Demuestra gusto e interés   por las actividades planteadas, cuidando los elementos de trabaj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oldea figuras sencillas, rasga, pica, recorta, colorea siguiendo las instrucciones dad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 Ejercita la motricidad  fina en la elaboración de sus trabaj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SEGUND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Proporcionar ambientes que favorezcan su creatividad y aprecio por la bellez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llag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lores secundari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icado de contorn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anciones rítmica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ibujos con figuras geométrica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laboración de tarjetas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Dibujos y pinturas relacionadas con el tem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llage con diferentes material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mbinación de diferentes colores primarios para obtener los secundarios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Manifestar agrado por la músic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anejar diversas técnicas que le permitan relacionarse con el medio y mejorar su educación estétic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ealizar dibujos con base en figuras geométricas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Disfruta de la educación artístic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aneja adecuadamente las técnicas de la educación estétic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Identifica figuras geométricas y las aplica en los dibujos.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83"/>
        <w:gridCol w:w="2656"/>
        <w:gridCol w:w="3643"/>
        <w:gridCol w:w="3639"/>
        <w:gridCol w:w="416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ON</w:t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SEGUN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708" w:hanging="708"/>
              <w:jc w:val="both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Picado de contornos y superfici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anciones con pulso y acent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laboración de tarjet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Dibujos con base en figuras geométrica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legad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TERCE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stimular la curiosidad para observar y explorar el medio natural familiar y social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ualidades del sonido (Timbre y velocidad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ualidades del sonid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legado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Utiliza creativamente los diferentes material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Aprender sencillas canciones acompañadas con la expresión corporal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Se interesa al escuchar los diferentes ritmos y melodí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Escucha con atención los diferentes ritmos  y los imita con su cuerp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emoriza canciones acompañadas corporalmente.</w:t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CUAR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Desarrollar la capacidad para adquirir diversas formas de expresión y comunicación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Plegados sencill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ecortado libre de silueta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legados con base en el rectángulo (barco, ballena y gorro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laboración de manualidades navideñas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ramatizacione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ualidades del sonid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eproducción de ritmos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Manualidades navideñ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ramatizacione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ualidades del sonid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eproducción de ritmos e instrumentos de percusión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Elaborar manualidades navideñas aplicando diferentes técnic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Practicar e integrarse en teatro de títeres y dramatizacione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Demuestra agrado en la construcción de adornos navideñ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Se integra a la institución mediante la participación en eventos  cultural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_Participa activamente en las celebraciones navideñ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MENSION CORPOR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98"/>
        <w:gridCol w:w="2656"/>
        <w:gridCol w:w="3643"/>
        <w:gridCol w:w="3639"/>
        <w:gridCol w:w="4168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ON</w:t>
            </w:r>
          </w:p>
        </w:tc>
      </w:tr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PRIMERO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Reconoce el cuerpo humano, sus partes y las funciones elementales de cada un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laciona su corporalidad con la del otr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Tiene hábitos de orden y aseo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Reconocimiento e imagen corporal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ncepto corporal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onocimiento de cada unas de las partes y sus funcione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Hábitos de aseo, orden y presentación personal.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Partes del cuerp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ovimientos básic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Ubicación espacial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ateralidad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Hábitos de aseo, orden y presentación diaria.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Identifica las partes de su cuerpo y describe semejanzas y diferentes entre niños y niñ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Participa en actividades que le facilitan la lateralidad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 Se le facilita los diferentes movimien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Practica hábitos de aseo para el cuidado  y la protección de su cuerpo.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Cuida su cuerpo y el de los demás, utilizando hábitos de higien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ealiza movimientos básicos utilizando las partes del cuerp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conoce las partes del cuerpo en sí mismo y en sus compañer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SEGUNDO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ntrola a voluntad los movimientos de su cuerpo y sus partes, realizando actividades de coordinación motriz fina y grues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Formas básicas de movimient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spiración y relajación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otricidad fina y grues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quilibrio, coordinación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ordinación dinámica de miembros superiores e inferior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ordinación dinámica y postural (caminar, marchar, correr, reptar, rodar, trepar…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Se desplaza libremente a diferentes ritm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Ubica elementos deportivos en diferentes posicione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ealiza ejercicios de danzas, relajación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Relaciona el cuerpo con el espacio circundant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plica nociones espaciales en sus movimien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Practica desplazamientos adecuados de acuerdo con su edad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98"/>
        <w:gridCol w:w="2656"/>
        <w:gridCol w:w="3643"/>
        <w:gridCol w:w="3639"/>
        <w:gridCol w:w="4168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ON</w:t>
            </w:r>
          </w:p>
        </w:tc>
      </w:tr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RCERO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Muestra armonía corporal en la ejecución de las formas básicas de movimiento y tareas motric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Motricidad grues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otricidad fin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Técnicas gráfic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quilibrio estático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inámic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ordinación dinámica de miembros superiores e inferior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ordinación auditiva, tiempo y ritm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ateralidad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Motricidad fina (picado, recortado, ensartado, enhebrado, moldeado, plegado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inámicas (caminar, saltar, correr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anipulación de element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ambios de velocidad y dirección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jercicios  de coordinación a diferentes distancias y direcciones.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Participa, se integra y coopera en actividades lúdicas en forma creativa de acuerdo con su edad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ntrola a voluntad los movimientos de su cuerpo y realiza actividades que implican coordinación motriz fina y gruesa (carreras, competencias de velocidad a diferentes ritmos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Participa en ejercicios rítmicos, juegos libres, juegos dirigidos, juegos imitativos, rondas acompañadas de música.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-</w:t>
            </w:r>
            <w:r>
              <w:rPr/>
              <w:t>Escucha con atención  órdenes  dadas  y ejecuta  las actividades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ealiza movimientos coordinados, al aire libre practicando  derecha- izquierd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articipa en danzas sencillas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UARTO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Se orienta en el espacio y ubica diferentes objetos relacionándolos entre sí y consigo mismos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Estructuración espacial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spacio tempora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Jueg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Formas jugad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Juegos libres y juegos dirigid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osiciones espacial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ateralidad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Actividades lúdica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anz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spacios temporales (antes, ahora, ayer, hoy…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- Se orienta en el espacio y ubica diferentes objetos relacionándolo entre si y consigo mismo, aplica situaciones  a la vida diaria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Se inquieta por utilizar  diferentes material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Utiliza diferentes elementos en el desarrollo de habilidades motric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- Diferencia derecha- izquierda en diferentes contextos conservando el equilibri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MENSION COMUNICATIV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98"/>
        <w:gridCol w:w="2656"/>
        <w:gridCol w:w="3643"/>
        <w:gridCol w:w="3639"/>
        <w:gridCol w:w="4168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GRO</w:t>
            </w:r>
          </w:p>
        </w:tc>
      </w:tr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PRIMERO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stablece  relaciones entre la realidad y los signos (gráficos, garabatos, sonidos…) que los nombra en sus producciones textuale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xpresión corporal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xpresión ora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xpresión gráfic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Estudios de ánim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escripción y narración de vivencias cotidian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uentos, rondas, canciones, mímicas, dramatizaciones y danz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Actividades de aprestamient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Actividades prelectoras (vocales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ronunciación de palabras en inglés (saludo, colores primarios y números)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munica sus emociones y vivencias a través de lenguajes y medios gestuales, verbales, gráficos, plásticos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isfruta de rondas, cuentos y cancion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Habilidad para el manejo motriz-fin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Identifica, lee y escribe las vocal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Mecaniza,  repite  y diferencia algunas expresiones en inglés.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Se expresa libremente y disfruta de cuentos y otras actividades literari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Se ubica adecuadamente  en el cuaderno y da buen uso a los elementos de trabaj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prende rondas y canciones y pronuncia palabras conocidas en inglés. </w:t>
            </w:r>
          </w:p>
        </w:tc>
      </w:tr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SEGUNDO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videncia de manera práctica que la lengua es un instrumento de comunicación, que soluciona los problemas que le plantea la solución de contextos orales y escri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Visualización y escritura de palabras sencill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onversaciones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anejo de espaci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ronunciación de palabras cotidianas en inglé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producción de model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Reconocimiento, lectura y escritura de consonantes s, 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Identificación y escritura del nombr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Narración y  lectura de cuent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anejo espacio amplio, reducido, simetría y cuaderno rayado y cuadriculad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Vocabulario miembros de la familia (papá, mamá, hermano, hermana, abuelo, abuela) en inglés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Narra cuentos, rimas, poesías, canciones, juegos dirigidos en espacios limitad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odela, pica, recort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ronuncia y escribe palabras con s y 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aneja adecuadamente los miembros de la familia en inglés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Se preocupa por  la buena escritura  y pronunciación de palabras sencill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Narra y escucha  situaciones de la vida diaria y las representa libremente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ee y escribe palabras   sencillas con s y m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497"/>
        <w:gridCol w:w="2656"/>
        <w:gridCol w:w="3643"/>
        <w:gridCol w:w="3639"/>
        <w:gridCol w:w="4168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JES TEMATICO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ID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A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ETENCI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ERIOS DE EVALUACIÓN</w:t>
            </w:r>
          </w:p>
        </w:tc>
      </w:tr>
      <w:tr>
        <w:trPr>
          <w:trHeight w:val="1408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TERCER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Comprende, relaciona los textos que le narran con su entorno y maneja la lectura oral en relación con los procesos visual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Medios de comunicació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Diálogo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nocimiento de las consonantes p y 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Pronunciación inglés objetos del salón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Medios de comunicación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ronunciación correcta de fonemas sencill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Grafica el reconocimiento del nombre complet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Formula y responde preguntas según sus necesidades de comunicación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Comprende textos orales sencillos de diferentes contex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Ejercicio grafo motrices manejo del renglón.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Identifica los diferentes medios de comunicación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rea cuentos e historietas a partir de un dibujo o una experienc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scribe su nombre en forma correct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Reconoce, lee y escribe palabra con los fonemas vistos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0"/>
                <w:szCs w:val="10"/>
              </w:rPr>
            </w:pPr>
            <w:r>
              <w:rPr/>
              <w:t>Disfruta con lecturas de cuentos y se apropia de ellos para mejorar su expresión</w:t>
            </w:r>
          </w:p>
          <w:p>
            <w:pPr>
              <w:pStyle w:val="Normal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articipa en diálogos y otras interacciones asumiendo e intercambiando diferentes roles.</w:t>
            </w:r>
          </w:p>
          <w:p>
            <w:pPr>
              <w:pStyle w:val="Normal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-</w:t>
            </w:r>
            <w:r>
              <w:rPr/>
              <w:t>Lee y escribe palabras con los fonemas vistos.</w:t>
            </w:r>
          </w:p>
        </w:tc>
      </w:tr>
      <w:tr>
        <w:trPr>
          <w:trHeight w:val="1134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32"/>
              </w:rPr>
              <w:t>CUAR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Narra con sus palabras y recrea en otros lenguajes las historias de los textos con los cuales se relaciona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Interpretación de símbolos y señal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anejo de espaci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nocimiento de consonantes n, l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ronunciación en inglés del nombre de algunos animales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Señales de tránsit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jercicios grafo motrices para llegar a escribir palabr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Identifica algunas señales de tránsit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Se ubica y maneja correctamente el renglón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Memoria y expresa en forma oral y grafica rondas, trabalenguas, poesí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Comprende textos orales, tales como órdenes y descripcion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nriquece su vocabulari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Posee fluidez verbal para las retahílas, coplas y trabalengu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Analiza creativamente sus dibujos.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Diferencia algunas señales de tránsit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Reconoce, lee y escribe palabras con las consonantes vist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esarrolla la memoria visual, auditiva y táctil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Incorpora nuevas palabras a su vocabulari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scucha con atención y atiende las orientaciones dad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Escucha, comprende y reproduce mensajes sencill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Adquiere fluidez verbal para las retahílas, coplas y trabalengu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escribe sus dibujos oralmente.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134" w:right="1732" w:gutter="0" w:header="340" w:top="56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Times New Roman Special G1">
    <w:altName w:val="Wingdings 2"/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40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0"/>
      <w:gridCol w:w="9092"/>
      <w:gridCol w:w="2694"/>
      <w:gridCol w:w="2126"/>
    </w:tblGrid>
    <w:tr>
      <w:trPr>
        <w:trHeight w:val="201" w:hRule="atLeast"/>
      </w:trPr>
      <w:tc>
        <w:tcPr>
          <w:tcW w:w="34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8940" cy="504825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7" t="-72" r="-87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INSTITUCIÓN EDUCATIVA DEPARTAMENTAL RUFINO CUERV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hocontá, Cundinamarca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ÓDIGO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C-01</w:t>
          </w:r>
        </w:p>
      </w:tc>
    </w:tr>
    <w:tr>
      <w:trPr>
        <w:trHeight w:val="198" w:hRule="atLeast"/>
      </w:trPr>
      <w:tc>
        <w:tcPr>
          <w:tcW w:w="3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90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VERSIÓN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1</w:t>
          </w:r>
        </w:p>
      </w:tc>
    </w:tr>
    <w:tr>
      <w:trPr>
        <w:trHeight w:val="198" w:hRule="atLeast"/>
      </w:trPr>
      <w:tc>
        <w:tcPr>
          <w:tcW w:w="3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90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0"/>
            </w:rPr>
            <w:t>MALLAS  CURRICULARES PRIMARIA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FECHA APROBAC: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</w:rPr>
            <w:t>16/01/2012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47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o"/>
      <w:lvlJc w:val="left"/>
      <w:pPr>
        <w:tabs>
          <w:tab w:val="num" w:pos="0"/>
        </w:tabs>
        <w:ind w:left="753" w:hanging="360"/>
      </w:pPr>
      <w:rPr>
        <w:rFonts w:ascii="Courier New" w:hAnsi="Courier New" w:cs="Courier New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712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16"/>
        <w:szCs w:val="16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eastAsia="Calibri" w:cs="Aria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16"/>
      <w:szCs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Calibri" w:hAnsi="Calibri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16"/>
      <w:szCs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Arial" w:hAnsi="Arial" w:eastAsia="Calibri" w:cs="Aria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ar">
    <w:name w:val="Título 3 Car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xtonotapieCar">
    <w:name w:val="Texto nota pie Car"/>
    <w:qFormat/>
    <w:rPr>
      <w:rFonts w:ascii="Times New Roman" w:hAnsi="Times New Roman" w:eastAsia="Calibri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b/>
      <w:bCs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EncabezadoCar">
    <w:name w:val="Encabezado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0:54:00Z</dcterms:created>
  <dc:creator>Valued Acer Customer</dc:creator>
  <dc:description/>
  <cp:keywords/>
  <dc:language>en-US</dc:language>
  <cp:lastModifiedBy>OSCAR GUILLERMO CORREA TOVAR</cp:lastModifiedBy>
  <cp:lastPrinted>2012-03-27T14:44:00Z</cp:lastPrinted>
  <dcterms:modified xsi:type="dcterms:W3CDTF">2013-02-27T13:49:00Z</dcterms:modified>
  <cp:revision>57</cp:revision>
  <dc:subject/>
  <dc:title/>
</cp:coreProperties>
</file>